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tabs>
          <w:tab w:val="clear" w:pos="567"/>
          <w:tab w:val="right" w:pos="9060" w:leader="dot"/>
        </w:tabs>
        <w:rPr>
          <w:color w:val="000000"/>
        </w:rPr>
      </w:pPr>
      <w:r>
        <w:rPr>
          <w:color w:val="000000"/>
        </w:rPr>
      </w:r>
    </w:p>
    <w:p>
      <w:pPr>
        <w:pStyle w:val="Normal"/>
        <w:jc w:val="center"/>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SPIS TREŚCI</w:t>
      </w:r>
    </w:p>
    <w:p>
      <w:pPr>
        <w:pStyle w:val="Normal"/>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sdt>
      <w:sdtPr>
        <w:docPartObj>
          <w:docPartGallery w:val="Table of Contents"/>
          <w:docPartUnique w:val="true"/>
        </w:docPartObj>
      </w:sdtPr>
      <w:sdtContent>
        <w:p>
          <w:pPr>
            <w:pStyle w:val="Contents1"/>
            <w:tabs>
              <w:tab w:val="clear" w:pos="567"/>
              <w:tab w:val="right" w:pos="9060" w:leader="dot"/>
            </w:tabs>
            <w:rPr>
              <w:lang w:val="en-US"/>
            </w:rPr>
          </w:pPr>
          <w:r>
            <w:fldChar w:fldCharType="begin"/>
          </w:r>
          <w:r>
            <w:rPr>
              <w:lang w:val="en-US"/>
            </w:rPr>
            <w:instrText xml:space="preserve"> TOC \o "1-1" </w:instrText>
          </w:r>
          <w:r>
            <w:rPr>
              <w:lang w:val="en-US"/>
            </w:rPr>
            <w:fldChar w:fldCharType="separate"/>
          </w:r>
          <w:r>
            <w:rPr>
              <w:lang w:val="en-US"/>
            </w:rPr>
            <w:t>2002-12-31 raport nr 29/2002: Wniesienie aportu do ING Securities S.A.</w:t>
            <w:tab/>
          </w:r>
          <w:hyperlink w:anchor="__RefHeading___Toc29263589">
            <w:r>
              <w:rPr>
                <w:rStyle w:val="IndexLink"/>
                <w:lang w:val="en-US"/>
              </w:rPr>
              <w:t>2</w:t>
            </w:r>
          </w:hyperlink>
        </w:p>
        <w:p>
          <w:pPr>
            <w:pStyle w:val="Contents1"/>
            <w:tabs>
              <w:tab w:val="clear" w:pos="567"/>
              <w:tab w:val="right" w:pos="9060" w:leader="dot"/>
            </w:tabs>
            <w:rPr>
              <w:lang w:val="en-US"/>
            </w:rPr>
          </w:pPr>
          <w:r>
            <w:rPr>
              <w:lang w:val="en-US"/>
            </w:rPr>
            <w:t>2002-12-30 raport nr 28/2002: Oświadczenie Zarządu Banku w sprawie zasad ładu korporacyjnego</w:t>
            <w:tab/>
          </w:r>
          <w:hyperlink w:anchor="__RefHeading___Toc29263590">
            <w:r>
              <w:rPr>
                <w:rStyle w:val="IndexLink"/>
                <w:lang w:val="en-US"/>
              </w:rPr>
              <w:t>2</w:t>
            </w:r>
          </w:hyperlink>
        </w:p>
        <w:p>
          <w:pPr>
            <w:pStyle w:val="Contents1"/>
            <w:tabs>
              <w:tab w:val="clear" w:pos="567"/>
              <w:tab w:val="right" w:pos="9060" w:leader="dot"/>
            </w:tabs>
            <w:rPr>
              <w:lang w:val="en-US"/>
            </w:rPr>
          </w:pPr>
          <w:r>
            <w:rPr>
              <w:lang w:val="en-US"/>
            </w:rPr>
            <w:t>2002-12-23 raport nr 27/2002: Wykonanie umowy zawartej z Netia Holdings S.A.</w:t>
            <w:tab/>
          </w:r>
          <w:hyperlink w:anchor="__RefHeading___Toc29263591">
            <w:r>
              <w:rPr>
                <w:rStyle w:val="IndexLink"/>
                <w:lang w:val="en-US"/>
              </w:rPr>
              <w:t>2</w:t>
            </w:r>
          </w:hyperlink>
        </w:p>
        <w:p>
          <w:pPr>
            <w:pStyle w:val="Contents1"/>
            <w:tabs>
              <w:tab w:val="clear" w:pos="567"/>
              <w:tab w:val="right" w:pos="9060" w:leader="dot"/>
            </w:tabs>
            <w:rPr>
              <w:lang w:val="en-US"/>
            </w:rPr>
          </w:pPr>
          <w:r>
            <w:rPr>
              <w:lang w:val="en-US"/>
            </w:rPr>
            <w:t>2002-12-06 raport nr 26/2002: Zgody KPWiG dotyczące akcji Netia Holdings S.A.</w:t>
            <w:tab/>
          </w:r>
          <w:hyperlink w:anchor="__RefHeading___Toc29263592">
            <w:r>
              <w:rPr>
                <w:rStyle w:val="IndexLink"/>
                <w:lang w:val="en-US"/>
              </w:rPr>
              <w:t>2</w:t>
            </w:r>
          </w:hyperlink>
        </w:p>
        <w:p>
          <w:pPr>
            <w:pStyle w:val="Contents1"/>
            <w:tabs>
              <w:tab w:val="clear" w:pos="567"/>
              <w:tab w:val="right" w:pos="9060" w:leader="dot"/>
            </w:tabs>
            <w:rPr>
              <w:lang w:val="en-US"/>
            </w:rPr>
          </w:pPr>
          <w:r>
            <w:rPr>
              <w:lang w:val="en-US"/>
            </w:rPr>
            <w:t>2002-12-02 raport nr 25/2002: Uzyskanie zgody na przekroczenie 50 % ogólnej liczby głosów na WZA Netia Holdings S.A.</w:t>
            <w:tab/>
          </w:r>
          <w:hyperlink w:anchor="__RefHeading___Toc29263593">
            <w:r>
              <w:rPr>
                <w:rStyle w:val="IndexLink"/>
                <w:lang w:val="en-US"/>
              </w:rPr>
              <w:t>3</w:t>
            </w:r>
          </w:hyperlink>
        </w:p>
        <w:p>
          <w:pPr>
            <w:pStyle w:val="Contents1"/>
            <w:tabs>
              <w:tab w:val="clear" w:pos="567"/>
              <w:tab w:val="right" w:pos="9060" w:leader="dot"/>
            </w:tabs>
            <w:rPr>
              <w:lang w:val="en-US"/>
            </w:rPr>
          </w:pPr>
          <w:r>
            <w:rPr>
              <w:lang w:val="en-US"/>
            </w:rPr>
            <w:t>2002-11-29 raport nr 24/2002: Utrzymanie ratingów ING Banku Śląskiego S.A. przez agencję Fitch Ratings Ltd.</w:t>
            <w:tab/>
          </w:r>
          <w:hyperlink w:anchor="__RefHeading___Toc29263594">
            <w:r>
              <w:rPr>
                <w:rStyle w:val="IndexLink"/>
                <w:lang w:val="en-US"/>
              </w:rPr>
              <w:t>3</w:t>
            </w:r>
          </w:hyperlink>
        </w:p>
        <w:p>
          <w:pPr>
            <w:pStyle w:val="Contents1"/>
            <w:tabs>
              <w:tab w:val="clear" w:pos="567"/>
              <w:tab w:val="right" w:pos="9060" w:leader="dot"/>
            </w:tabs>
            <w:rPr>
              <w:lang w:val="en-US"/>
            </w:rPr>
          </w:pPr>
          <w:r>
            <w:rPr>
              <w:lang w:val="en-US"/>
            </w:rPr>
            <w:t>2002-11-26 raport nr 23/2002: Znacząca umowa z Netia Holdings S.A.</w:t>
            <w:tab/>
          </w:r>
          <w:hyperlink w:anchor="__RefHeading___Toc29263595">
            <w:r>
              <w:rPr>
                <w:rStyle w:val="IndexLink"/>
                <w:lang w:val="en-US"/>
              </w:rPr>
              <w:t>4</w:t>
            </w:r>
          </w:hyperlink>
        </w:p>
        <w:p>
          <w:pPr>
            <w:pStyle w:val="Contents1"/>
            <w:tabs>
              <w:tab w:val="clear" w:pos="567"/>
              <w:tab w:val="right" w:pos="9060" w:leader="dot"/>
            </w:tabs>
            <w:rPr>
              <w:lang w:val="en-US"/>
            </w:rPr>
          </w:pPr>
          <w:r>
            <w:rPr>
              <w:rFonts w:cs="Times New Roman CE;Times New Roman" w:ascii="Times New Roman CE;Times New Roman" w:hAnsi="Times New Roman CE;Times New Roman"/>
              <w:lang w:val="en-US"/>
            </w:rPr>
            <w:t>2002-11-04 raport nr 22/2002: Rejestracja podwyższenia kapitału zakładowego podmiotu zależnego</w:t>
          </w:r>
          <w:r>
            <w:rPr>
              <w:lang w:val="en-US"/>
            </w:rPr>
            <w:tab/>
          </w:r>
          <w:hyperlink w:anchor="__RefHeading___Toc29263596">
            <w:r>
              <w:rPr>
                <w:rStyle w:val="IndexLink"/>
                <w:lang w:val="en-US"/>
              </w:rPr>
              <w:t>4</w:t>
            </w:r>
          </w:hyperlink>
        </w:p>
        <w:p>
          <w:pPr>
            <w:pStyle w:val="Contents1"/>
            <w:tabs>
              <w:tab w:val="clear" w:pos="567"/>
              <w:tab w:val="right" w:pos="9060" w:leader="dot"/>
            </w:tabs>
            <w:rPr>
              <w:lang w:val="en-US"/>
            </w:rPr>
          </w:pPr>
          <w:r>
            <w:rPr>
              <w:lang w:val="en-US"/>
            </w:rPr>
            <w:t>2002-10-23 r</w:t>
          </w:r>
          <w:r>
            <w:rPr>
              <w:rFonts w:cs="Times New Roman CE;Times New Roman" w:ascii="Times New Roman CE;Times New Roman" w:hAnsi="Times New Roman CE;Times New Roman"/>
              <w:lang w:val="en-US"/>
            </w:rPr>
            <w:t>aport nr 21/2002: Oświadczenie Zarządu Banku</w:t>
          </w:r>
          <w:r>
            <w:rPr>
              <w:lang w:val="en-US"/>
            </w:rPr>
            <w:tab/>
          </w:r>
          <w:hyperlink w:anchor="__RefHeading___Toc29263597">
            <w:r>
              <w:rPr>
                <w:rStyle w:val="IndexLink"/>
                <w:lang w:val="en-US"/>
              </w:rPr>
              <w:t>5</w:t>
            </w:r>
          </w:hyperlink>
        </w:p>
        <w:p>
          <w:pPr>
            <w:pStyle w:val="Contents1"/>
            <w:tabs>
              <w:tab w:val="clear" w:pos="567"/>
              <w:tab w:val="right" w:pos="9060" w:leader="dot"/>
            </w:tabs>
            <w:rPr>
              <w:lang w:val="en-US"/>
            </w:rPr>
          </w:pPr>
          <w:r>
            <w:rPr>
              <w:rFonts w:cs="Times New Roman CE;Times New Roman" w:ascii="Times New Roman CE;Times New Roman" w:hAnsi="Times New Roman CE;Times New Roman"/>
              <w:lang w:val="en-US"/>
            </w:rPr>
            <w:t>2002-10-15 raport nr 20/2002: Wybór podmiotu uprawnionego do badania sprawozdań finansowych Banku.</w:t>
          </w:r>
          <w:r>
            <w:rPr>
              <w:lang w:val="en-US"/>
            </w:rPr>
            <w:tab/>
          </w:r>
          <w:hyperlink w:anchor="__RefHeading___Toc29263598">
            <w:r>
              <w:rPr>
                <w:rStyle w:val="IndexLink"/>
                <w:lang w:val="en-US"/>
              </w:rPr>
              <w:t>5</w:t>
            </w:r>
          </w:hyperlink>
        </w:p>
        <w:p>
          <w:pPr>
            <w:pStyle w:val="Contents1"/>
            <w:tabs>
              <w:tab w:val="clear" w:pos="567"/>
              <w:tab w:val="right" w:pos="9060" w:leader="dot"/>
            </w:tabs>
            <w:rPr>
              <w:lang w:val="en-US"/>
            </w:rPr>
          </w:pPr>
          <w:r>
            <w:rPr>
              <w:lang w:val="en-US"/>
            </w:rPr>
            <w:t xml:space="preserve">2002-10-01 raport nr 19/2002: </w:t>
          </w:r>
          <w:r>
            <w:rPr>
              <w:rFonts w:cs="Times New Roman CE;Times New Roman" w:ascii="Times New Roman CE;Times New Roman" w:hAnsi="Times New Roman CE;Times New Roman"/>
              <w:lang w:val="en-US"/>
            </w:rPr>
            <w:t>Rejestracja podwyższenia kapitału spółki zależnej</w:t>
          </w:r>
          <w:r>
            <w:rPr>
              <w:lang w:val="en-US"/>
            </w:rPr>
            <w:tab/>
          </w:r>
          <w:hyperlink w:anchor="__RefHeading___Toc29263599">
            <w:r>
              <w:rPr>
                <w:rStyle w:val="IndexLink"/>
                <w:lang w:val="en-US"/>
              </w:rPr>
              <w:t>5</w:t>
            </w:r>
          </w:hyperlink>
        </w:p>
        <w:p>
          <w:pPr>
            <w:pStyle w:val="Contents1"/>
            <w:tabs>
              <w:tab w:val="clear" w:pos="567"/>
              <w:tab w:val="right" w:pos="9060" w:leader="dot"/>
            </w:tabs>
            <w:rPr>
              <w:lang w:val="en-US"/>
            </w:rPr>
          </w:pPr>
          <w:r>
            <w:rPr>
              <w:rFonts w:cs="Times New Roman CE;Times New Roman" w:ascii="Times New Roman CE;Times New Roman" w:hAnsi="Times New Roman CE;Times New Roman"/>
              <w:lang w:val="en-US"/>
            </w:rPr>
            <w:t>2002-09-30 raport nr 18/2002: Oświadczenie Zarządu Banku:</w:t>
          </w:r>
          <w:r>
            <w:rPr>
              <w:lang w:val="en-US"/>
            </w:rPr>
            <w:tab/>
          </w:r>
          <w:hyperlink w:anchor="__RefHeading___Toc29263600">
            <w:r>
              <w:rPr>
                <w:rStyle w:val="IndexLink"/>
                <w:lang w:val="en-US"/>
              </w:rPr>
              <w:t>5</w:t>
            </w:r>
          </w:hyperlink>
        </w:p>
        <w:p>
          <w:pPr>
            <w:pStyle w:val="Contents1"/>
            <w:tabs>
              <w:tab w:val="clear" w:pos="567"/>
              <w:tab w:val="right" w:pos="9060" w:leader="dot"/>
            </w:tabs>
            <w:rPr>
              <w:lang w:val="en-US"/>
            </w:rPr>
          </w:pPr>
          <w:r>
            <w:rPr>
              <w:lang w:val="en-US"/>
            </w:rPr>
            <w:t xml:space="preserve">2002-09-05 raport nr 17/2002: </w:t>
          </w:r>
          <w:r>
            <w:rPr>
              <w:rFonts w:cs="Times New Roman CE;Times New Roman" w:ascii="Times New Roman CE;Times New Roman" w:hAnsi="Times New Roman CE;Times New Roman"/>
              <w:lang w:val="en-US"/>
            </w:rPr>
            <w:t>Umowa z podmiotem powiązanym</w:t>
          </w:r>
          <w:r>
            <w:rPr>
              <w:lang w:val="en-US"/>
            </w:rPr>
            <w:tab/>
          </w:r>
          <w:hyperlink w:anchor="__RefHeading___Toc29263601">
            <w:r>
              <w:rPr>
                <w:rStyle w:val="IndexLink"/>
                <w:lang w:val="en-US"/>
              </w:rPr>
              <w:t>6</w:t>
            </w:r>
          </w:hyperlink>
        </w:p>
        <w:p>
          <w:pPr>
            <w:pStyle w:val="Contents1"/>
            <w:tabs>
              <w:tab w:val="clear" w:pos="567"/>
              <w:tab w:val="right" w:pos="9060" w:leader="dot"/>
            </w:tabs>
            <w:rPr>
              <w:lang w:val="en-US"/>
            </w:rPr>
          </w:pPr>
          <w:r>
            <w:rPr>
              <w:lang w:val="en-US"/>
            </w:rPr>
            <w:t>2002-06-25 raport nr 16/2002: Porozumienie w sprawie Wschodniego Banku Cukrownictwa S.A. w Lublinie</w:t>
            <w:tab/>
          </w:r>
          <w:hyperlink w:anchor="__RefHeading___Toc29263602">
            <w:r>
              <w:rPr>
                <w:rStyle w:val="IndexLink"/>
                <w:lang w:val="en-US"/>
              </w:rPr>
              <w:t>6</w:t>
            </w:r>
          </w:hyperlink>
        </w:p>
        <w:p>
          <w:pPr>
            <w:pStyle w:val="Contents1"/>
            <w:tabs>
              <w:tab w:val="clear" w:pos="567"/>
              <w:tab w:val="right" w:pos="9060" w:leader="dot"/>
            </w:tabs>
            <w:rPr>
              <w:lang w:val="en-US"/>
            </w:rPr>
          </w:pPr>
          <w:r>
            <w:rPr>
              <w:lang w:val="en-US"/>
            </w:rPr>
            <w:t xml:space="preserve">2002-04-23 raport nr 15/2002: Lista </w:t>
          </w:r>
          <w:r>
            <w:rPr>
              <w:rFonts w:cs="Times New Roman CE;Times New Roman" w:ascii="Times New Roman CE;Times New Roman" w:hAnsi="Times New Roman CE;Times New Roman"/>
              <w:lang w:val="en-US"/>
            </w:rPr>
            <w:t>akcjonariuszy posiadających 5 lub więcej procent głosów na ZWZA ING Banku Śląskiego S.A.</w:t>
          </w:r>
          <w:r>
            <w:rPr>
              <w:lang w:val="en-US"/>
            </w:rPr>
            <w:tab/>
          </w:r>
          <w:hyperlink w:anchor="__RefHeading___Toc29263603">
            <w:r>
              <w:rPr>
                <w:rStyle w:val="IndexLink"/>
                <w:lang w:val="en-US"/>
              </w:rPr>
              <w:t>6</w:t>
            </w:r>
          </w:hyperlink>
        </w:p>
        <w:p>
          <w:pPr>
            <w:pStyle w:val="Contents1"/>
            <w:tabs>
              <w:tab w:val="clear" w:pos="567"/>
              <w:tab w:val="right" w:pos="9060" w:leader="dot"/>
            </w:tabs>
            <w:rPr>
              <w:lang w:val="en-US"/>
            </w:rPr>
          </w:pPr>
          <w:r>
            <w:rPr>
              <w:lang w:val="en-US"/>
            </w:rPr>
            <w:t xml:space="preserve">2002-04-19 raport nr 14/2002: </w:t>
          </w:r>
          <w:r>
            <w:rPr>
              <w:rFonts w:cs="Times New Roman CE;Times New Roman" w:ascii="Times New Roman CE;Times New Roman" w:hAnsi="Times New Roman CE;Times New Roman"/>
              <w:lang w:val="en-US"/>
            </w:rPr>
            <w:t>Uchwały Zwyczajnego Walnego Zgromadzenia Akcjonariuszy ING Banku Śląskiego S.A.</w:t>
          </w:r>
          <w:r>
            <w:rPr>
              <w:lang w:val="en-US"/>
            </w:rPr>
            <w:tab/>
          </w:r>
          <w:hyperlink w:anchor="__RefHeading___Toc29263604">
            <w:r>
              <w:rPr>
                <w:rStyle w:val="IndexLink"/>
                <w:lang w:val="en-US"/>
              </w:rPr>
              <w:t>6</w:t>
            </w:r>
          </w:hyperlink>
        </w:p>
        <w:p>
          <w:pPr>
            <w:pStyle w:val="Contents1"/>
            <w:tabs>
              <w:tab w:val="clear" w:pos="567"/>
              <w:tab w:val="right" w:pos="9060" w:leader="dot"/>
            </w:tabs>
            <w:rPr>
              <w:lang w:val="en-US"/>
            </w:rPr>
          </w:pPr>
          <w:r>
            <w:rPr>
              <w:rFonts w:cs="Times New Roman CE;Times New Roman" w:ascii="Times New Roman CE;Times New Roman" w:hAnsi="Times New Roman CE;Times New Roman"/>
              <w:lang w:val="en-US"/>
            </w:rPr>
            <w:t>2002-03-25 raport nr 13/2002: Projekty uchwał ZWZA ING Banku Śląskiego S.A.</w:t>
          </w:r>
          <w:r>
            <w:rPr>
              <w:lang w:val="en-US"/>
            </w:rPr>
            <w:tab/>
          </w:r>
          <w:hyperlink w:anchor="__RefHeading___Toc29263605">
            <w:r>
              <w:rPr>
                <w:rStyle w:val="IndexLink"/>
                <w:lang w:val="en-US"/>
              </w:rPr>
              <w:t>17</w:t>
            </w:r>
          </w:hyperlink>
        </w:p>
        <w:p>
          <w:pPr>
            <w:pStyle w:val="Contents1"/>
            <w:tabs>
              <w:tab w:val="clear" w:pos="567"/>
              <w:tab w:val="right" w:pos="9060" w:leader="dot"/>
            </w:tabs>
            <w:rPr>
              <w:lang w:val="en-US"/>
            </w:rPr>
          </w:pPr>
          <w:r>
            <w:rPr>
              <w:rFonts w:cs="Times New Roman CE;Times New Roman" w:ascii="Times New Roman CE;Times New Roman" w:hAnsi="Times New Roman CE;Times New Roman"/>
              <w:lang w:val="en-US"/>
            </w:rPr>
            <w:t>2002-03-21 raport nr 12/2002: Decyzja o wniesieniu aportu do spółki SOLVER</w:t>
          </w:r>
          <w:r>
            <w:rPr>
              <w:lang w:val="en-US"/>
            </w:rPr>
            <w:tab/>
          </w:r>
          <w:hyperlink w:anchor="__RefHeading___Toc29263606">
            <w:r>
              <w:rPr>
                <w:rStyle w:val="IndexLink"/>
                <w:lang w:val="en-US"/>
              </w:rPr>
              <w:t>27</w:t>
            </w:r>
          </w:hyperlink>
        </w:p>
        <w:p>
          <w:pPr>
            <w:pStyle w:val="Contents1"/>
            <w:tabs>
              <w:tab w:val="clear" w:pos="567"/>
              <w:tab w:val="right" w:pos="9060" w:leader="dot"/>
            </w:tabs>
            <w:rPr>
              <w:lang w:val="en-US"/>
            </w:rPr>
          </w:pPr>
          <w:r>
            <w:rPr>
              <w:lang w:val="en-US"/>
            </w:rPr>
            <w:t>2002-03-19 raport nr 11/2002: Zmiana terminów raportów rocznych</w:t>
            <w:tab/>
          </w:r>
          <w:hyperlink w:anchor="__RefHeading___Toc29263607">
            <w:r>
              <w:rPr>
                <w:rStyle w:val="IndexLink"/>
                <w:lang w:val="en-US"/>
              </w:rPr>
              <w:t>27</w:t>
            </w:r>
          </w:hyperlink>
        </w:p>
        <w:p>
          <w:pPr>
            <w:pStyle w:val="Contents1"/>
            <w:tabs>
              <w:tab w:val="clear" w:pos="567"/>
              <w:tab w:val="right" w:pos="9060" w:leader="dot"/>
            </w:tabs>
            <w:rPr>
              <w:lang w:val="en-US"/>
            </w:rPr>
          </w:pPr>
          <w:r>
            <w:rPr>
              <w:rFonts w:cs="Times New Roman CE;Times New Roman" w:ascii="Times New Roman CE;Times New Roman" w:hAnsi="Times New Roman CE;Times New Roman"/>
              <w:lang w:val="en-US"/>
            </w:rPr>
            <w:t>2002-03-14 raport nr 10/2002: Transakcja z podmiotem powiązanym</w:t>
          </w:r>
          <w:r>
            <w:rPr>
              <w:lang w:val="en-US"/>
            </w:rPr>
            <w:tab/>
          </w:r>
          <w:hyperlink w:anchor="__RefHeading___Toc29263608">
            <w:r>
              <w:rPr>
                <w:rStyle w:val="IndexLink"/>
                <w:lang w:val="en-US"/>
              </w:rPr>
              <w:t>28</w:t>
            </w:r>
          </w:hyperlink>
        </w:p>
        <w:p>
          <w:pPr>
            <w:pStyle w:val="Contents1"/>
            <w:tabs>
              <w:tab w:val="clear" w:pos="567"/>
              <w:tab w:val="right" w:pos="9060" w:leader="dot"/>
            </w:tabs>
            <w:rPr>
              <w:lang w:val="en-US"/>
            </w:rPr>
          </w:pPr>
          <w:r>
            <w:rPr>
              <w:rFonts w:cs="Times New Roman CE;Times New Roman" w:ascii="Times New Roman CE;Times New Roman" w:hAnsi="Times New Roman CE;Times New Roman"/>
              <w:lang w:val="en-US"/>
            </w:rPr>
            <w:t>2002-03-13 raport nr 09/2002: Informacja o zwołaniu ZWZA ING Banku Śląskiego S.A.</w:t>
          </w:r>
          <w:r>
            <w:rPr>
              <w:lang w:val="en-US"/>
            </w:rPr>
            <w:tab/>
          </w:r>
          <w:hyperlink w:anchor="__RefHeading___Toc29263609">
            <w:r>
              <w:rPr>
                <w:rStyle w:val="IndexLink"/>
                <w:lang w:val="en-US"/>
              </w:rPr>
              <w:t>28</w:t>
            </w:r>
          </w:hyperlink>
        </w:p>
        <w:p>
          <w:pPr>
            <w:pStyle w:val="Contents1"/>
            <w:tabs>
              <w:tab w:val="clear" w:pos="567"/>
              <w:tab w:val="right" w:pos="9060" w:leader="dot"/>
            </w:tabs>
            <w:rPr>
              <w:lang w:val="en-US"/>
            </w:rPr>
          </w:pPr>
          <w:r>
            <w:rPr>
              <w:rFonts w:cs="Times New Roman CE;Times New Roman" w:ascii="Times New Roman CE;Times New Roman" w:hAnsi="Times New Roman CE;Times New Roman"/>
              <w:lang w:val="en-US"/>
            </w:rPr>
            <w:t>2002-01-29 raport nr 08/2002: Asymilacja akcji Serii B ING Banku Śląskiego S.A.</w:t>
          </w:r>
          <w:r>
            <w:rPr>
              <w:lang w:val="en-US"/>
            </w:rPr>
            <w:tab/>
          </w:r>
          <w:hyperlink w:anchor="__RefHeading___Toc29263610">
            <w:r>
              <w:rPr>
                <w:rStyle w:val="IndexLink"/>
                <w:lang w:val="en-US"/>
              </w:rPr>
              <w:t>31</w:t>
            </w:r>
          </w:hyperlink>
        </w:p>
        <w:p>
          <w:pPr>
            <w:pStyle w:val="Contents1"/>
            <w:tabs>
              <w:tab w:val="clear" w:pos="567"/>
              <w:tab w:val="right" w:pos="9060" w:leader="dot"/>
            </w:tabs>
            <w:rPr>
              <w:lang w:val="en-US"/>
            </w:rPr>
          </w:pPr>
          <w:r>
            <w:rPr>
              <w:rFonts w:cs="Times New Roman CE;Times New Roman" w:ascii="Times New Roman CE;Times New Roman" w:hAnsi="Times New Roman CE;Times New Roman"/>
              <w:lang w:val="en-US"/>
            </w:rPr>
            <w:t>2002-01-28 raport nr 07/2002: Terminy przekazywania raportów okresowych ING Banku Śląskiego S.A.</w:t>
          </w:r>
          <w:r>
            <w:rPr>
              <w:lang w:val="en-US"/>
            </w:rPr>
            <w:tab/>
          </w:r>
          <w:hyperlink w:anchor="__RefHeading___Toc29263611">
            <w:r>
              <w:rPr>
                <w:rStyle w:val="IndexLink"/>
                <w:lang w:val="en-US"/>
              </w:rPr>
              <w:t>31</w:t>
            </w:r>
          </w:hyperlink>
        </w:p>
        <w:p>
          <w:pPr>
            <w:pStyle w:val="Contents1"/>
            <w:tabs>
              <w:tab w:val="clear" w:pos="567"/>
              <w:tab w:val="right" w:pos="9060" w:leader="dot"/>
            </w:tabs>
            <w:rPr>
              <w:lang w:val="en-US"/>
            </w:rPr>
          </w:pPr>
          <w:r>
            <w:rPr>
              <w:rFonts w:cs="Times New Roman CE;Times New Roman" w:ascii="Times New Roman CE;Times New Roman" w:hAnsi="Times New Roman CE;Times New Roman"/>
              <w:lang w:val="en-US"/>
            </w:rPr>
            <w:t>2002-01-25 raport nr 06/2002: Wprowadzenie akcji Serii B ING Banku Śląskiego S.A. do obrotu giełdowego</w:t>
          </w:r>
          <w:r>
            <w:rPr>
              <w:lang w:val="en-US"/>
            </w:rPr>
            <w:tab/>
          </w:r>
          <w:hyperlink w:anchor="__RefHeading___Toc29263612">
            <w:r>
              <w:rPr>
                <w:rStyle w:val="IndexLink"/>
                <w:lang w:val="en-US"/>
              </w:rPr>
              <w:t>32</w:t>
            </w:r>
          </w:hyperlink>
        </w:p>
        <w:p>
          <w:pPr>
            <w:pStyle w:val="Contents1"/>
            <w:tabs>
              <w:tab w:val="clear" w:pos="567"/>
              <w:tab w:val="right" w:pos="9060" w:leader="dot"/>
            </w:tabs>
            <w:rPr>
              <w:lang w:val="en-US"/>
            </w:rPr>
          </w:pPr>
          <w:r>
            <w:rPr>
              <w:rFonts w:cs="Times New Roman CE;Times New Roman" w:ascii="Times New Roman CE;Times New Roman" w:hAnsi="Times New Roman CE;Times New Roman"/>
              <w:lang w:val="en-US"/>
            </w:rPr>
            <w:t>2002-01-25 raport nr 05/2002: Informacja o kierunkach działania ING Banku Śląskiego S.A. wynikających z planu na rok 2002.</w:t>
          </w:r>
          <w:r>
            <w:rPr>
              <w:lang w:val="en-US"/>
            </w:rPr>
            <w:tab/>
          </w:r>
          <w:hyperlink w:anchor="__RefHeading___Toc29263613">
            <w:r>
              <w:rPr>
                <w:rStyle w:val="IndexLink"/>
                <w:lang w:val="en-US"/>
              </w:rPr>
              <w:t>32</w:t>
            </w:r>
          </w:hyperlink>
        </w:p>
        <w:p>
          <w:pPr>
            <w:pStyle w:val="Contents1"/>
            <w:tabs>
              <w:tab w:val="clear" w:pos="567"/>
              <w:tab w:val="right" w:pos="9060" w:leader="dot"/>
            </w:tabs>
            <w:rPr>
              <w:lang w:val="en-US"/>
            </w:rPr>
          </w:pPr>
          <w:r>
            <w:rPr>
              <w:rFonts w:cs="Times New Roman CE;Times New Roman" w:ascii="Times New Roman CE;Times New Roman" w:hAnsi="Times New Roman CE;Times New Roman"/>
              <w:lang w:val="en-US"/>
            </w:rPr>
            <w:t>2002-01-24 raport nr 04/2002: Wstępne wyniki Banku w 2001 roku</w:t>
          </w:r>
          <w:r>
            <w:rPr>
              <w:lang w:val="en-US"/>
            </w:rPr>
            <w:tab/>
          </w:r>
          <w:hyperlink w:anchor="__RefHeading___Toc29263614">
            <w:r>
              <w:rPr>
                <w:rStyle w:val="IndexLink"/>
                <w:lang w:val="en-US"/>
              </w:rPr>
              <w:t>33</w:t>
            </w:r>
          </w:hyperlink>
        </w:p>
        <w:p>
          <w:pPr>
            <w:pStyle w:val="Contents1"/>
            <w:tabs>
              <w:tab w:val="clear" w:pos="567"/>
              <w:tab w:val="right" w:pos="9060" w:leader="dot"/>
            </w:tabs>
            <w:rPr>
              <w:lang w:val="en-US"/>
            </w:rPr>
          </w:pPr>
          <w:r>
            <w:rPr>
              <w:rFonts w:cs="Times New Roman CE;Times New Roman" w:ascii="Times New Roman CE;Times New Roman" w:hAnsi="Times New Roman CE;Times New Roman"/>
              <w:lang w:val="en-US"/>
            </w:rPr>
            <w:t>2002-01-17 raport nr 03/2002: Wniosek o dokonanie asymilacji i wprowadzenie do obrotu giełdowego</w:t>
          </w:r>
          <w:r>
            <w:rPr>
              <w:lang w:val="en-US"/>
            </w:rPr>
            <w:tab/>
          </w:r>
          <w:hyperlink w:anchor="__RefHeading___Toc29263615">
            <w:r>
              <w:rPr>
                <w:rStyle w:val="IndexLink"/>
                <w:lang w:val="en-US"/>
              </w:rPr>
              <w:t>35</w:t>
            </w:r>
          </w:hyperlink>
        </w:p>
        <w:p>
          <w:pPr>
            <w:pStyle w:val="Contents1"/>
            <w:tabs>
              <w:tab w:val="clear" w:pos="567"/>
              <w:tab w:val="right" w:pos="9060" w:leader="dot"/>
            </w:tabs>
            <w:rPr>
              <w:lang w:val="en-US"/>
            </w:rPr>
          </w:pPr>
          <w:r>
            <w:rPr>
              <w:lang w:val="en-US"/>
            </w:rPr>
            <w:t>2002-01-16 raport nr 02/2002: Utrzymanie rati</w:t>
          </w:r>
          <w:r>
            <w:rPr>
              <w:rFonts w:cs="Times New Roman CE;Times New Roman" w:ascii="Times New Roman CE;Times New Roman" w:hAnsi="Times New Roman CE;Times New Roman"/>
              <w:lang w:val="en-US"/>
            </w:rPr>
            <w:t>ngów agencji Capital Intelligence dla ING Banku Śląskiego S.A.</w:t>
          </w:r>
          <w:r>
            <w:rPr>
              <w:lang w:val="en-US"/>
            </w:rPr>
            <w:tab/>
          </w:r>
          <w:hyperlink w:anchor="__RefHeading___Toc29263616">
            <w:r>
              <w:rPr>
                <w:rStyle w:val="IndexLink"/>
                <w:lang w:val="en-US"/>
              </w:rPr>
              <w:t>36</w:t>
            </w:r>
          </w:hyperlink>
        </w:p>
        <w:p>
          <w:pPr>
            <w:pStyle w:val="Contents1"/>
            <w:tabs>
              <w:tab w:val="clear" w:pos="567"/>
              <w:tab w:val="right" w:pos="9060" w:leader="dot"/>
            </w:tabs>
            <w:rPr>
              <w:lang w:val="en-US"/>
            </w:rPr>
          </w:pPr>
          <w:r>
            <w:rPr>
              <w:rFonts w:cs="Times New Roman CE;Times New Roman" w:ascii="Times New Roman CE;Times New Roman" w:hAnsi="Times New Roman CE;Times New Roman"/>
              <w:lang w:val="en-US"/>
            </w:rPr>
            <w:t>2002-01-11 raport nr 01/2002: Zawarcie znaczącej umowy oraz sprzedaż udziałów FINPLUS Sp. z o.o.</w:t>
          </w:r>
          <w:r>
            <w:rPr>
              <w:lang w:val="en-US"/>
            </w:rPr>
            <w:tab/>
          </w:r>
          <w:hyperlink w:anchor="__RefHeading___Toc29263617">
            <w:r>
              <w:rPr>
                <w:rStyle w:val="IndexLink"/>
                <w:lang w:val="en-US"/>
              </w:rPr>
              <w:t>36</w:t>
            </w:r>
          </w:hyperlink>
          <w:r>
            <w:rPr>
              <w:rStyle w:val="IndexLink"/>
              <w:lang w:val="en-US"/>
            </w:rPr>
            <w:fldChar w:fldCharType="end"/>
          </w:r>
        </w:p>
      </w:sdtContent>
    </w:sdt>
    <w:p>
      <w:pPr>
        <w:pStyle w:val="Normal"/>
        <w:numPr>
          <w:ilvl w:val="0"/>
          <w:numId w:val="0"/>
        </w:numPr>
        <w:rPr>
          <w:lang w:val="en-US"/>
        </w:rPr>
      </w:pPr>
      <w:r>
        <w:rPr>
          <w:lang w:val="en-US"/>
        </w:rPr>
      </w:r>
      <w:r>
        <w:br w:type="page"/>
      </w:r>
    </w:p>
    <w:p>
      <w:pPr>
        <w:pStyle w:val="Normal"/>
        <w:rPr/>
      </w:pPr>
      <w:r>
        <w:rPr/>
      </w:r>
    </w:p>
    <w:p>
      <w:pPr>
        <w:pStyle w:val="Heading1"/>
        <w:rPr/>
      </w:pPr>
      <w:bookmarkStart w:id="0" w:name="__RefHeading___Toc29263589"/>
      <w:bookmarkEnd w:id="0"/>
      <w:r>
        <w:rPr/>
        <w:t>2002-12-31 raport nr 29/2002: Wniesienie aportu do ING Securities S.A.</w:t>
      </w:r>
    </w:p>
    <w:p>
      <w:pPr>
        <w:pStyle w:val="Normal"/>
        <w:rPr/>
      </w:pPr>
      <w:r>
        <w:rPr/>
      </w:r>
    </w:p>
    <w:p>
      <w:pPr>
        <w:pStyle w:val="Normal"/>
        <w:rPr/>
      </w:pPr>
      <w:r>
        <w:rPr/>
        <w:t>Zarząd ING Banku Śląskiego S.A. informuje, że w dniu 31 grudnia 2002 r. Bank wniósł do spółki zależnej - ING Securities S.A. aport w postaci akcji i udziałów podmiotów, w których ING Bank Śląski S.A. był zaangażowany kapitałowo o wartości 4.228.635,20 zł oraz wkład pieniężny w wysokości 4,80 zł.Powyższe wkłady zostały wniesione na pokrycie 211.432 akcji imiennych serii "C" o wartości 4.228.640,00 zł.</w:t>
      </w:r>
    </w:p>
    <w:p>
      <w:pPr>
        <w:pStyle w:val="Normal"/>
        <w:rPr/>
      </w:pPr>
      <w:r>
        <w:rPr/>
      </w:r>
    </w:p>
    <w:p>
      <w:pPr>
        <w:pStyle w:val="Heading1"/>
        <w:rPr/>
      </w:pPr>
      <w:bookmarkStart w:id="1" w:name="__RefHeading___Toc29263590"/>
      <w:bookmarkEnd w:id="1"/>
      <w:r>
        <w:rPr/>
        <w:t>2002-12-30 raport nr 28/2002: Oświadczenie Zarządu Banku w sprawie zasad ładu korporacyjnego</w:t>
      </w:r>
    </w:p>
    <w:p>
      <w:pPr>
        <w:pStyle w:val="Normal"/>
        <w:rPr/>
      </w:pPr>
      <w:r>
        <w:rPr/>
      </w:r>
    </w:p>
    <w:p>
      <w:pPr>
        <w:pStyle w:val="Normal"/>
        <w:rPr/>
      </w:pPr>
      <w:r>
        <w:rPr/>
        <w:t xml:space="preserve">Oświadczenie Zarządu ING Banku Śląskiego S.A. </w:t>
      </w:r>
    </w:p>
    <w:p>
      <w:pPr>
        <w:pStyle w:val="Normal"/>
        <w:rPr/>
      </w:pPr>
      <w:r>
        <w:rPr/>
      </w:r>
    </w:p>
    <w:p>
      <w:pPr>
        <w:pStyle w:val="Normal"/>
        <w:rPr/>
      </w:pPr>
      <w:r>
        <w:rPr/>
        <w:t xml:space="preserve">W związku z Uchwałą Rady Giełdy Nr 68/962/20002 z dnia 20 listopada 2002r. Zarząd ING Banku Śląskiego S.A. oświadcza, że w celu jak najlepszego wykonania spoczywającego na nim obowiązku złożenia oświadczenia odnośnie stosowania w ING Banku Śląskim S.A. zasad ładu korporacyjnego wyrażonych w przyjętych przez Radę Giełdy "Dobrych praktykach w spółkach publicznych w 2002 roku" przedstawi te zasady Radzie Nadzorczej i Walnemu Zgromadzeniu, jak również  akcjonariuszowi strategicznemu celem uzyskania ich opinii. </w:t>
      </w:r>
    </w:p>
    <w:p>
      <w:pPr>
        <w:pStyle w:val="Normal"/>
        <w:rPr/>
      </w:pPr>
      <w:r>
        <w:rPr/>
      </w:r>
    </w:p>
    <w:p>
      <w:pPr>
        <w:pStyle w:val="Normal"/>
        <w:rPr/>
      </w:pPr>
      <w:r>
        <w:rPr/>
        <w:t>Po wypracowaniu wspólnego stanowiska przez wszystkie zainteresowane strony Zarząd Banku podejmie stosowne działania zapewniające przestrzeganie zadeklarowanych przez Spółkę zasad ładu korporacyjnego.</w:t>
      </w:r>
    </w:p>
    <w:p>
      <w:pPr>
        <w:pStyle w:val="Normal"/>
        <w:rPr/>
      </w:pPr>
      <w:r>
        <w:rPr/>
      </w:r>
    </w:p>
    <w:p>
      <w:pPr>
        <w:pStyle w:val="Heading1"/>
        <w:rPr/>
      </w:pPr>
      <w:bookmarkStart w:id="2" w:name="__RefHeading___Toc29263591"/>
      <w:bookmarkEnd w:id="2"/>
      <w:r>
        <w:rPr/>
        <w:t>2002-12-23 raport nr 27/2002: Wykonanie umowy zawartej z Netia Holdings S.A.</w:t>
      </w:r>
    </w:p>
    <w:p>
      <w:pPr>
        <w:pStyle w:val="Normal"/>
        <w:rPr/>
      </w:pPr>
      <w:r>
        <w:rPr/>
      </w:r>
    </w:p>
    <w:p>
      <w:pPr>
        <w:pStyle w:val="Normal"/>
        <w:rPr/>
      </w:pPr>
      <w:r>
        <w:rPr/>
        <w:t>W uzupełnieniu raportu bieżącego nr 23 z dnia 26 listopada 2002 r. oraz nr 26 z dnia 6 grudnia 2002 r. Zarząd ING Banku Śląskiego S.A. informuje, że w dniu 23 grudnia 2002 r. na mocy umów zawartych z uprawnionymi wierzycielami spółki Netia Holdings S.A. Bank nabył posiadane przez nich wierzytelności wobec Netii o łącznej wartości 338.456.485,19 złotych.</w:t>
      </w:r>
    </w:p>
    <w:p>
      <w:pPr>
        <w:pStyle w:val="Normal"/>
        <w:rPr/>
      </w:pPr>
      <w:r>
        <w:rPr/>
      </w:r>
    </w:p>
    <w:p>
      <w:pPr>
        <w:pStyle w:val="Normal"/>
        <w:rPr/>
      </w:pPr>
      <w:r>
        <w:rPr/>
        <w:t xml:space="preserve">Niezwłocznie po nabyciu wierzytelności, Bank zapisał się w ofercie publicznej i objął 312.626.040 praw do akcji serii H Netii o cenie nominalnej 1 zł i cenie emisyjnej 1,0826241 zł, o łącznej wartości 338.456.485,19 zł. Cena emisyjna akcji serii H Netii nabytych przez Bank została opłacona poprzez umowne potrącenie z kwoty płatnej przez Netię z tytułu wierzytelności nabytych uprzednio przez Bank.  </w:t>
      </w:r>
    </w:p>
    <w:p>
      <w:pPr>
        <w:pStyle w:val="Normal"/>
        <w:rPr/>
      </w:pPr>
      <w:r>
        <w:rPr/>
      </w:r>
    </w:p>
    <w:p>
      <w:pPr>
        <w:pStyle w:val="Normal"/>
        <w:rPr/>
      </w:pPr>
      <w:r>
        <w:rPr/>
        <w:t>O przeniesieniu akcji na uprawnione podmioty Bank poinformuje odrębnie.</w:t>
      </w:r>
    </w:p>
    <w:p>
      <w:pPr>
        <w:pStyle w:val="Normal"/>
        <w:rPr/>
      </w:pPr>
      <w:r>
        <w:rPr/>
      </w:r>
    </w:p>
    <w:p>
      <w:pPr>
        <w:pStyle w:val="Heading1"/>
        <w:rPr/>
      </w:pPr>
      <w:bookmarkStart w:id="3" w:name="__RefHeading___Toc29263592"/>
      <w:bookmarkEnd w:id="3"/>
      <w:r>
        <w:rPr/>
        <w:t>2002-12-06 raport nr 26/2002: Zgody KPWiG dotyczące akcji Netia Holdings S.A.</w:t>
      </w:r>
    </w:p>
    <w:p>
      <w:pPr>
        <w:pStyle w:val="Normal"/>
        <w:rPr/>
      </w:pPr>
      <w:r>
        <w:rPr/>
      </w:r>
    </w:p>
    <w:p>
      <w:pPr>
        <w:pStyle w:val="Normal"/>
        <w:rPr/>
      </w:pPr>
      <w:r>
        <w:rPr/>
        <w:t xml:space="preserve">W nawiązaniu do raportu bieżącego nr 25/2002 z dnia 2 grudnia 2002 r., Zarząd ING Banku Śląskiego S.A.  informuje, że w dniu 6 grudnia 2002 roku Bank otrzymał dokumenty zezwoleń Komisji Papierów Wartościowych i Giełd z dnia 29 listopada 2002 r.: na nabycie akcji spółki publicznej Netia Holdings S.A. w liczbie powodującej przekroczenie 50% głosów na walnym zgromadzeniu oraz  na przeniesienie praw do akcji lub akcji Netii  w łącznej liczbie maksymalnie 317.682.740 poza rynkiem regulowanym. </w:t>
      </w:r>
    </w:p>
    <w:p>
      <w:pPr>
        <w:pStyle w:val="Normal"/>
        <w:rPr/>
      </w:pPr>
      <w:r>
        <w:rPr/>
      </w:r>
    </w:p>
    <w:p>
      <w:pPr>
        <w:pStyle w:val="Normal"/>
        <w:rPr/>
      </w:pPr>
      <w:r>
        <w:rPr/>
        <w:t xml:space="preserve">Uzyskanie wskazanych zezwoleń było jednym z warunków sfinalizowanej w dniu 25 listopada 2002 r. umowy subskrypcyjnej zawartej przez ING Bank Śląski S.A. i Netię, na mocy której Bank zobowiązał się złożyć zapis na Akcje, które zostaną wyemitowane przez Netię w ramach przeprowadzanej restrukturyzacji finansowej zadłużenia Netii. </w:t>
      </w:r>
    </w:p>
    <w:p>
      <w:pPr>
        <w:pStyle w:val="Normal"/>
        <w:rPr/>
      </w:pPr>
      <w:r>
        <w:rPr/>
        <w:t>Cena emisyjna Akcji zostanie opłacona przez ING Bank Śląski S.A. w drodze umownego potrącenia wierzytelności nabytych uprzednio przez ING Bank Śląski S.A. od wierzycieli Netii, przy czym ING Bank Śląski S.A. nie będzie wydatkował jakichkolwiek kwot ani nie będzie udzielał jakichkolwiek gwarancji w związku z wykonywaniem umowy subskrypcyjnej. ING Bank Śląski S.A. złoży zapis tylko na taką liczbę Akcji, która wynikać będzie z wartości wierzytelności nabytych uprzednio przez ING Bank Śląski S.A. Niezwłocznie po dokonaniu przydziału Akcji, ING Bank Śląski S.A. przeniesie poza rynkiem regulowanym prawa do Akcji lub Akcje na wierzycieli Netii.</w:t>
      </w:r>
    </w:p>
    <w:p>
      <w:pPr>
        <w:pStyle w:val="Normal"/>
        <w:rPr/>
      </w:pPr>
      <w:r>
        <w:rPr/>
        <w:t xml:space="preserve">Zamiarem Banku nie jest nabycie Akcji a jedynie praw do Akcji i niezwłoczne ich przeniesienie na uprawnionych wierzycieli Netii. Konieczność uzyskania zezwolenia na nabycie akcji w liczbie powodującej osiągnięcie lub przekroczenie 50% głosów na walnym zgromadzeniu była podyktowana mało prawdopodobnym ryzykiem, iż Bank, z przyczyn niezależnych, nie byłby w stanie dokonać przeniesienia wszystkich lub części praw do Akcji na wierzycieli Netii do czasu zarejestrowania podwyższenia kapitału zakładowego Spółki przez sąd (co oznaczałoby wejście w posiadanie Akcji w liczbie powodującej osiągnięcie lub przekroczenie jednego z progów, o których mowa w art. 149 Ustawy z dnia 21 sierpnia 1997 r. Prawo o publicznym obrocie papierami wartościowymi (Dz.U. z 2002 r. Nr 49, poz. 447). W przypadku nabycia jakichkolwiek Akcji, ING Bank Śląski S.A. nie zamierza wykonywać z nich żadnych praw poza prawem do ich zbycia. Zbycie takich Akcji nastąpi w najszybszym możliwym terminie. </w:t>
      </w:r>
    </w:p>
    <w:p>
      <w:pPr>
        <w:pStyle w:val="Normal"/>
        <w:rPr/>
      </w:pPr>
      <w:r>
        <w:rPr/>
        <w:t>ING Bank Śląski S.A. nie zamierza ogłaszać wezwania do zapisywania się na sprzedaż akcji Netii, gdyż byłoby to sprzeczne z pełnioną przezeń rolą powiernika uprawnionych wierzycieli.</w:t>
      </w:r>
    </w:p>
    <w:p>
      <w:pPr>
        <w:pStyle w:val="Normal"/>
        <w:rPr/>
      </w:pPr>
      <w:r>
        <w:rPr/>
        <w:t>Zezwolenie na przekroczenie progu 50% głosów wygaśnie 29 maja 2003 r. w przypadku, gdy do tego czasu ING BSK nie nabędzie Akcji w liczbie powodującej przekroczenie progu 50% głosów na walnym zgromadzeniu Netii.</w:t>
      </w:r>
    </w:p>
    <w:p>
      <w:pPr>
        <w:pStyle w:val="Normal"/>
        <w:rPr/>
      </w:pPr>
      <w:r>
        <w:rPr/>
        <w:t>Ogłoszenie w sprawie zawarcia umowy subskrypcyjnej jako umowy znaczącej zostało dokonane w formie raportu bieżącego nr 23/2002 w dniu 26 listopada 2002 r.</w:t>
      </w:r>
    </w:p>
    <w:p>
      <w:pPr>
        <w:pStyle w:val="Normal"/>
        <w:rPr/>
      </w:pPr>
      <w:r>
        <w:rPr/>
      </w:r>
    </w:p>
    <w:p>
      <w:pPr>
        <w:pStyle w:val="Heading1"/>
        <w:rPr/>
      </w:pPr>
      <w:bookmarkStart w:id="4" w:name="__RefHeading___Toc29263593"/>
      <w:bookmarkEnd w:id="4"/>
      <w:r>
        <w:rPr/>
        <w:t>2002-12-02 raport nr 25/2002: Uzyskanie zgody na przekroczenie 50 % ogólnej liczby głosów na WZA Netia Holdings S.A.</w:t>
      </w:r>
    </w:p>
    <w:p>
      <w:pPr>
        <w:pStyle w:val="Normal"/>
        <w:rPr/>
      </w:pPr>
      <w:r>
        <w:rPr/>
      </w:r>
    </w:p>
    <w:p>
      <w:pPr>
        <w:pStyle w:val="Normal"/>
        <w:rPr/>
      </w:pPr>
      <w:r>
        <w:rPr/>
        <w:t>Na podstawie komunikatu otrzymanego systemem Emitent, Zarząd ING Banku Śląskiego S.A. informuje, że w dniu 29 listopada 2002 r. Komisja Papierów Wartościowych i Giełd udzieliła zezwolenia na nabycie przez ING Bank Śląski S.A. z siedzibą w Katowicach pakietu akcji zapewniającego przekroczenie 50% ogólnej liczby głosów na walnym zgromadzeniu spółki Netia Holdings S.A. z siedzibą w Warszawie. Nabycie w/w pakietu akcji może nastąpić w nieprzekraczalnym terminie do dnia 29 maja 2003 r.</w:t>
      </w:r>
    </w:p>
    <w:p>
      <w:pPr>
        <w:pStyle w:val="Normal"/>
        <w:rPr/>
      </w:pPr>
      <w:r>
        <w:rPr/>
      </w:r>
    </w:p>
    <w:p>
      <w:pPr>
        <w:pStyle w:val="Normal"/>
        <w:rPr/>
      </w:pPr>
      <w:r>
        <w:rPr/>
        <w:t>Równocześnie Zarząd Banku informuje, że otrzymane zezwolenie jest jednym z warunków wykonania umowy, którą Bank podpisał z Netia Holdings S.A.(raport bieżący nr 23/2002 z dnia 26 listopada 2002 r.).</w:t>
      </w:r>
    </w:p>
    <w:p>
      <w:pPr>
        <w:pStyle w:val="Normal"/>
        <w:rPr/>
      </w:pPr>
      <w:r>
        <w:rPr/>
      </w:r>
    </w:p>
    <w:p>
      <w:pPr>
        <w:pStyle w:val="Heading1"/>
        <w:rPr/>
      </w:pPr>
      <w:bookmarkStart w:id="5" w:name="__RefHeading___Toc29263594"/>
      <w:bookmarkEnd w:id="5"/>
      <w:r>
        <w:rPr/>
        <w:t>2002-11-29 raport nr 24/2002: Utrzymanie ratingów ING Banku Śląskiego S.A. przez agencję Fitch Ratings Ltd.</w:t>
      </w:r>
    </w:p>
    <w:p>
      <w:pPr>
        <w:pStyle w:val="Normal"/>
        <w:rPr/>
      </w:pPr>
      <w:r>
        <w:rPr/>
      </w:r>
    </w:p>
    <w:p>
      <w:pPr>
        <w:pStyle w:val="Normal"/>
        <w:rPr/>
      </w:pPr>
      <w:r>
        <w:rPr/>
        <w:t>W dniu 28 listopada 2002 roku agencja ratingowa Fitch Ratings Ltd. poinformowała Zarząd ING Banku Śląskiego S.A. o:</w:t>
      </w:r>
    </w:p>
    <w:p>
      <w:pPr>
        <w:pStyle w:val="Normal"/>
        <w:rPr/>
      </w:pPr>
      <w:r>
        <w:rPr/>
        <w:t>- utrzymaniu ratingu zobowiązań długoterminowych 'BBB+',</w:t>
      </w:r>
    </w:p>
    <w:p>
      <w:pPr>
        <w:pStyle w:val="Normal"/>
        <w:rPr/>
      </w:pPr>
      <w:r>
        <w:rPr/>
        <w:t>- utrzymaniu ratingu zobowiązań krótkoterminowych 'F2',</w:t>
      </w:r>
    </w:p>
    <w:p>
      <w:pPr>
        <w:pStyle w:val="Normal"/>
        <w:rPr/>
      </w:pPr>
      <w:r>
        <w:rPr/>
        <w:t>- utrzymaniu ratingu indywidualnego 'D'.</w:t>
      </w:r>
    </w:p>
    <w:p>
      <w:pPr>
        <w:pStyle w:val="Normal"/>
        <w:rPr/>
      </w:pPr>
      <w:r>
        <w:rPr/>
        <w:t>- utrzymaniu ratingu wsparcia '3',</w:t>
      </w:r>
    </w:p>
    <w:p>
      <w:pPr>
        <w:pStyle w:val="Normal"/>
        <w:rPr/>
      </w:pPr>
      <w:r>
        <w:rPr/>
        <w:t xml:space="preserve">Perspektywa ratingu długoterminowego pozostaje stabilna. </w:t>
      </w:r>
    </w:p>
    <w:p>
      <w:pPr>
        <w:pStyle w:val="Normal"/>
        <w:rPr/>
      </w:pPr>
      <w:r>
        <w:rPr/>
      </w:r>
    </w:p>
    <w:p>
      <w:pPr>
        <w:pStyle w:val="Normal"/>
        <w:rPr/>
      </w:pPr>
      <w:r>
        <w:rPr/>
        <w:t>Ratingi przyznane zostały według następującej skali ocen (malejąco):</w:t>
      </w:r>
    </w:p>
    <w:p>
      <w:pPr>
        <w:pStyle w:val="Normal"/>
        <w:rPr/>
      </w:pPr>
      <w:r>
        <w:rPr/>
        <w:t>1. rating zobowiązań długoterminowych: AAA, AA, A, BBB, BB, B, CCC, CC, C, DDD, DD, D;</w:t>
      </w:r>
    </w:p>
    <w:p>
      <w:pPr>
        <w:pStyle w:val="Normal"/>
        <w:rPr/>
      </w:pPr>
      <w:r>
        <w:rPr/>
        <w:t>2. rating zobowiązań krótkoterminowych: F1, F2, F3, B, C, D;</w:t>
      </w:r>
    </w:p>
    <w:p>
      <w:pPr>
        <w:pStyle w:val="Normal"/>
        <w:rPr/>
      </w:pPr>
      <w:r>
        <w:rPr/>
        <w:t>3. rating indywidualny: A, B, C, D, E;</w:t>
      </w:r>
    </w:p>
    <w:p>
      <w:pPr>
        <w:pStyle w:val="Normal"/>
        <w:rPr/>
      </w:pPr>
      <w:r>
        <w:rPr/>
        <w:t>4. rating wsparcia: 1, 2, 3, 4, 5, T.</w:t>
      </w:r>
    </w:p>
    <w:p>
      <w:pPr>
        <w:pStyle w:val="Normal"/>
        <w:rPr/>
      </w:pPr>
      <w:r>
        <w:rPr/>
      </w:r>
    </w:p>
    <w:p>
      <w:pPr>
        <w:pStyle w:val="Normal"/>
        <w:rPr/>
      </w:pPr>
      <w:r>
        <w:rPr/>
        <w:t xml:space="preserve">Według agencji ratingowej zdolność Banku do generowania przychodów była wysoka w ostatnich dwóch latach, jednak jego wynik deprecjonowany był poziomem tworzonych rezerw. Obecnie współczynnik kredytów straconych jest porównywalny do konkurentów Banku, ale są one lepiej zabezpieczone rezerwami. </w:t>
      </w:r>
    </w:p>
    <w:p>
      <w:pPr>
        <w:pStyle w:val="Normal"/>
        <w:rPr/>
      </w:pPr>
      <w:r>
        <w:rPr/>
      </w:r>
    </w:p>
    <w:p>
      <w:pPr>
        <w:pStyle w:val="Normal"/>
        <w:rPr/>
      </w:pPr>
      <w:r>
        <w:rPr/>
        <w:t>Jednocześnie Agencja podkreśliła, że dzięki nowoczesnym kanałom dystrybucji oraz systemom informatycznym ING Bank Śląski S.A. zyskuje istotną przewagę konkurencyjną a jego efektywność kosztowa poprawia się.</w:t>
      </w:r>
    </w:p>
    <w:p>
      <w:pPr>
        <w:pStyle w:val="Normal"/>
        <w:rPr/>
      </w:pPr>
      <w:r>
        <w:rPr/>
      </w:r>
    </w:p>
    <w:p>
      <w:pPr>
        <w:pStyle w:val="Heading1"/>
        <w:rPr/>
      </w:pPr>
      <w:bookmarkStart w:id="6" w:name="__RefHeading___Toc29263595"/>
      <w:bookmarkEnd w:id="6"/>
      <w:r>
        <w:rPr/>
        <w:t>2002-11-26 raport nr 23/2002: Znacząca umowa z Netia Holdings S.A.</w:t>
      </w:r>
    </w:p>
    <w:p>
      <w:pPr>
        <w:pStyle w:val="Normal"/>
        <w:rPr/>
      </w:pPr>
      <w:r>
        <w:rPr/>
      </w:r>
    </w:p>
    <w:p>
      <w:pPr>
        <w:pStyle w:val="Normal"/>
        <w:rPr/>
      </w:pPr>
      <w:r>
        <w:rPr/>
        <w:t xml:space="preserve">Zarząd ING Banku Śląskiego S.A. informuje, że w dniu 25 listopada 2002 r. została ostatecznie sfinalizowana umowa pomiędzy ING Bankiem Śląskim S.A. (ING Bank) a Netią Holdings S.A. ("Netia"). Na podstawie Umowy, ING Bank złoży zapis na akcje restrukturyzacyjne Netii w łącznej liczbie wynoszącej maksymalnie 317.682.740 akcji, o wartości nominalnej 1 zł każda. Akcje zostaną wyemitowane przez Netię w ramach przeprowadzanej restrukturyzacji finansowej Grupy Netii. </w:t>
      </w:r>
    </w:p>
    <w:p>
      <w:pPr>
        <w:pStyle w:val="Normal"/>
        <w:rPr/>
      </w:pPr>
      <w:r>
        <w:rPr/>
      </w:r>
    </w:p>
    <w:p>
      <w:pPr>
        <w:pStyle w:val="Normal"/>
        <w:rPr/>
      </w:pPr>
      <w:r>
        <w:rPr/>
        <w:t>Cena emisyjna akcji zostanie opłacona przez ING Bank w drodze umownego potrącenia wierzytelności nabytych uprzednio przez ING Bank od wierzycieli Netii, przy czym ING Bank nie będzie wydatkował jakichkolwiek kwot ani nie będzie udzielał jakichkolwiek gwarancji w związku z wykonaniem Umowy. ING Bank złoży zapis tylko na taką liczbę akcji, która wynikać będzie z wartości wierzytelności nabytych uprzednio przez ING Bank. Niezwłocznie po przydziale akcji, ING Bank przeniesie poza rynkiem regulowanym prawa do akcji lub akcje na wierzycieli Netii.</w:t>
      </w:r>
    </w:p>
    <w:p>
      <w:pPr>
        <w:pStyle w:val="Normal"/>
        <w:rPr/>
      </w:pPr>
      <w:r>
        <w:rPr/>
      </w:r>
    </w:p>
    <w:p>
      <w:pPr>
        <w:pStyle w:val="Normal"/>
        <w:rPr/>
      </w:pPr>
      <w:r>
        <w:rPr/>
        <w:t xml:space="preserve">Wykonanie Umowy jest uzależnione od otrzymania wymaganych prawem zezwoleń.  </w:t>
      </w:r>
    </w:p>
    <w:p>
      <w:pPr>
        <w:pStyle w:val="Normal"/>
        <w:rPr/>
      </w:pPr>
      <w:r>
        <w:rPr/>
      </w:r>
    </w:p>
    <w:p>
      <w:pPr>
        <w:pStyle w:val="Normal"/>
        <w:rPr/>
      </w:pPr>
      <w:r>
        <w:rPr/>
        <w:t>Kryterium uznania przez ING Bank Śląski S.A. Umowy za umowę znaczącą jest wysokość łącznej ceny emisyjnej akcji, która przekracza 10% wartości kapitałów własnych ING Banku Śląskiego S.A.</w:t>
      </w:r>
    </w:p>
    <w:p>
      <w:pPr>
        <w:pStyle w:val="Normal"/>
        <w:rPr/>
      </w:pPr>
      <w:r>
        <w:rPr/>
      </w:r>
    </w:p>
    <w:p>
      <w:pPr>
        <w:pStyle w:val="Normal"/>
        <w:rPr/>
      </w:pPr>
      <w:r>
        <w:rPr/>
        <w:t>Netia nie jest podmiotem powiązanym z ING Bankiem Śląskim S.A.</w:t>
      </w:r>
    </w:p>
    <w:p>
      <w:pPr>
        <w:pStyle w:val="Normal"/>
        <w:rPr/>
      </w:pPr>
      <w:r>
        <w:rPr/>
      </w:r>
    </w:p>
    <w:p>
      <w:pPr>
        <w:pStyle w:val="Heading1"/>
        <w:rPr>
          <w:rFonts w:ascii="Times New Roman CE;Times New Roman" w:hAnsi="Times New Roman CE;Times New Roman" w:cs="Times New Roman CE;Times New Roman"/>
        </w:rPr>
      </w:pPr>
      <w:bookmarkStart w:id="7" w:name="__RefHeading___Toc29263596"/>
      <w:bookmarkEnd w:id="7"/>
      <w:r>
        <w:rPr>
          <w:rFonts w:cs="Times New Roman CE;Times New Roman" w:ascii="Times New Roman CE;Times New Roman" w:hAnsi="Times New Roman CE;Times New Roman"/>
        </w:rPr>
        <w:t>2002-11-04 raport nr 22/2002: Rejestracja podwyższenia kapitału zakładowego podmiotu zależnego</w:t>
      </w:r>
    </w:p>
    <w:p>
      <w:pPr>
        <w:pStyle w:val="Normal"/>
        <w:rPr/>
      </w:pPr>
      <w:r>
        <w:rPr/>
      </w:r>
    </w:p>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W dniu 04.11.2002 r. Zarząd ING Banku Śląskiego S.A. został powiadomiony o zarejestrowaniu w dniu 18 października 2002 r. przez Sąd Rejonowy w Katowicach podwyższenia kapitału zakładowego ING BSK Leasing S.A. (podmiot zależny od ING Banku Śląskiego S.A.). Po rejestracji kapitał zakładowy wynosi 30.000.000,00 zł i dzieli się na 3.000.000 akcji i głosów.</w:t>
      </w:r>
    </w:p>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Zmiana wysokości kapitału zakładowego nastąpiła w drodze wniesienia wyłącznie wkładów pieniężnych.</w:t>
      </w:r>
    </w:p>
    <w:p>
      <w:pPr>
        <w:pStyle w:val="Normal"/>
        <w:rPr/>
      </w:pPr>
      <w:r>
        <w:rPr/>
      </w:r>
    </w:p>
    <w:p>
      <w:pPr>
        <w:pStyle w:val="Heading1"/>
        <w:rPr/>
      </w:pPr>
      <w:bookmarkStart w:id="8" w:name="__RefHeading___Toc29263597"/>
      <w:bookmarkEnd w:id="8"/>
      <w:r>
        <w:rPr/>
        <w:t>2002-10-23 r</w:t>
      </w:r>
      <w:r>
        <w:rPr>
          <w:rFonts w:cs="Times New Roman CE;Times New Roman" w:ascii="Times New Roman CE;Times New Roman" w:hAnsi="Times New Roman CE;Times New Roman"/>
        </w:rPr>
        <w:t>aport nr 21/2002: Oświadczenie Zarządu Banku</w:t>
      </w:r>
    </w:p>
    <w:p>
      <w:pPr>
        <w:pStyle w:val="Normal"/>
        <w:rPr/>
      </w:pPr>
      <w:r>
        <w:rPr/>
      </w:r>
    </w:p>
    <w:p>
      <w:pPr>
        <w:pStyle w:val="Normal"/>
        <w:rPr/>
      </w:pPr>
      <w:r>
        <w:rPr>
          <w:rFonts w:cs="Times New Roman CE;Times New Roman" w:ascii="Times New Roman CE;Times New Roman" w:hAnsi="Times New Roman CE;Times New Roman"/>
        </w:rPr>
        <w:t>W związku z informacją zamieszczoną w dzisiejszym wydaniu gazety PARKIET, Zarząd ING Banku Śląskiego S.A. oświadcza, że nie prowadzi żadnych działań mających na celu połączenie ING Banku Śląskiego S.A. z Kredyt Bankiem S.A. Nie posiada też żadnych informacji pochodzących od podmiot</w:t>
      </w:r>
      <w:r>
        <w:rPr/>
        <w:t>u</w:t>
      </w:r>
      <w:r>
        <w:rPr>
          <w:rFonts w:cs="Times New Roman CE;Times New Roman" w:ascii="Times New Roman CE;Times New Roman" w:hAnsi="Times New Roman CE;Times New Roman"/>
        </w:rPr>
        <w:t xml:space="preserve"> dominującego (ING Bank N.V. w Amsterdamie) na temat zamiaru sprzedaży akcji ING Banku Śląskiego S.A. będących w posiadaniu ING Bank N.V.</w:t>
      </w:r>
    </w:p>
    <w:p>
      <w:pPr>
        <w:pStyle w:val="Normal"/>
        <w:rPr/>
      </w:pPr>
      <w:r>
        <w:rPr>
          <w:rFonts w:cs="Times New Roman CE;Times New Roman" w:ascii="Times New Roman CE;Times New Roman" w:hAnsi="Times New Roman CE;Times New Roman"/>
        </w:rPr>
        <w:t>ING Bank N.V. posiada obecnie 11.418.641 akcji, co stanowi 87,77 % ogólnej liczby akcji i głosów na WZA ING Banku Śląs</w:t>
      </w:r>
      <w:r>
        <w:rPr/>
        <w:t>kiego S.A.</w:t>
      </w:r>
    </w:p>
    <w:p>
      <w:pPr>
        <w:pStyle w:val="Normal"/>
        <w:rPr/>
      </w:pPr>
      <w:r>
        <w:rPr/>
      </w:r>
    </w:p>
    <w:p>
      <w:pPr>
        <w:pStyle w:val="Heading1"/>
        <w:rPr>
          <w:rFonts w:ascii="Times New Roman CE;Times New Roman" w:hAnsi="Times New Roman CE;Times New Roman" w:cs="Times New Roman CE;Times New Roman"/>
        </w:rPr>
      </w:pPr>
      <w:bookmarkStart w:id="9" w:name="__RefHeading___Toc29263598"/>
      <w:bookmarkEnd w:id="9"/>
      <w:r>
        <w:rPr>
          <w:rFonts w:cs="Times New Roman CE;Times New Roman" w:ascii="Times New Roman CE;Times New Roman" w:hAnsi="Times New Roman CE;Times New Roman"/>
        </w:rPr>
        <w:t>2002-10-15 raport nr 20/2002: Wybór podmiotu uprawnionego do badania sprawozdań finansowych Banku.</w:t>
      </w:r>
    </w:p>
    <w:p>
      <w:pPr>
        <w:pStyle w:val="Normal"/>
        <w:rPr/>
      </w:pPr>
      <w:r>
        <w:rPr/>
      </w:r>
    </w:p>
    <w:p>
      <w:pPr>
        <w:pStyle w:val="Normal"/>
        <w:rPr/>
      </w:pPr>
      <w:r>
        <w:rPr>
          <w:rFonts w:cs="Times New Roman CE;Times New Roman" w:ascii="Times New Roman CE;Times New Roman" w:hAnsi="Times New Roman CE;Times New Roman"/>
        </w:rPr>
        <w:t>Rada Nadzorcza ING Banku Śląskiego S.A. dokonała w dniu 15 października 2002 r. wyboru firmy KPMG Polska Audyt Spółka z o.o. z siedzibą w Warszawie ul. Chłodna 51 (licencja Krajowej Izby Biegłych Rewidentów nr 458) na biegłego rewidenta przeprowadzającego</w:t>
      </w:r>
      <w:r>
        <w:rPr/>
        <w:t xml:space="preserve"> </w:t>
      </w:r>
      <w:r>
        <w:rPr>
          <w:rFonts w:cs="Times New Roman CE;Times New Roman" w:ascii="Times New Roman CE;Times New Roman" w:hAnsi="Times New Roman CE;Times New Roman"/>
        </w:rPr>
        <w:t xml:space="preserve">badanie sprawozdań finansowych ING Banku Śląskiego S.A. na okres od 31.12.2002 r. do 30.06.2005 r. </w:t>
      </w:r>
    </w:p>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ING Bank Śląski S.A. korzysta z usług Firmy w zakresie badania sprawozdań finansowych Banku od 1990 roku.</w:t>
      </w:r>
    </w:p>
    <w:p>
      <w:pPr>
        <w:pStyle w:val="Heading1"/>
        <w:rPr/>
      </w:pPr>
      <w:bookmarkStart w:id="10" w:name="__RefHeading___Toc29263599"/>
      <w:bookmarkEnd w:id="10"/>
      <w:r>
        <w:rPr/>
        <w:t xml:space="preserve">2002-10-01 raport nr 19/2002: </w:t>
      </w:r>
      <w:r>
        <w:rPr>
          <w:rFonts w:cs="Times New Roman CE;Times New Roman" w:ascii="Times New Roman CE;Times New Roman" w:hAnsi="Times New Roman CE;Times New Roman"/>
        </w:rPr>
        <w:t>Rejestracja podwyższenia kapitału spółki zależnej</w:t>
      </w:r>
    </w:p>
    <w:p>
      <w:pPr>
        <w:pStyle w:val="Normal"/>
        <w:rPr/>
      </w:pPr>
      <w:r>
        <w:rPr/>
      </w:r>
    </w:p>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W dniu 01.10.2002 r. Zarząd ING Banku Śląskiego S.A. został powiadomiony o zarejestrowaniu w dniu 25.09.2002 r. przez Sąd Rejonowy w Bielsku-Białej, VIII Wydział Gospodarczy Krajowego Rejestru Sądowego podwyższenia kapitału zakładowego SOLVER Spółka z o.o. - Numer KRS:0000132567.</w:t>
      </w:r>
    </w:p>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 xml:space="preserve">Po podwyższeniu kapitał zakładowy Spółki wynosi 8.374.000,00 zł i dzieli się na 16.748 udziałów o wartości nominalnej 500,00 zł każdy. </w:t>
      </w:r>
    </w:p>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ING Bank Śląski S.A. objął w Spółce 13.363 udziały o łącznej wartości nominalnej 6.681.500 zł, co daje Bankowi 79,79% głosów na Walnym Zgromadzeniu Spółki.</w:t>
      </w:r>
    </w:p>
    <w:p>
      <w:pPr>
        <w:pStyle w:val="Normal"/>
        <w:rPr/>
      </w:pPr>
      <w:r>
        <w:rPr/>
        <w:t>W wyniku zarej</w:t>
      </w:r>
      <w:r>
        <w:rPr>
          <w:rFonts w:cs="Times New Roman CE;Times New Roman" w:ascii="Times New Roman CE;Times New Roman" w:hAnsi="Times New Roman CE;Times New Roman"/>
        </w:rPr>
        <w:t>estrowania podwyższenia kapitału zakładowego spółki SOLVER Sp. z o.o. i objęcia udziałów przez ING Bank Śląski S.A., SOLVER Sp. z o.o. stał się podmiotem zależnym od ING Banku Śląskiego S.A.</w:t>
      </w:r>
    </w:p>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Udziały ING Banku Śląskiego S.A. zostały pokryte wkładem niepieniężnym.</w:t>
      </w:r>
    </w:p>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Wartość ewidencyjna aktywów wniesionych do Spółki  w formie wkładów niepieniężnych  w księgach rachunkowych ING Banku Śląskiego S.A. wynosi 6.594.650,67 zł.</w:t>
      </w:r>
    </w:p>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Heading1"/>
        <w:rPr>
          <w:rFonts w:ascii="Times New Roman CE;Times New Roman" w:hAnsi="Times New Roman CE;Times New Roman" w:cs="Times New Roman CE;Times New Roman"/>
        </w:rPr>
      </w:pPr>
      <w:bookmarkStart w:id="11" w:name="__RefHeading___Toc29263600"/>
      <w:bookmarkEnd w:id="11"/>
      <w:r>
        <w:rPr>
          <w:rFonts w:cs="Times New Roman CE;Times New Roman" w:ascii="Times New Roman CE;Times New Roman" w:hAnsi="Times New Roman CE;Times New Roman"/>
        </w:rPr>
        <w:t>2002-09-30 raport nr 18/2002: Oświadczenie Zarządu Banku:</w:t>
      </w:r>
    </w:p>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jc w:val="center"/>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Oświadczenie:</w:t>
      </w:r>
    </w:p>
    <w:p>
      <w:pPr>
        <w:pStyle w:val="Normal"/>
        <w:rPr/>
      </w:pPr>
      <w:r>
        <w:rPr>
          <w:rFonts w:cs="Times New Roman CE;Times New Roman" w:ascii="Times New Roman CE;Times New Roman" w:hAnsi="Times New Roman CE;Times New Roman"/>
        </w:rPr>
        <w:t>Zarząd ING Banku Śląskiego S.A. informuje, że zamieszczone w raporcie półrocznym dane finansowe są rzetelne, prawidłowe i rzeczywiste. Sprawozdanie finansowe zostało sporządzone i zaprezentowane zgodnie z wymogami właściwych przepisów, rzetelnie i jasno przedstawiając sytuację majątkową i finansową o</w:t>
      </w:r>
      <w:r>
        <w:rPr/>
        <w:t>r</w:t>
      </w:r>
      <w:r>
        <w:rPr>
          <w:rFonts w:cs="Times New Roman CE;Times New Roman" w:ascii="Times New Roman CE;Times New Roman" w:hAnsi="Times New Roman CE;Times New Roman"/>
        </w:rPr>
        <w:t>az wynik finansowy. Spółka nie stosowała jakichkolwiek zabiegów księgowych, mających na celu sztuczną zmianę wizerunku jej sytuacji finansowej.</w:t>
      </w:r>
    </w:p>
    <w:p>
      <w:pPr>
        <w:pStyle w:val="Heading1"/>
        <w:rPr/>
      </w:pPr>
      <w:bookmarkStart w:id="12" w:name="__RefHeading___Toc29263601"/>
      <w:bookmarkEnd w:id="12"/>
      <w:r>
        <w:rPr/>
        <w:t xml:space="preserve">2002-09-05 raport nr 17/2002: </w:t>
      </w:r>
      <w:r>
        <w:rPr>
          <w:rFonts w:cs="Times New Roman CE;Times New Roman" w:ascii="Times New Roman CE;Times New Roman" w:hAnsi="Times New Roman CE;Times New Roman"/>
        </w:rPr>
        <w:t>Umowa z podmiotem powiązanym</w:t>
      </w:r>
    </w:p>
    <w:p>
      <w:pPr>
        <w:pStyle w:val="Normal"/>
        <w:rPr/>
      </w:pPr>
      <w:r>
        <w:rPr/>
      </w:r>
    </w:p>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Zarząd ING Banku Śląskiego informuje, że w dniu 4 września 2002 r. została podpisana umowa z ING Towarzystwem Funduszy Inwestycyjnych S.A.</w:t>
      </w:r>
    </w:p>
    <w:p>
      <w:pPr>
        <w:pStyle w:val="Normal"/>
        <w:rPr/>
      </w:pPr>
      <w:r>
        <w:rPr/>
        <w:t>Przedmiotem umowy jest odkupienie certyfikatów inwestycyjnych ING Funduszu Inwestycyj</w:t>
      </w:r>
      <w:r>
        <w:rPr>
          <w:rFonts w:cs="Times New Roman CE;Times New Roman" w:ascii="Times New Roman CE;Times New Roman" w:hAnsi="Times New Roman CE;Times New Roman"/>
        </w:rPr>
        <w:t>nego Zamkniętego Lokata Plus.</w:t>
      </w:r>
    </w:p>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W przypadku objęcia w ofercie publicznej całej emisji (3.000.000) certyfikatów inwestycyjnych szacowane wynagrodzenie Banku może przekroczyć wyrażoną w złotych równowartość 500.000 Euro.</w:t>
      </w:r>
    </w:p>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rPr/>
      </w:pPr>
      <w:r>
        <w:rPr/>
        <w:t>ING Towarzystwo Funduszy Inwestycyjnyc</w:t>
      </w:r>
      <w:r>
        <w:rPr>
          <w:rFonts w:cs="Times New Roman CE;Times New Roman" w:ascii="Times New Roman CE;Times New Roman" w:hAnsi="Times New Roman CE;Times New Roman"/>
        </w:rPr>
        <w:t>h S.A. jest podmiotem powiązanym z ING Bankiem Śląskim S.A. Oba podmioty wchodzą w skład Grupy ING.</w:t>
      </w:r>
    </w:p>
    <w:p>
      <w:pPr>
        <w:pStyle w:val="Normal"/>
        <w:rPr/>
      </w:pPr>
      <w:r>
        <w:rPr/>
      </w:r>
    </w:p>
    <w:p>
      <w:pPr>
        <w:pStyle w:val="Heading1"/>
        <w:rPr/>
      </w:pPr>
      <w:bookmarkStart w:id="13" w:name="__RefHeading___Toc29263602"/>
      <w:bookmarkEnd w:id="13"/>
      <w:r>
        <w:rPr/>
        <w:t>2002-06-25 raport nr 16/2002: Porozumienie w sprawie Wschodniego Banku Cukrownictwa S.A. w Lublinie</w:t>
      </w:r>
    </w:p>
    <w:p>
      <w:pPr>
        <w:pStyle w:val="Normal"/>
        <w:rPr/>
      </w:pPr>
      <w:r>
        <w:rPr/>
      </w:r>
    </w:p>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Zarząd Banku informuje, że w dniu 22 czerwca 2002 r. ING Bank Śląski S.A. wraz z 11 innymi bankami zawarł Porozumienie w sprawie udzielenia pomocy w przeprowadzeniu restrukturyzacji Wschodniego Banku Cukrownictwa S.A. w Lublinie. Umowa ta weszła w życie w dniu 24.06.2002 r. po ustanowieniu przez Komisję Nadzoru Bankowego zarządu komisarycznego w tym Banku.</w:t>
      </w:r>
    </w:p>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Heading1"/>
        <w:rPr/>
      </w:pPr>
      <w:bookmarkStart w:id="14" w:name="__RefHeading___Toc29263603"/>
      <w:bookmarkEnd w:id="14"/>
      <w:r>
        <w:rPr/>
        <w:t xml:space="preserve">2002-04-23 raport nr 15/2002: Lista </w:t>
      </w:r>
      <w:r>
        <w:rPr>
          <w:rFonts w:cs="Times New Roman CE;Times New Roman" w:ascii="Times New Roman CE;Times New Roman" w:hAnsi="Times New Roman CE;Times New Roman"/>
        </w:rPr>
        <w:t>akcjonariuszy posiadających 5 lub więcej procent głosów na ZWZA ING Banku Śląskiego S.A.</w:t>
      </w:r>
    </w:p>
    <w:p>
      <w:pPr>
        <w:pStyle w:val="Normal"/>
        <w:rPr/>
      </w:pPr>
      <w:r>
        <w:rPr/>
      </w:r>
    </w:p>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Zarząd Banku informuje, że zgodnie z listą akcjonariuszy uprawnionych do udziału w Zwyczajnym Walnym Zgromadzeniu Akcjonariuszy ING Banku Śląskiego S.A. zwołanym na dzień 18 kwietnia 2002 r. akcjonariuszem uprawnionym do 5 lub więcej procent głosów w ZWZA emitenta był:</w:t>
      </w:r>
    </w:p>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tbl>
      <w:tblPr>
        <w:tblW w:w="9210" w:type="dxa"/>
        <w:jc w:val="center"/>
        <w:tblInd w:w="0" w:type="dxa"/>
        <w:tblLayout w:type="fixed"/>
        <w:tblCellMar>
          <w:top w:w="0" w:type="dxa"/>
          <w:left w:w="70" w:type="dxa"/>
          <w:bottom w:w="0" w:type="dxa"/>
          <w:right w:w="70" w:type="dxa"/>
        </w:tblCellMar>
      </w:tblPr>
      <w:tblGrid>
        <w:gridCol w:w="3070"/>
        <w:gridCol w:w="3070"/>
        <w:gridCol w:w="3070"/>
      </w:tblGrid>
      <w:tr>
        <w:trPr/>
        <w:tc>
          <w:tcPr>
            <w:tcW w:w="3070" w:type="dxa"/>
            <w:tcBorders/>
          </w:tcPr>
          <w:p>
            <w:pPr>
              <w:pStyle w:val="Normal"/>
              <w:jc w:val="center"/>
              <w:rPr/>
            </w:pPr>
            <w:r>
              <w:rPr/>
              <w:t>Nazwa podmiotu</w:t>
            </w:r>
          </w:p>
        </w:tc>
        <w:tc>
          <w:tcPr>
            <w:tcW w:w="3070" w:type="dxa"/>
            <w:tcBorders/>
          </w:tcPr>
          <w:p>
            <w:pPr>
              <w:pStyle w:val="Normal"/>
              <w:jc w:val="center"/>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Liczba głosów na ZWZA</w:t>
            </w:r>
          </w:p>
        </w:tc>
        <w:tc>
          <w:tcPr>
            <w:tcW w:w="3070" w:type="dxa"/>
            <w:tcBorders/>
          </w:tcPr>
          <w:p>
            <w:pPr>
              <w:pStyle w:val="Normal"/>
              <w:jc w:val="center"/>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 w liczbie głosów na ZWZA</w:t>
            </w:r>
          </w:p>
        </w:tc>
      </w:tr>
      <w:tr>
        <w:trPr/>
        <w:tc>
          <w:tcPr>
            <w:tcW w:w="3070" w:type="dxa"/>
            <w:tcBorders/>
          </w:tcPr>
          <w:p>
            <w:pPr>
              <w:pStyle w:val="Normal"/>
              <w:jc w:val="center"/>
              <w:rPr/>
            </w:pPr>
            <w:r>
              <w:rPr/>
              <w:t>ING Bank N.V.</w:t>
            </w:r>
          </w:p>
        </w:tc>
        <w:tc>
          <w:tcPr>
            <w:tcW w:w="3070" w:type="dxa"/>
            <w:tcBorders/>
          </w:tcPr>
          <w:p>
            <w:pPr>
              <w:pStyle w:val="Normal"/>
              <w:jc w:val="center"/>
              <w:rPr/>
            </w:pPr>
            <w:r>
              <w:rPr/>
              <w:t>11.418.641</w:t>
            </w:r>
          </w:p>
        </w:tc>
        <w:tc>
          <w:tcPr>
            <w:tcW w:w="3070" w:type="dxa"/>
            <w:tcBorders/>
          </w:tcPr>
          <w:p>
            <w:pPr>
              <w:pStyle w:val="Normal"/>
              <w:jc w:val="center"/>
              <w:rPr/>
            </w:pPr>
            <w:r>
              <w:rPr/>
              <w:t>91,61</w:t>
            </w:r>
          </w:p>
        </w:tc>
      </w:tr>
    </w:tbl>
    <w:p>
      <w:pPr>
        <w:pStyle w:val="Normal"/>
        <w:rPr/>
      </w:pPr>
      <w:r>
        <w:rPr/>
        <w:tab/>
        <w:tab/>
        <w:tab/>
        <w:tab/>
        <w:tab/>
      </w:r>
    </w:p>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Równocześnie Zarząd ING Banku Śląskiego S.A. informuje, że według powziętych przez Bank informacji w dniu Zwyczajnego Walnego Zgromadzenia Akcjonariuszy następujący podmiot posiadał 5 lub więcej procent akcji i głosów na walnym zgromadzeniu Spółki:</w:t>
      </w:r>
    </w:p>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tbl>
      <w:tblPr>
        <w:tblW w:w="9208" w:type="dxa"/>
        <w:jc w:val="center"/>
        <w:tblInd w:w="0" w:type="dxa"/>
        <w:tblLayout w:type="fixed"/>
        <w:tblCellMar>
          <w:top w:w="0" w:type="dxa"/>
          <w:left w:w="70" w:type="dxa"/>
          <w:bottom w:w="0" w:type="dxa"/>
          <w:right w:w="70" w:type="dxa"/>
        </w:tblCellMar>
      </w:tblPr>
      <w:tblGrid>
        <w:gridCol w:w="2302"/>
        <w:gridCol w:w="2302"/>
        <w:gridCol w:w="2302"/>
        <w:gridCol w:w="2302"/>
      </w:tblGrid>
      <w:tr>
        <w:trPr/>
        <w:tc>
          <w:tcPr>
            <w:tcW w:w="2302" w:type="dxa"/>
            <w:tcBorders/>
          </w:tcPr>
          <w:p>
            <w:pPr>
              <w:pStyle w:val="Normal"/>
              <w:jc w:val="center"/>
              <w:rPr/>
            </w:pPr>
            <w:r>
              <w:rPr/>
              <w:t>Nazwa podmiotu</w:t>
            </w:r>
          </w:p>
        </w:tc>
        <w:tc>
          <w:tcPr>
            <w:tcW w:w="2302" w:type="dxa"/>
            <w:tcBorders/>
          </w:tcPr>
          <w:p>
            <w:pPr>
              <w:pStyle w:val="Normal"/>
              <w:jc w:val="center"/>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Liczba akcji i głosów</w:t>
            </w:r>
          </w:p>
        </w:tc>
        <w:tc>
          <w:tcPr>
            <w:tcW w:w="2302" w:type="dxa"/>
            <w:tcBorders/>
          </w:tcPr>
          <w:p>
            <w:pPr>
              <w:pStyle w:val="Normal"/>
              <w:jc w:val="center"/>
              <w:rPr/>
            </w:pPr>
            <w:r>
              <w:rPr/>
              <w:t xml:space="preserve">% ogólnej liczby </w:t>
            </w:r>
            <w:r>
              <w:rPr>
                <w:rFonts w:cs="Times New Roman CE;Times New Roman" w:ascii="Times New Roman CE;Times New Roman" w:hAnsi="Times New Roman CE;Times New Roman"/>
              </w:rPr>
              <w:t>głosów</w:t>
            </w:r>
          </w:p>
        </w:tc>
        <w:tc>
          <w:tcPr>
            <w:tcW w:w="2302" w:type="dxa"/>
            <w:tcBorders/>
          </w:tcPr>
          <w:p>
            <w:pPr>
              <w:pStyle w:val="Normal"/>
              <w:jc w:val="center"/>
              <w:rPr/>
            </w:pPr>
            <w:r>
              <w:rPr/>
              <w:t>Data otrzymania informacji</w:t>
            </w:r>
          </w:p>
        </w:tc>
      </w:tr>
      <w:tr>
        <w:trPr/>
        <w:tc>
          <w:tcPr>
            <w:tcW w:w="2302" w:type="dxa"/>
            <w:tcBorders/>
          </w:tcPr>
          <w:p>
            <w:pPr>
              <w:pStyle w:val="Normal"/>
              <w:jc w:val="center"/>
              <w:rPr/>
            </w:pPr>
            <w:r>
              <w:rPr/>
              <w:t>ING Bank N.V.</w:t>
            </w:r>
          </w:p>
        </w:tc>
        <w:tc>
          <w:tcPr>
            <w:tcW w:w="2302" w:type="dxa"/>
            <w:tcBorders/>
          </w:tcPr>
          <w:p>
            <w:pPr>
              <w:pStyle w:val="Normal"/>
              <w:jc w:val="center"/>
              <w:rPr/>
            </w:pPr>
            <w:r>
              <w:rPr/>
              <w:t>11.418.641</w:t>
            </w:r>
          </w:p>
        </w:tc>
        <w:tc>
          <w:tcPr>
            <w:tcW w:w="2302" w:type="dxa"/>
            <w:tcBorders/>
          </w:tcPr>
          <w:p>
            <w:pPr>
              <w:pStyle w:val="Normal"/>
              <w:jc w:val="center"/>
              <w:rPr/>
            </w:pPr>
            <w:r>
              <w:rPr/>
              <w:t>87,77</w:t>
            </w:r>
          </w:p>
        </w:tc>
        <w:tc>
          <w:tcPr>
            <w:tcW w:w="2302" w:type="dxa"/>
            <w:tcBorders/>
          </w:tcPr>
          <w:p>
            <w:pPr>
              <w:pStyle w:val="Normal"/>
              <w:jc w:val="center"/>
              <w:rPr/>
            </w:pPr>
            <w:r>
              <w:rPr/>
              <w:t>17.09.2001 r.</w:t>
            </w:r>
          </w:p>
        </w:tc>
      </w:tr>
    </w:tbl>
    <w:p>
      <w:pPr>
        <w:pStyle w:val="Normal"/>
        <w:rPr/>
      </w:pPr>
      <w:r>
        <w:rPr/>
      </w:r>
    </w:p>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Spółka informuje, że akcjonariusz nie ma obowiązku uczestniczyć w Walnym Zgromadzeniu wszystkimi posiadanymi akcjami.</w:t>
      </w:r>
    </w:p>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Heading1"/>
        <w:rPr/>
      </w:pPr>
      <w:bookmarkStart w:id="15" w:name="__RefHeading___Toc29263604"/>
      <w:bookmarkEnd w:id="15"/>
      <w:r>
        <w:rPr/>
        <w:t xml:space="preserve">2002-04-19 raport nr 14/2002: </w:t>
      </w:r>
      <w:r>
        <w:rPr>
          <w:rFonts w:cs="Times New Roman CE;Times New Roman" w:ascii="Times New Roman CE;Times New Roman" w:hAnsi="Times New Roman CE;Times New Roman"/>
        </w:rPr>
        <w:t>Uchwały Zwyczajnego Walnego Zgromadzenia Akcjonariuszy ING Banku Śląskiego S.A.</w:t>
      </w:r>
    </w:p>
    <w:p>
      <w:pPr>
        <w:pStyle w:val="Normal"/>
        <w:rPr/>
      </w:pPr>
      <w:r>
        <w:rPr/>
      </w:r>
    </w:p>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Zarząd Banku przekazuje do publicznej wiadomości Uchwały Zwyczajnego Walnego Zgromadzenia Akcjonariuszy ING Banku Śląskiego S.A. podjęte w dniu 18 kwietnia 2002 r.</w:t>
      </w:r>
    </w:p>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rPr/>
      </w:pPr>
      <w:r>
        <w:rPr/>
      </w:r>
    </w:p>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Uchwała nr 1</w:t>
      </w:r>
    </w:p>
    <w:p>
      <w:pPr>
        <w:pStyle w:val="Normal"/>
        <w:rPr/>
      </w:pPr>
      <w:r>
        <w:rPr/>
        <w:t>Zwyczajnego Walnego Zgromadz</w:t>
      </w:r>
      <w:r>
        <w:rPr>
          <w:rFonts w:cs="Times New Roman CE;Times New Roman" w:ascii="Times New Roman CE;Times New Roman" w:hAnsi="Times New Roman CE;Times New Roman"/>
        </w:rPr>
        <w:t>enia Akcjonariuszy ING Banku Śląskiego Spółka Akcyjna z dnia 18 kwietnia 2002 r.</w:t>
      </w:r>
    </w:p>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rPr/>
      </w:pPr>
      <w:r>
        <w:rPr/>
        <w:t>w sprawie: uchwalenia Regulaminu Walnego Zgromadzenia</w:t>
      </w:r>
    </w:p>
    <w:p>
      <w:pPr>
        <w:pStyle w:val="Normal"/>
        <w:rPr/>
      </w:pPr>
      <w:r>
        <w:rPr/>
      </w:r>
    </w:p>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Na podstawie § 19 pkt 3 Statutu ING Banku Śląskiego S.A. Walne Zgromadzenie Akcjonariuszy ING Banku Śląskiego S.A. uchwala Regulamin Walnego Zgromadzenia Akcjonariuszy ING Banku Śląskiego Spółka Akcyjna, w brzmieniu jak w załączniku do niniejszej uchwały.</w:t>
      </w:r>
    </w:p>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 xml:space="preserve">Regulamin Walnego Zgromadzenia Akcjonariuszy ING Banku Śląskiego Spółka Akcyjna </w:t>
      </w:r>
    </w:p>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rPr/>
      </w:pPr>
      <w:r>
        <w:rPr/>
        <w:t xml:space="preserve">§ 1. </w:t>
      </w:r>
    </w:p>
    <w:p>
      <w:pPr>
        <w:pStyle w:val="Normal"/>
        <w:rPr/>
      </w:pPr>
      <w:r>
        <w:rPr/>
        <w:t>Obrady Walnego Zgromadzenia A</w:t>
      </w:r>
      <w:r>
        <w:rPr>
          <w:rFonts w:cs="Times New Roman CE;Times New Roman" w:ascii="Times New Roman CE;Times New Roman" w:hAnsi="Times New Roman CE;Times New Roman"/>
        </w:rPr>
        <w:t>kcjonariuszy ING Banku Śląskiego Spółka Akcyjna (Banku) odbywają się zgodnie z przepisami Kodeksu spółek handlowych, Ustawy - Prawo o publicznym obrocie papierami wartościowymi, Statutu ING Banku Śląskiego S.A., Ustawy z dnia 5 lipca 1990 r. - Prawo o Zgr</w:t>
      </w:r>
      <w:r>
        <w:rPr/>
        <w:t>o</w:t>
      </w:r>
      <w:r>
        <w:rPr>
          <w:rFonts w:cs="Times New Roman CE;Times New Roman" w:ascii="Times New Roman CE;Times New Roman" w:hAnsi="Times New Roman CE;Times New Roman"/>
        </w:rPr>
        <w:t>madzeniach oraz w myśl zasad określonych w niniejszym Regulaminie.</w:t>
      </w:r>
    </w:p>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rPr/>
      </w:pPr>
      <w:r>
        <w:rPr/>
        <w:t>§ 2.</w:t>
      </w:r>
    </w:p>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1. W Walnym Zgromadzeniu, w skrócie WZ, mają prawo uczestniczyć właściciele akcji na okaziciela, jeżeli w trybie ustalonym w ogłoszeniu o zwołaniu Walnego Zgromadzenia złożyli w Banku, przynajmniej na tydzień przed odbyciem WZ, imienne świadectwa depozytowe.</w:t>
      </w:r>
    </w:p>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 xml:space="preserve">2. Akcjonariusze, o których mowa w ust.1 mogą uczestniczyć w WZ oraz wykonywać prawo głosu osobiście lub przez pełnomocników. </w:t>
      </w:r>
    </w:p>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Pełnomocnictwo powinno być sporządzone na piśmie pod rygorem nieważności i dołączone do protokołu WZ.</w:t>
      </w:r>
    </w:p>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3. Pełnomocnikiem akcjonariusza na WZ nie może być osoba pełniąca funkcję członka Zarządu Banku, jak również pozostali pracownicy Banku.</w:t>
      </w:r>
    </w:p>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4. Akcjonariusz lub jego pełnomocnik, o których mowa w niniejszym paragrafie, zwani są dalej "uczestnikiem Walnego Zgromadzenia".</w:t>
      </w:r>
    </w:p>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5. Głosowania na WZ odbywają się w sposób określony w instrukcji głosowania, którą każdy uczestnik WZ otrzymuje przed obradami WZ wraz z kartą do głosowania.</w:t>
      </w:r>
    </w:p>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rPr/>
      </w:pPr>
      <w:r>
        <w:rPr/>
        <w:t>§ 3.</w:t>
      </w:r>
    </w:p>
    <w:p>
      <w:pPr>
        <w:pStyle w:val="Normal"/>
        <w:rPr/>
      </w:pPr>
      <w:r>
        <w:rPr/>
        <w:t>1. Walne Zgromadzenie otwiera Pr</w:t>
      </w:r>
      <w:r>
        <w:rPr>
          <w:rFonts w:cs="Times New Roman CE;Times New Roman" w:ascii="Times New Roman CE;Times New Roman" w:hAnsi="Times New Roman CE;Times New Roman"/>
        </w:rPr>
        <w:t>zewodniczący lub Zastępca Przewodniczącego Rady Nadzorczej, który spośród uczestników WZ, zarządza i przeprowadza wybór Przewodniczącego WZ i dwóch Wiceprzewodniczących, z których jeden nadzoruje pracę Sekretariatu WZ, a drugi nadzoruje prawidłowy przebie</w:t>
      </w:r>
      <w:r>
        <w:rPr/>
        <w:t>g</w:t>
      </w:r>
      <w:r>
        <w:rPr>
          <w:rFonts w:cs="Times New Roman CE;Times New Roman" w:ascii="Times New Roman CE;Times New Roman" w:hAnsi="Times New Roman CE;Times New Roman"/>
        </w:rPr>
        <w:t xml:space="preserve"> głosowań w trakcie WZ.</w:t>
      </w:r>
    </w:p>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W przypadku nieobecności Przewodniczącego i Zastępcy Przewodniczącego Rady Nadzorczej, Walne Zgromadzenie otwiera jeden z członków Rady. Do momentu przeprowadzenia powyższych wyborów przedstawiciel Rady otwierający WZ posiada uprawnienia przysługujące w myśl niniejszego regulaminu Przewodniczącemu WZ.</w:t>
      </w:r>
    </w:p>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2. W przypadku gdy w godzinie otwarcia WZ wskazanej w ogłoszeniu o jego zwołaniu do rejestracji obecności czeka jeszcze znaczna liczba uczestników WZ, otwierający WZ informuje zebranych o otwarciu WZ i odroczeniu realizacji porządku obrad o 30-60 minut.</w:t>
      </w:r>
    </w:p>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3. Każdy uczestnik WZ ma prawo kandydować na Przewodniczącego WZ, jak również zgłosić jedną kandydaturę na to stanowisko.</w:t>
      </w:r>
    </w:p>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 xml:space="preserve">4. Zgłoszony kandydat wpisany zostaje na listę kandydujących po złożeniu oświadczenia, że kandydaturę przyjmuje. Listę kandydatów sporządza otwierający WZ. Lista ta na wniosek otwierającego zgromadzenie lub uczestnika WZ może być zamknięta przez otwierającego WZ. </w:t>
      </w:r>
    </w:p>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5. Wyboru Przewodniczącego WZ dokonuje się w głosowaniu tajnym. Otwierający WZ czuwa nad prawidłowym przebiegiem głosowania oraz ogłasza jego wyniki.</w:t>
      </w:r>
    </w:p>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6. Wybór Wiceprzewodniczących odbywa się na zasadach określonych w punktach 3, 4, 5 niniejszego paragrafu, przy czym kandydatem na Wiceprzewodniczącego może być także osoba, która kandydowała na Przewodniczącego WZ. W przypadku zgłoszenia nie więcej niż dwóch kandydatów na Wiceprzewodniczących wyboru dokonuje się głosując blokowo, tj. łącznie na obydwu kandydatów.</w:t>
      </w:r>
    </w:p>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7. Do obowiązków i uprawnień Przewodniczącego WZ należy w szczególności:</w:t>
      </w:r>
    </w:p>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1) stwierdzenie prawidłowości zwołania Walnego Zgromadzenia i zdolności do podejmowania uchwał przez Walne Zgromadzenie,</w:t>
      </w:r>
    </w:p>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2) dbanie o sprawny i zgodny z ustalonym porządkiem przebieg obrad WZ,</w:t>
      </w:r>
    </w:p>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3) udzielanie, a także odbieranie głosu uczestnikowi WZ, który wypowiada się w sposób oczywisty nie na temat lub swą wypowiedzią narusza zasady przyzwoitego zachowania; od takiego zarządzenia porządkowego przysługuje odwołanie się do WZ, które rozstrzyga sprawę w drodze głosowania,</w:t>
      </w:r>
    </w:p>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4) zarządzanie głosowania oraz czuwanie nad jego prawidłowym przebiegiem,</w:t>
      </w:r>
    </w:p>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5) ogłaszanie przerwy w obradach, z zastrzeżeniem ust.8</w:t>
      </w:r>
    </w:p>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6) rozstrzyganie wątpliwości regulaminowych, w razie potrzeby po zasięgnięciu opinii osób wymienionych w ust. 10.</w:t>
      </w:r>
    </w:p>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8. Jeżeli przerwa w obradach miałaby powodować odroczenie obrad WZ co najmniej do dnia następnego, niezbędne jest podjęcie przez Walne Zgromadzenie, większością 2/3 głosów stosownej uchwały. Łącznie przerwy takie nie mogą trwać dłużej niż 30 dni.</w:t>
      </w:r>
    </w:p>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9. Przewodniczący WZ powołuje Sekretariat WZ do współpracy z Przewodniczącym w czasie trwania obrad WZ.</w:t>
      </w:r>
    </w:p>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10. Przewodniczący WZ ma prawo skorzystać z konsultacji notariusza, prawników oraz innych niezależnych konsultantów, zaangażowanych przez Zarząd Banku do obsługi WZ. Przewodniczący WZ informuje zebranych o ich obecności na WZ.</w:t>
      </w:r>
    </w:p>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rPr/>
      </w:pPr>
      <w:r>
        <w:rPr/>
        <w:t>§ 4.</w:t>
      </w:r>
    </w:p>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1. Każdy akcjonariusz ujęty na liście akcjonariuszy uprawnionych do uczestnictwa w WZ z chwilą przybycia na WZ zgłasza swoją obecność w punkcie rejestracji akcjonariuszy i jest umieszczany na liście obecności.</w:t>
      </w:r>
    </w:p>
    <w:p>
      <w:pPr>
        <w:pStyle w:val="Normal"/>
        <w:rPr/>
      </w:pPr>
      <w:r>
        <w:rPr/>
        <w:t>P</w:t>
      </w:r>
      <w:r>
        <w:rPr>
          <w:rFonts w:cs="Times New Roman CE;Times New Roman" w:ascii="Times New Roman CE;Times New Roman" w:hAnsi="Times New Roman CE;Times New Roman"/>
        </w:rPr>
        <w:t>rzy sporządzaniu listy obecności uczestników WZ, dokonywane są kolejno następujące czynności:</w:t>
      </w:r>
    </w:p>
    <w:p>
      <w:pPr>
        <w:pStyle w:val="Normal"/>
        <w:rPr/>
      </w:pPr>
      <w:r>
        <w:rPr>
          <w:rFonts w:cs="Times New Roman CE;Times New Roman" w:ascii="Times New Roman CE;Times New Roman" w:hAnsi="Times New Roman CE;Times New Roman"/>
        </w:rPr>
        <w:t>1) sprawdzenie tożsamości akcjonariusza bądź jego pełnomocnika, (jeżeli akcjonariusz jest reprezentowany przez pełnomocnika należy to uwidocznić na liście obecnoś</w:t>
      </w:r>
      <w:r>
        <w:rPr/>
        <w:t>ci),</w:t>
      </w:r>
    </w:p>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 xml:space="preserve">2) podanie liczby akcji, która jest w posiadaniu zgłaszającego się uczestnika WZ, </w:t>
      </w:r>
    </w:p>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3) określenie liczby głosów przysługujących zgłaszającemu się uczestnikowi WZ,</w:t>
      </w:r>
    </w:p>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4) uzyskanie podpisu uczestnika WZ na liście obecności,</w:t>
      </w:r>
    </w:p>
    <w:p>
      <w:pPr>
        <w:pStyle w:val="Normal"/>
        <w:rPr/>
      </w:pPr>
      <w:r>
        <w:rPr/>
        <w:t xml:space="preserve">5) wydanie uczestnikowi WZ karty </w:t>
      </w:r>
      <w:r>
        <w:rPr>
          <w:rFonts w:cs="Times New Roman CE;Times New Roman" w:ascii="Times New Roman CE;Times New Roman" w:hAnsi="Times New Roman CE;Times New Roman"/>
        </w:rPr>
        <w:t>do głosowania, instrukcji głosowania oraz innych materiałów na obrady.</w:t>
      </w:r>
    </w:p>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2. Lista obecności podpisywana jest przez Przewodniczącego WZ niezwłocznie po jego wyborze. Listę tę przedstawia Przewodniczącemu WZ, Wiceprzewodniczący WZ nadzorujący przebieg głosowań. Do Przewodniczącego WZ należy rozstrzyganie reklamacji dotyczących tej listy.</w:t>
      </w:r>
    </w:p>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3. Lista obecności jest udostępniona uczestnikom WZ przez cały czas trwania obrad i jest na bieżąco aktualizowana, zgodnie z zasadami określonymi w instrukcji głosowania.</w:t>
      </w:r>
    </w:p>
    <w:p>
      <w:pPr>
        <w:pStyle w:val="Normal"/>
        <w:rPr/>
      </w:pPr>
      <w:r>
        <w:rPr/>
        <w:t>4. Na</w:t>
      </w:r>
      <w:r>
        <w:rPr>
          <w:rFonts w:cs="Times New Roman CE;Times New Roman" w:ascii="Times New Roman CE;Times New Roman" w:hAnsi="Times New Roman CE;Times New Roman"/>
        </w:rPr>
        <w:t xml:space="preserve"> wniosek akcjonariuszy posiadających dziesiątą część kapitału akcyjnego reprezentowanego na WZ lista obecności będzie sprawdzona przez wybraną w tym celu komisję złożoną z co najmniej trzech osób, w tym jednego wybranego przez wnioskodawcę.</w:t>
      </w:r>
    </w:p>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rPr/>
      </w:pPr>
      <w:r>
        <w:rPr/>
        <w:t>§ 5.</w:t>
      </w:r>
    </w:p>
    <w:p>
      <w:pPr>
        <w:pStyle w:val="Normal"/>
        <w:rPr/>
      </w:pPr>
      <w:r>
        <w:rPr/>
        <w:t>1. Wicepr</w:t>
      </w:r>
      <w:r>
        <w:rPr>
          <w:rFonts w:cs="Times New Roman CE;Times New Roman" w:ascii="Times New Roman CE;Times New Roman" w:hAnsi="Times New Roman CE;Times New Roman"/>
        </w:rPr>
        <w:t>zewodniczący WZ nadzorujący przebieg głosowań:</w:t>
      </w:r>
    </w:p>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1) nadzoruje prawidłowy przebieg głosowań przy uwzględnieniu aktualnej listy obecności  uczestników WZ,</w:t>
      </w:r>
    </w:p>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 xml:space="preserve">2) współpracuje z przedstawicielem firmy liczącej głosy techniką komputerową, </w:t>
      </w:r>
    </w:p>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 xml:space="preserve">3) przekazuje Przewodniczącemu Walnego Zgromadzenia wyniki głosowania, </w:t>
      </w:r>
    </w:p>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4) wykonuje inne czynności związane z prowadzeniem głosowania.</w:t>
      </w:r>
    </w:p>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2. Dokumenty zawierające wyniki każdego głosowania podpisują niezwłocznie po głosowaniu Wiceprzewodniczący WZ nadzorujący przebieg głosowań oraz Przewodniczący WZ.</w:t>
      </w:r>
    </w:p>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rPr/>
      </w:pPr>
      <w:r>
        <w:rPr/>
        <w:t>§ 6.</w:t>
      </w:r>
    </w:p>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1. Jeżeli w porządku obrad WZ przewidziano przeprowadzenie zmian w składzie Rady Nadzorczej Walne Zgromadzenie ustala, w drodze uchwały podjętej na wniosek Zarządu, Rady Nadzorczej lub uczestnika WZ liczbę członków Rady w granicach określonych Statutem.</w:t>
      </w:r>
    </w:p>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W przypadku braku wniosku w sprawie zmiany liczby członków Rady Nadzorczej, obowiązuje liczba ustalona uprzednią uchwałą WZ.</w:t>
      </w:r>
    </w:p>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2. Każdy uczestnik ma prawo zgłoszenia wniosku o odwołanie poszczególnych lub wszystkich członków Rady. Głosowanie nad odwołaniem każdego z członków Rady odbywa się oddzielnie chyba, że zostanie zgłoszony wniosek o odwołanie całego składu Rady - w  tym przypadku głosowanie dotyczy całego składu łącznie.</w:t>
      </w:r>
    </w:p>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3. Każdy uczestnik WZ ma prawo zgłaszania kandydatur na członka Rady Nadzorczej. Kandydaturę zgłasza się z krótkim jej uzasadnieniem.</w:t>
      </w:r>
    </w:p>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4. Zgłoszony kandydat wpisany zostaje na listę kandydatów po złożeniu oświadczenia, że kandydaturę przyjmuje.</w:t>
      </w:r>
    </w:p>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Kandydat nieobecny na WZ zostanie wpisany na listę kandydatów, na podstawie złożonej pisemnej zgody na kandydowanie lub na podstawie oświadczenia osoby zgłaszającej kandydata, że wyraził on zgodę na kandydowanie.</w:t>
      </w:r>
    </w:p>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5. Lista kandydatów do Rady Nadzorczej na wniosek Przewodniczącego WZ lub innego uczestnika WZ może być przez Przewodniczącego WZ zamknięta, jeżeli liczba kandydatów będzie co najmniej równa liczbie miejsc do obsadzenia w Radzie Nadzorczej.</w:t>
      </w:r>
    </w:p>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6. Listę zgłoszonych kandydatów na członków Rady Nadzorczej sporządza Wiceprzewodniczący WZ nadzorujący prace Sekretariatu WZ w porządku alfabetycznym.</w:t>
      </w:r>
    </w:p>
    <w:p>
      <w:pPr>
        <w:pStyle w:val="Normal"/>
        <w:rPr/>
      </w:pPr>
      <w:r>
        <w:rPr>
          <w:rFonts w:cs="Times New Roman CE;Times New Roman" w:ascii="Times New Roman CE;Times New Roman" w:hAnsi="Times New Roman CE;Times New Roman"/>
        </w:rPr>
        <w:t>7. Głosowanie na członków Rady Nadzorczej odbywa się oddzielnie na każdego z kandydatów, w głosowaniu tajnym, bezwzględną większością głosów. Głos oddany na większą liczbę kandydatów niż liczba miejsc mandatowych jest głosem nieważnym. W skład Rady Nadzorczej wchodzą kandydaci, którzy uzyskując bezwzględną większość głosów otrzymali największą ich liczbę, zaś przy jednakowej liczbie głosów na ostatnim miejscu mandatowym przeprowadza się ponowne głosowanie na tych kandydatów stosując od</w:t>
      </w:r>
      <w:r>
        <w:rPr/>
        <w:t>p</w:t>
      </w:r>
      <w:r>
        <w:rPr>
          <w:rFonts w:cs="Times New Roman CE;Times New Roman" w:ascii="Times New Roman CE;Times New Roman" w:hAnsi="Times New Roman CE;Times New Roman"/>
        </w:rPr>
        <w:t xml:space="preserve">owiednio powyższe zasady. </w:t>
      </w:r>
    </w:p>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8. Postanowienia niniejszego paragrafu mają zastosowanie w przypadku przyjęcia porządku obrad WZ obejmującego zmiany w składzie Rady Nadzorczej.</w:t>
      </w:r>
    </w:p>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rPr/>
      </w:pPr>
      <w:r>
        <w:rPr/>
        <w:t>§ 7.</w:t>
      </w:r>
    </w:p>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W przypadku, jeżeli zgodnie z art. 385 § 3 ksh został złożony prawidłowy wniosek o przeprowadzenie przez najbliższe WZ wyboru Rady Nadzorczej w drodze głosowania oddzielnymi grupami, wybór ten dokonywany jest przy zastosowaniu niżej określonych zasad:</w:t>
      </w:r>
    </w:p>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1) Wyboru członka Rady Nadzorczej dokonuje oddzielna grupa akcjonariuszy przedstawiająca na WZ co najmniej taką część akcji, jaka przypada z podziału ogólnej liczby akcji reprezentowanych na tym WZ przez liczbę członków Rady Nadzorczej ustaloną stosownie do postanowienia § 6 ust. 1 niniejszego Regulaminu.</w:t>
      </w:r>
    </w:p>
    <w:p>
      <w:pPr>
        <w:pStyle w:val="Normal"/>
        <w:rPr/>
      </w:pPr>
      <w:r>
        <w:rPr/>
        <w:t>2) Akcjonariusze, którzy utworz</w:t>
      </w:r>
      <w:r>
        <w:rPr>
          <w:rFonts w:cs="Times New Roman CE;Times New Roman" w:ascii="Times New Roman CE;Times New Roman" w:hAnsi="Times New Roman CE;Times New Roman"/>
        </w:rPr>
        <w:t>ą oddzielną grupę celem wyboru członka Rady Nadzorczej nie biorą udziału w wyborze pozostałych członków Rady.</w:t>
      </w:r>
    </w:p>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3) Bank zapewnia odpowiednie warunki lokalowe oraz techniczne umożliwiające przeprowadzenie głosowania w oddzielnych grupach.</w:t>
      </w:r>
    </w:p>
    <w:p>
      <w:pPr>
        <w:pStyle w:val="Normal"/>
        <w:rPr/>
      </w:pPr>
      <w:r>
        <w:rPr/>
        <w:t>4) Grupa akcjonarius</w:t>
      </w:r>
      <w:r>
        <w:rPr>
          <w:rFonts w:cs="Times New Roman CE;Times New Roman" w:ascii="Times New Roman CE;Times New Roman" w:hAnsi="Times New Roman CE;Times New Roman"/>
        </w:rPr>
        <w:t>zy utworzona zgodnie z pkt. 1 dokonuje wyboru przewodniczącego zebrania danej grupy, który sporządza listę tworzących grupę akcjonariuszy z wyszczególnieniem liczby reprezentowanych akcji. Przewodniczący zebrania grupy przedkłada listę Przewodniczącemu WZ</w:t>
      </w:r>
      <w:r>
        <w:rPr/>
        <w:t>,</w:t>
      </w:r>
      <w:r>
        <w:rPr>
          <w:rFonts w:cs="Times New Roman CE;Times New Roman" w:ascii="Times New Roman CE;Times New Roman" w:hAnsi="Times New Roman CE;Times New Roman"/>
        </w:rPr>
        <w:t xml:space="preserve"> który stwierdza prawo grupy do wyboru określonej liczby członków Rady Nadzorczej, po czym listę tą podpisuje.</w:t>
      </w:r>
    </w:p>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5) Wyboru członków Rady Nadzorczej przez poszczególne grupy dokonuje się stosując odpowiednio postanowienia § 6 niniejszego Regulaminu.</w:t>
      </w:r>
    </w:p>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6) Głosowanie w ramach grupy odbywa się w sposób określony stosownie do postanowień § 2 ust. 5 niniejszego Regulaminu, chyba że akcjonariusze tworzący grupę ustalą inny sposób oddania głosów z zachowaniem zasady tajności głosowania.</w:t>
      </w:r>
    </w:p>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7) Protokół z głosowania w poszczególnych grupach sporządza notariusz protokołujący uchwały WZ stosownie do § 15 ust. 1 niniejszego Regulaminu.</w:t>
      </w:r>
    </w:p>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8) Mandaty w Radzie Nadzorczej nieobsadzone przez grupę (grupy) akcjonariuszy utworzone zgodnie z pkt. 1, obsadza się w drodze głosowania, w którym uczestniczą wszyscy akcjonariusze, których głosy nie zostały oddane przy wyborze członków Rady Nadzorczej w drodze głosowania oddzielnymi grupami.</w:t>
      </w:r>
    </w:p>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rPr/>
      </w:pPr>
      <w:r>
        <w:rPr/>
        <w:t>§ 8.</w:t>
      </w:r>
    </w:p>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1. WZ może podjąć uchwałę w przedmiocie wniosków o charakterze porządkowym.</w:t>
      </w:r>
    </w:p>
    <w:p>
      <w:pPr>
        <w:pStyle w:val="Normal"/>
        <w:rPr/>
      </w:pPr>
      <w:r>
        <w:rPr/>
        <w:t>2. Za wnioski o charakt</w:t>
      </w:r>
      <w:r>
        <w:rPr>
          <w:rFonts w:cs="Times New Roman CE;Times New Roman" w:ascii="Times New Roman CE;Times New Roman" w:hAnsi="Times New Roman CE;Times New Roman"/>
        </w:rPr>
        <w:t>erze porządkowym uważa się wnioski dotyczące tylko i wyłącznie porządku obrad:</w:t>
      </w:r>
    </w:p>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 xml:space="preserve">1) skreślenie z porządku obrad poszczególnych spraw, </w:t>
      </w:r>
    </w:p>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2) zmianę kolejności spraw objętych porządkiem obrad.</w:t>
      </w:r>
    </w:p>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3. W przedmiotach, które nie są objęte porządkiem obrad uchwał podejmować nie można, chyba że cały kapitał akcyjny reprezentowany jest na WZ, a nikt z obecnych nie wnosi sprzeciwu co do podjęcia uchwały.</w:t>
      </w:r>
    </w:p>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 xml:space="preserve">4. Nie mogą być usunięte z porządku obrad sprawy, których rozpatrzenie - w myśl Kodeksu spółek handlowych - przez Zwyczajne Walne Zgromadzenie Akcjonariuszy jest obowiązkowe.  </w:t>
      </w:r>
    </w:p>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rPr/>
      </w:pPr>
      <w:r>
        <w:rPr/>
        <w:t>§ 9.</w:t>
      </w:r>
    </w:p>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 xml:space="preserve">1. Każdy uczestnik WZ może zabierać głos jedynie w sprawach objętych przyjętym porządkiem obrad, aktualnie rozpatrywanych. Uczestnik WZ może w sprawie objętej danym punktem porządku obrad wypowiedzieć się jeden raz i jeden raz skorzystać z  prawa repliki. Czas na wypowiedź nie może być dłuższy niż trzy minuty, czas na replikę nie może być dłuższy niż jedna minuta. </w:t>
      </w:r>
    </w:p>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Wnioski dotyczące zmiany projektów uchwał muszą być złożone w formie pisemnej z podaniem imienia i nazwiska uczestnika WZ. Wnioski winny być składane w Sekretariacie WZ.</w:t>
      </w:r>
    </w:p>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 xml:space="preserve">2. Przewodniczący WZ udziela głosu w kolejności zgłoszeń, a dla wygłoszenia repliki - po wyczerpaniu listy wypowiadających się w sprawie objętej porządkiem obrad. Przewodniczący WZ może członkom Rady Nadzorczej i Zarządu Banku udzielić głosu poza kolejnością. </w:t>
      </w:r>
    </w:p>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3. Przewodniczący WZ może zarządzić również dokonywanie zgłoszeń do dyskusji na piśmie z podaniem imienia i nazwiska.</w:t>
      </w:r>
    </w:p>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4. Uczestnik WZ może się wypowiedzieć również poprzez złożenie na piśmie - oświadczenia lub wniosku.</w:t>
      </w:r>
    </w:p>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Po wyczerpaniu się listy mówców, Przewodniczący WZ informuje WZ o treści takich wypowiedzi oraz organizuje udzielenie wyjaśnień, a w razie potrzeby poddaje pod głosowanie złożone wnioski.</w:t>
      </w:r>
    </w:p>
    <w:p>
      <w:pPr>
        <w:pStyle w:val="Normal"/>
        <w:rPr/>
      </w:pPr>
      <w:r>
        <w:rPr/>
        <w:t>5. Uczestnik</w:t>
      </w:r>
      <w:r>
        <w:rPr>
          <w:rFonts w:cs="Times New Roman CE;Times New Roman" w:ascii="Times New Roman CE;Times New Roman" w:hAnsi="Times New Roman CE;Times New Roman"/>
        </w:rPr>
        <w:t xml:space="preserve"> WZ może w każdym czasie zwrócić się do Sekretariatu WZ o udzielenie wyjaśnień w  sprawach objętych porządkiem obrad, a przed głosowaniem - wystąpić do Przewodniczącego WZ o ustalenie (odczytanie) brzmienia rozpatrywanego projektu dokumentu.</w:t>
      </w:r>
    </w:p>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rPr/>
      </w:pPr>
      <w:r>
        <w:rPr/>
        <w:t>§ 10.</w:t>
      </w:r>
    </w:p>
    <w:p>
      <w:pPr>
        <w:pStyle w:val="Normal"/>
        <w:rPr/>
      </w:pPr>
      <w:r>
        <w:rPr/>
        <w:t>1. O il</w:t>
      </w:r>
      <w:r>
        <w:rPr>
          <w:rFonts w:cs="Times New Roman CE;Times New Roman" w:ascii="Times New Roman CE;Times New Roman" w:hAnsi="Times New Roman CE;Times New Roman"/>
        </w:rPr>
        <w:t>e przepisy Kodeksu spółek handlowych lub Statutu nie stanowią inaczej uchwały zapadają bezwzględną większością głosów. W szczególności do powzięcia uchwały co do zmiany statutu potrzebna jest większość trzech czwartych ważnie oddanych głosów.</w:t>
      </w:r>
    </w:p>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2. Jeżeli do projektu uchwały zostały zgłoszone pisemne propozycje zmian, to są one poddawane pod głosowanie w kolejności zgłoszeń, a następnie głosuje się nad całym projektem uchwały, wraz z przyjętymi poprawkami.</w:t>
      </w:r>
    </w:p>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rPr/>
      </w:pPr>
      <w:r>
        <w:rPr/>
        <w:t>§ 11.</w:t>
      </w:r>
    </w:p>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1. Głosowanie jest jawne. Tajne głosowanie zarządza się na żądanie choćby jednego z uczestników WZ, ale nie w sprawach porządkowych i nad wnioskami w sprawach formalnych.</w:t>
      </w:r>
    </w:p>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2. Tajne głosowanie Przewodniczący WZ zarządza przy wyborach oraz nad wnioskami o usunięcie członków władz spółki, o pociągnięcie ich do odpowiedzialności, jak również w sprawach osobistych.</w:t>
      </w:r>
    </w:p>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rPr/>
      </w:pPr>
      <w:r>
        <w:rPr/>
        <w:t>§12.</w:t>
      </w:r>
    </w:p>
    <w:p>
      <w:pPr>
        <w:pStyle w:val="Normal"/>
        <w:rPr/>
      </w:pPr>
      <w:r>
        <w:rPr>
          <w:rFonts w:cs="Times New Roman CE;Times New Roman" w:ascii="Times New Roman CE;Times New Roman" w:hAnsi="Times New Roman CE;Times New Roman"/>
        </w:rPr>
        <w:t>1. Wniosek w sprawie formalnej może być zgłoszony przez każdego uczestnika WZ. W sprawach formalnych Przewodniczący WZ udziela głosu poza kolejnością. Wnioski winny być składane w Sekretariac</w:t>
      </w:r>
      <w:r>
        <w:rPr/>
        <w:t>ie WZ.</w:t>
      </w:r>
    </w:p>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2. Za wnioski w sprawach formalnych uważa się wnioski, co do sposobu obradowania i głosowania, a w szczególności co do:</w:t>
      </w:r>
    </w:p>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1) odroczenia lub zamknięcia dyskusji,</w:t>
      </w:r>
    </w:p>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2) ograniczenia czasu przemówień,</w:t>
      </w:r>
    </w:p>
    <w:p>
      <w:pPr>
        <w:pStyle w:val="Normal"/>
        <w:rPr/>
      </w:pPr>
      <w:r>
        <w:rPr/>
        <w:t>3) sposobu prowadzenia obrad,</w:t>
      </w:r>
    </w:p>
    <w:p>
      <w:pPr>
        <w:pStyle w:val="Normal"/>
        <w:rPr/>
      </w:pPr>
      <w:r>
        <w:rPr>
          <w:rFonts w:cs="Times New Roman CE;Times New Roman" w:ascii="Times New Roman CE;Times New Roman" w:hAnsi="Times New Roman CE;Times New Roman"/>
        </w:rPr>
        <w:t>4) zarządzenia przerw w ob</w:t>
      </w:r>
      <w:r>
        <w:rPr/>
        <w:t>radach,</w:t>
      </w:r>
    </w:p>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5) kolejności głosowania wniosków,</w:t>
      </w:r>
    </w:p>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6) zamknięcia listy kandydatów przy wyborach.</w:t>
      </w:r>
    </w:p>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3. Zgłoszone wnioski w sprawach formalnych rozstrzygane są z zastrzeżeniem §3 ust.8 przez Przewodniczącego WZ, a w przypadku sprzeciwu wobec jego decyzji zgłoszonego przez uczestnika WZ - w drodze głosowania.</w:t>
      </w:r>
    </w:p>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rPr/>
      </w:pPr>
      <w:r>
        <w:rPr/>
        <w:t>§ 13.</w:t>
      </w:r>
    </w:p>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Z zastrzeżeniem przypadków określonych w Kodeksie spółek handlowych, WZ jest ważne bez względu na ilość reprezentowanych na tym Zgromadzeniu akcji.</w:t>
      </w:r>
    </w:p>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rPr/>
      </w:pPr>
      <w:r>
        <w:rPr/>
        <w:t>§ 14.</w:t>
      </w:r>
    </w:p>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Po wyczerpaniu porządku obrad Przewodniczący WZ ogłasza zamknięcie WZ.</w:t>
      </w:r>
    </w:p>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rPr/>
      </w:pPr>
      <w:r>
        <w:rPr/>
        <w:t>§ 15.</w:t>
      </w:r>
    </w:p>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1. Uchwały WZ są protokołowane przez notariusza pod rygorem ich nieważności. Protokół podpisywany jest przez notariusza i Przewodniczącego WZ.</w:t>
      </w:r>
    </w:p>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2. Odpis protokołu, o którym mowa w ust. 1 Zarząd Banku wnosi do księgi protokołów.</w:t>
      </w:r>
    </w:p>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rPr/>
      </w:pPr>
      <w:r>
        <w:rPr/>
        <w:t>§ 16.</w:t>
      </w:r>
    </w:p>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Regulamin wchodzi w życie z chwilą powzięcia przez Walne Zgromadzenie uchwały o jego zatwierdzeniu.</w:t>
      </w:r>
    </w:p>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rPr/>
      </w:pPr>
      <w:r>
        <w:rPr/>
      </w:r>
    </w:p>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Uchwała Nr 2</w:t>
      </w:r>
    </w:p>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 xml:space="preserve">Zwyczajnego Walnego Zgromadzenia Akcjonariuszy ING Banku Śląskiego Spółka Akcyjna z dnia 18 kwietnia 2002 r. </w:t>
      </w:r>
    </w:p>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rPr/>
      </w:pPr>
      <w:r>
        <w:rPr/>
        <w:t>w sprawie: zatwierdzenia s</w:t>
      </w:r>
      <w:r>
        <w:rPr>
          <w:rFonts w:cs="Times New Roman CE;Times New Roman" w:ascii="Times New Roman CE;Times New Roman" w:hAnsi="Times New Roman CE;Times New Roman"/>
        </w:rPr>
        <w:t>prawozdania finansowego ING Banku Śląskiego S.A. za 2001 r.</w:t>
      </w:r>
    </w:p>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Na podstawie art. 395 § 2  pkt 1 Ustawy z 15 września 2000 r. Kodeks spółek handlowych  (Dz.U. Nr 94, poz. 1037) oraz art. 53 ust. 1 ustawy z dnia 29 września 1994 r. o rachunkowości (Dz.U. Nr 121, poz. 591 z późniejszymi zmianami) Walne Zgromadzenie Akcjonariuszy ING Banku Śląskiego Spółka Akcyjna zatwierdza:</w:t>
      </w:r>
    </w:p>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rPr/>
      </w:pPr>
      <w:r>
        <w:rPr>
          <w:rFonts w:cs="Times New Roman CE;Times New Roman" w:ascii="Times New Roman CE;Times New Roman" w:hAnsi="Times New Roman CE;Times New Roman"/>
        </w:rPr>
        <w:t>1/ bilans ING Banku Śląskiego Spółka Akcyjna, sporządzony na dzień 31 grudnia 2001 r., który po stronie aktywów i pasywów wykazuje sumę 26.143.699.986,46 zł (słownie: dwadzieścia sześć miliardów sto czterdzieści trzy miliony sześćset dziewięćdziesiąt dziewięć tysięcy dziewięćset osiemdziesiąt sześć złotych oraz czterdzieści sześć groszy) wraz z zestawieniem kont pozabilansowych, wykazującyc</w:t>
      </w:r>
      <w:r>
        <w:rPr/>
        <w:t>h</w:t>
      </w:r>
      <w:r>
        <w:rPr>
          <w:rFonts w:cs="Times New Roman CE;Times New Roman" w:ascii="Times New Roman CE;Times New Roman" w:hAnsi="Times New Roman CE;Times New Roman"/>
        </w:rPr>
        <w:t xml:space="preserve"> kwotę 109.609.241.653,28 zł (słownie: sto dziewięć miliardów sześćset dziewięć milionów dwieście czterdzieści jeden tysięcy sześćset pięćdziesiąt trzy złote oraz dwadzieścia osiem groszy),</w:t>
      </w:r>
    </w:p>
    <w:p>
      <w:pPr>
        <w:pStyle w:val="Normal"/>
        <w:rPr/>
      </w:pPr>
      <w:r>
        <w:rPr/>
        <w:t>2/ rachunek zysków i strat za okres od dnia 01 stycznia 2001 r. do</w:t>
      </w:r>
      <w:r>
        <w:rPr>
          <w:rFonts w:cs="Times New Roman CE;Times New Roman" w:ascii="Times New Roman CE;Times New Roman" w:hAnsi="Times New Roman CE;Times New Roman"/>
        </w:rPr>
        <w:t xml:space="preserve"> dnia 31 grudnia 2001 r. wykazujący zysk netto w wysokości 97.319.667,20 zł (słownie: dziewięćdziesiąt siedem milionów trzysta dziewiętnaście tysięcy sześćset sześćdziesiąt siedem złotych oraz dwadzieścia groszy),</w:t>
      </w:r>
    </w:p>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3/ informację dodatkową,</w:t>
      </w:r>
    </w:p>
    <w:p>
      <w:pPr>
        <w:pStyle w:val="Normal"/>
        <w:rPr/>
      </w:pPr>
      <w:r>
        <w:rPr/>
        <w:t>4/ sprawozdanie z</w:t>
      </w:r>
      <w:r>
        <w:rPr>
          <w:rFonts w:cs="Times New Roman CE;Times New Roman" w:ascii="Times New Roman CE;Times New Roman" w:hAnsi="Times New Roman CE;Times New Roman"/>
        </w:rPr>
        <w:t xml:space="preserve"> przepływu środków pieniężnych wykazujące zwiększenie stanu środków pieniężnych netto w ciągu roku obrotowego 2001 na sumę 922.366.872,59 zł (słownie: dziewięćset dwadzieścia dwa miliony trzysta sześćdziesiąt sześć tysięcy osiemset siedemdziesiąt dwa złot</w:t>
      </w:r>
      <w:r>
        <w:rPr/>
        <w:t>e</w:t>
      </w:r>
      <w:r>
        <w:rPr>
          <w:rFonts w:cs="Times New Roman CE;Times New Roman" w:ascii="Times New Roman CE;Times New Roman" w:hAnsi="Times New Roman CE;Times New Roman"/>
        </w:rPr>
        <w:t xml:space="preserve"> oraz pięćdziesiąt dziewięć groszy).</w:t>
      </w:r>
    </w:p>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rPr/>
      </w:pPr>
      <w:r>
        <w:rPr/>
      </w:r>
    </w:p>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Uchwała Nr 3</w:t>
      </w:r>
    </w:p>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 xml:space="preserve">Zwyczajnego Walnego Zgromadzenia Akcjonariuszy ING Banku Śląskiego Spółka Akcyjna z dnia 18 kwietnia 2002 r. </w:t>
      </w:r>
    </w:p>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rPr/>
      </w:pPr>
      <w:r>
        <w:rPr>
          <w:rFonts w:cs="Times New Roman CE;Times New Roman" w:ascii="Times New Roman CE;Times New Roman" w:hAnsi="Times New Roman CE;Times New Roman"/>
        </w:rPr>
        <w:t xml:space="preserve">w sprawie: zatwierdzenia sprawozdania Zarządu z działalności ING Banku Śląskiego S.A. w 2001 </w:t>
      </w:r>
      <w:r>
        <w:rPr/>
        <w:t>r.</w:t>
      </w:r>
    </w:p>
    <w:p>
      <w:pPr>
        <w:pStyle w:val="Normal"/>
        <w:rPr/>
      </w:pPr>
      <w:r>
        <w:rPr/>
      </w:r>
    </w:p>
    <w:p>
      <w:pPr>
        <w:pStyle w:val="Normal"/>
        <w:rPr/>
      </w:pPr>
      <w:r>
        <w:rPr>
          <w:rFonts w:cs="Times New Roman CE;Times New Roman" w:ascii="Times New Roman CE;Times New Roman" w:hAnsi="Times New Roman CE;Times New Roman"/>
        </w:rPr>
        <w:t>Na podstawie art. 395 § 2 pkt 1 Ustawy z 15 września 2000 r. Kodeks spółek handlowych (Dz.U. Nr 94, poz. 1037) Walne Zgromadzenie Akcjonariuszy ING Banku Śląskiego Spółka Akcyjna zatwierdza sprawozdanie Zarządu z działalności ING Banku Śląskiego S.A. w</w:t>
      </w:r>
      <w:r>
        <w:rPr/>
        <w:t xml:space="preserve"> 2001 r.</w:t>
      </w:r>
    </w:p>
    <w:p>
      <w:pPr>
        <w:pStyle w:val="Normal"/>
        <w:rPr/>
      </w:pPr>
      <w:r>
        <w:rPr/>
      </w:r>
    </w:p>
    <w:p>
      <w:pPr>
        <w:pStyle w:val="Normal"/>
        <w:rPr/>
      </w:pPr>
      <w:r>
        <w:rPr/>
      </w:r>
    </w:p>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Uchwała Nr 4</w:t>
      </w:r>
    </w:p>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 xml:space="preserve">Zwyczajnego Walnego Zgromadzenia Akcjonariuszy ING Banku Śląskiego Spółka Akcyjna z dnia 18 kwietnia 2002 r. </w:t>
      </w:r>
    </w:p>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w sprawie: zatwierdzenia skonsolidowanego sprawozdania finansowego Grupy Kapitałowej ING Banku Śląskiego S.A. za 2001 r.</w:t>
      </w:r>
    </w:p>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Na podstawie art. 395 § 5 Ustawy z 15 września 2000 r. Kodeks spółek handlowych (Dz.U. Nr 94, poz. 1037) oraz art. 63c. ust. 4 ustawy z dnia 29 września 1994 r. o rachunkowości (Dz.U. Nr 121, poz. 591 z późniejszymi zmianami) Walne Zgromadzenie Akcjonariuszy ING Banku Śląskiego Spółka Akcyjna zatwierdza:</w:t>
      </w:r>
    </w:p>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1/ skonsolidowany bilans Grupy Kapitałowej ING Banku Śląskiego Spółka Akcyjna, sporządzony na dzień 31 grudnia 2001 r., który po stronie aktywów i pasywów wykazuje sumę 26.250.614.471,32 zł (słownie: dwadzieścia sześć miliardów dwieście pięćdziesiąt milionów sześćset czternaście tysięcy czterysta siedemdziesiąt jeden złotych oraz trzydzieści dwa grosze) wraz z zestawieniem kont pozabilansowych, wykazujących kwotę 109.658.770.227,89 zł (słownie: sto dziewięć miliardów sześćset pięćdziesiąt osiem milionów siedemset siedemdziesiąt tysięcy dwieście dwadzieścia siedem złotych i osiemdziesiąt dziewięć groszy),</w:t>
      </w:r>
    </w:p>
    <w:p>
      <w:pPr>
        <w:pStyle w:val="Normal"/>
        <w:rPr/>
      </w:pPr>
      <w:r>
        <w:rPr/>
        <w:t>2/ skonsolidowany rachunek zysków i strat za okres od dnia 01 stycznia 2001 r. do dnia 31 grudnia 2001 r</w:t>
      </w:r>
      <w:r>
        <w:rPr>
          <w:rFonts w:cs="Times New Roman CE;Times New Roman" w:ascii="Times New Roman CE;Times New Roman" w:hAnsi="Times New Roman CE;Times New Roman"/>
        </w:rPr>
        <w:t>. wykazujący zysk netto w wysokości 102.750.425,68 zł (słownie: sto dwa miliony siedemset pięćdziesiąt tysięcy czterysta dwadzieścia pięć złotych oraz sześćdziesiąt osiem  groszy),</w:t>
      </w:r>
    </w:p>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3/ informację dodatkową,</w:t>
      </w:r>
    </w:p>
    <w:p>
      <w:pPr>
        <w:pStyle w:val="Normal"/>
        <w:rPr/>
      </w:pPr>
      <w:r>
        <w:rPr>
          <w:rFonts w:cs="Times New Roman CE;Times New Roman" w:ascii="Times New Roman CE;Times New Roman" w:hAnsi="Times New Roman CE;Times New Roman"/>
        </w:rPr>
        <w:t>4/ skonsolidowane sprawozdanie z przepływu środków pieniężnych wykazujące zwiększenie stanu środków pieniężnych netto w ciągu roku obrotowego 2001 na sumę 924.846.441,72 zł (słownie: dziewięćset dwadzieścia cztery miliony osiemset czterdzieści sześć tysięcy czterysta czterdzieści jeden złotych i siedemdz</w:t>
      </w:r>
      <w:r>
        <w:rPr/>
        <w:t>i</w:t>
      </w:r>
      <w:r>
        <w:rPr>
          <w:rFonts w:cs="Times New Roman CE;Times New Roman" w:ascii="Times New Roman CE;Times New Roman" w:hAnsi="Times New Roman CE;Times New Roman"/>
        </w:rPr>
        <w:t>esiąt dwa grosze).</w:t>
      </w:r>
    </w:p>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rPr/>
      </w:pPr>
      <w:r>
        <w:rPr/>
      </w:r>
    </w:p>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Uchwała Nr 5</w:t>
      </w:r>
    </w:p>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 xml:space="preserve">Zwyczajnego Walnego Zgromadzenia Akcjonariuszy ING Banku Śląskiego Spółka Akcyjna z dnia 18 kwietnia 2002 r. </w:t>
      </w:r>
    </w:p>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rPr/>
      </w:pPr>
      <w:r>
        <w:rPr>
          <w:rFonts w:cs="Times New Roman CE;Times New Roman" w:ascii="Times New Roman CE;Times New Roman" w:hAnsi="Times New Roman CE;Times New Roman"/>
        </w:rPr>
        <w:t xml:space="preserve">w sprawie: zatwierdzenia sprawozdania Zarządu z działalności Grupy Kapitałowej ING Banku Śląskiego S.A. w 2001 </w:t>
      </w:r>
      <w:r>
        <w:rPr/>
        <w:t>r.</w:t>
      </w:r>
    </w:p>
    <w:p>
      <w:pPr>
        <w:pStyle w:val="Normal"/>
        <w:rPr/>
      </w:pPr>
      <w:r>
        <w:rPr/>
      </w:r>
    </w:p>
    <w:p>
      <w:pPr>
        <w:pStyle w:val="Normal"/>
        <w:rPr/>
      </w:pPr>
      <w:r>
        <w:rPr>
          <w:rFonts w:cs="Times New Roman CE;Times New Roman" w:ascii="Times New Roman CE;Times New Roman" w:hAnsi="Times New Roman CE;Times New Roman"/>
        </w:rPr>
        <w:t>Na podstawie art. 395 § 5 Ustawy z 15 września 2000 r. Kodeks spółek handlowych (Dz.U. Nr 94, poz. 1037) Walne Zgromadzenie Akcjonariuszy ING Banku Śląskiego Spółka Akcyjna zatwierdza sprawozdanie Zarządu z działalności Grupy Kapitałowej ING Banku Śląs</w:t>
      </w:r>
      <w:r>
        <w:rPr/>
        <w:t>kiego S.A. w 2001 r.</w:t>
      </w:r>
    </w:p>
    <w:p>
      <w:pPr>
        <w:pStyle w:val="Normal"/>
        <w:rPr/>
      </w:pPr>
      <w:r>
        <w:rPr/>
      </w:r>
    </w:p>
    <w:p>
      <w:pPr>
        <w:pStyle w:val="Normal"/>
        <w:rPr/>
      </w:pPr>
      <w:r>
        <w:rPr/>
      </w:r>
    </w:p>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Uchwała Nr 6</w:t>
      </w:r>
    </w:p>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Zwyczajnego Walnego Zgromadzenia Akcjonariuszy ING Banku Śląskiego Spółka Akcyjna z dnia 18 kwietnia 2002 r.</w:t>
      </w:r>
    </w:p>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rPr/>
      </w:pPr>
      <w:r>
        <w:rPr/>
      </w:r>
    </w:p>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w sprawie: udzielenia członkom Zarządu Banku absolutorium z wykonania obowiązków za 2001 r.</w:t>
      </w:r>
    </w:p>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rPr/>
      </w:pPr>
      <w:r>
        <w:rPr/>
        <w:t>Na podstawie art</w:t>
      </w:r>
      <w:r>
        <w:rPr>
          <w:rFonts w:cs="Times New Roman CE;Times New Roman" w:ascii="Times New Roman CE;Times New Roman" w:hAnsi="Times New Roman CE;Times New Roman"/>
        </w:rPr>
        <w:t>. 395 § 2 pkt 3 Ustawy z 15 września 2000 r. Kodeks spółek handlowych (Dz.U. Nr 94, poz. 1037) Walne Zgromadzenie Akcjonariuszy ING Banku Śląskiego Spółka Akcyjna udziela członkom Zarządu Banku: Marianowi Czakańskiemu, Frederikowi van Etten, Jackowi Bartk</w:t>
      </w:r>
      <w:r>
        <w:rPr/>
        <w:t>i</w:t>
      </w:r>
      <w:r>
        <w:rPr>
          <w:rFonts w:cs="Times New Roman CE;Times New Roman" w:ascii="Times New Roman CE;Times New Roman" w:hAnsi="Times New Roman CE;Times New Roman"/>
        </w:rPr>
        <w:t>ewiczowi, Krzysztofowi Brejdakowi, Grzegorzowi Cywińskiemu, Edwardowi Foppema, Anthoniusowi Roozen, Cornelisowi Tuijnman, absolutorium z wykonania obowiązków za rok 2001.</w:t>
      </w:r>
    </w:p>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rPr/>
      </w:pPr>
      <w:r>
        <w:rPr/>
      </w:r>
    </w:p>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Uchwała Nr 7</w:t>
      </w:r>
    </w:p>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 xml:space="preserve">Zwyczajnego Walnego Zgromadzenia Akcjonariuszy ING Banku Śląskiego Spółka Akcyjna z dnia 18 kwietnia 2002 r. </w:t>
      </w:r>
    </w:p>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w sprawie: udzielenia członkom Rady Nadzorczej absolutorium z wykonania obowiązków za 2001 r.</w:t>
      </w:r>
    </w:p>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rPr/>
      </w:pPr>
      <w:r>
        <w:rPr>
          <w:rFonts w:cs="Times New Roman CE;Times New Roman" w:ascii="Times New Roman CE;Times New Roman" w:hAnsi="Times New Roman CE;Times New Roman"/>
        </w:rPr>
        <w:t>Na podstawie art. 395 § 2 pkt 3 Ustawy z 15 września 2000 r. Kodeks spółek handlowych (Dz.U. Nr 94, poz. 1037) Walne Zgromadzenie Akcjonariuszy ING Banku Śląskiego Spółka Akcyjna udziela członkom Rady Nadzorczej: Andrzejowi Wróblewskiemu, Johannes Antonius Nijsenn, Jerzemu Rokicie, Brunonowi Bartkiewiczowi, Ralf-Hartmut Fiedler, Piotrowi Kukurbie, Bogusławowi Maklakiewiczo</w:t>
      </w:r>
      <w:r>
        <w:rPr/>
        <w:t>w</w:t>
      </w:r>
      <w:r>
        <w:rPr>
          <w:rFonts w:cs="Times New Roman CE;Times New Roman" w:ascii="Times New Roman CE;Times New Roman" w:hAnsi="Times New Roman CE;Times New Roman"/>
        </w:rPr>
        <w:t>i, Tomaszowi Szapiro, Maciejowi Urmanowskiemu, Piet van Zanten, Kazimierzowi Zarzyckiemu,  absolutorium z wykonania obowiązków za rok 2001.</w:t>
      </w:r>
    </w:p>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rPr/>
      </w:pPr>
      <w:r>
        <w:rPr/>
      </w:r>
    </w:p>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Uchwała Nr 8</w:t>
      </w:r>
    </w:p>
    <w:p>
      <w:pPr>
        <w:pStyle w:val="Normal"/>
        <w:rPr/>
      </w:pPr>
      <w:r>
        <w:rPr>
          <w:rFonts w:cs="Times New Roman CE;Times New Roman" w:ascii="Times New Roman CE;Times New Roman" w:hAnsi="Times New Roman CE;Times New Roman"/>
        </w:rPr>
        <w:t xml:space="preserve">Zwyczajnego Walnego Zgromadzenia Akcjonariuszy ING Banku Śląskiego Spółka Akcyjna z dnia 18 kwietnia </w:t>
      </w:r>
      <w:r>
        <w:rPr/>
        <w:t>2002 r.</w:t>
      </w:r>
    </w:p>
    <w:p>
      <w:pPr>
        <w:pStyle w:val="Normal"/>
        <w:rPr/>
      </w:pPr>
      <w:r>
        <w:rPr/>
      </w:r>
    </w:p>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w sprawie: podziału zysku za 2001 r.</w:t>
      </w:r>
    </w:p>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Na podstawie art. 395 § 2 pkt 2 Ustawy z 15 września 2000 r. Kodeks spółek handlowych (Dz.U. Nr 94, poz. 1037) Walne Zgromadzenie ING Banku  Śląskiego  Spółka  Akcyjna   zatwierdza podział zysku ING Banku Śląskiego S.A. za 2001 r., według poniższego zestawienia:</w:t>
      </w:r>
    </w:p>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tabs>
          <w:tab w:val="clear" w:pos="567"/>
          <w:tab w:val="right" w:pos="7371" w:leader="none"/>
        </w:tabs>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ab/>
        <w:t>w zł</w:t>
      </w:r>
    </w:p>
    <w:p>
      <w:pPr>
        <w:pStyle w:val="Normal"/>
        <w:tabs>
          <w:tab w:val="clear" w:pos="567"/>
          <w:tab w:val="right" w:pos="7371" w:leader="dot"/>
        </w:tabs>
        <w:rPr/>
      </w:pPr>
      <w:r>
        <w:rPr/>
        <w:t>1. zysk brutto</w:t>
        <w:tab/>
        <w:t>119 213 421,20</w:t>
      </w:r>
    </w:p>
    <w:p>
      <w:pPr>
        <w:pStyle w:val="Normal"/>
        <w:tabs>
          <w:tab w:val="clear" w:pos="567"/>
          <w:tab w:val="right" w:pos="7371" w:leader="dot"/>
        </w:tabs>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 xml:space="preserve">2. obciążenia podatkowe </w:t>
        <w:tab/>
        <w:t>21 893 754,00</w:t>
      </w:r>
    </w:p>
    <w:p>
      <w:pPr>
        <w:pStyle w:val="Normal"/>
        <w:tabs>
          <w:tab w:val="clear" w:pos="567"/>
          <w:tab w:val="right" w:pos="7371" w:leader="dot"/>
        </w:tabs>
        <w:rPr/>
      </w:pPr>
      <w:r>
        <w:rPr/>
        <w:t>3. zysk netto</w:t>
        <w:tab/>
        <w:t>97 319 667,20</w:t>
      </w:r>
    </w:p>
    <w:p>
      <w:pPr>
        <w:pStyle w:val="Normal"/>
        <w:tabs>
          <w:tab w:val="clear" w:pos="567"/>
          <w:tab w:val="right" w:pos="7371" w:leader="dot"/>
        </w:tabs>
        <w:rPr>
          <w:rFonts w:ascii="Times New Roman CE;Times New Roman" w:hAnsi="Times New Roman CE;Times New Roman" w:cs="Times New Roman CE;Times New Roman"/>
        </w:rPr>
      </w:pPr>
      <w:r>
        <w:rPr>
          <w:rFonts w:eastAsia="Times New Roman CE;Times New Roman" w:cs="Times New Roman CE;Times New Roman" w:ascii="Times New Roman CE;Times New Roman" w:hAnsi="Times New Roman CE;Times New Roman"/>
        </w:rPr>
        <w:t xml:space="preserve">   </w:t>
      </w:r>
      <w:r>
        <w:rPr>
          <w:rFonts w:cs="Times New Roman CE;Times New Roman" w:ascii="Times New Roman CE;Times New Roman" w:hAnsi="Times New Roman CE;Times New Roman"/>
        </w:rPr>
        <w:t>a) kapitał rezerwowy</w:t>
        <w:tab/>
        <w:t xml:space="preserve"> 24 804 667,20</w:t>
      </w:r>
    </w:p>
    <w:p>
      <w:pPr>
        <w:pStyle w:val="Normal"/>
        <w:tabs>
          <w:tab w:val="clear" w:pos="567"/>
          <w:tab w:val="right" w:pos="7371" w:leader="dot"/>
        </w:tabs>
        <w:rPr/>
      </w:pPr>
      <w:r>
        <w:rPr/>
        <w:t xml:space="preserve">   </w:t>
      </w:r>
      <w:r>
        <w:rPr/>
        <w:t>b) fundusz ryzyka ogólnego</w:t>
        <w:tab/>
        <w:t xml:space="preserve"> 50 000 000,00</w:t>
      </w:r>
    </w:p>
    <w:p>
      <w:pPr>
        <w:pStyle w:val="Normal"/>
        <w:tabs>
          <w:tab w:val="clear" w:pos="567"/>
          <w:tab w:val="right" w:pos="7371" w:leader="dot"/>
        </w:tabs>
        <w:rPr/>
      </w:pPr>
      <w:r>
        <w:rPr/>
        <w:t xml:space="preserve">   </w:t>
      </w:r>
      <w:r>
        <w:rPr/>
        <w:t>c) dywidenda</w:t>
        <w:tab/>
        <w:t xml:space="preserve"> 19 515 000,00</w:t>
      </w:r>
    </w:p>
    <w:p>
      <w:pPr>
        <w:pStyle w:val="Normal"/>
        <w:tabs>
          <w:tab w:val="clear" w:pos="567"/>
          <w:tab w:val="right" w:pos="7371" w:leader="dot"/>
        </w:tabs>
        <w:rPr>
          <w:rFonts w:ascii="Times New Roman CE;Times New Roman" w:hAnsi="Times New Roman CE;Times New Roman" w:cs="Times New Roman CE;Times New Roman"/>
        </w:rPr>
      </w:pPr>
      <w:r>
        <w:rPr>
          <w:rFonts w:eastAsia="Times New Roman CE;Times New Roman" w:cs="Times New Roman CE;Times New Roman" w:ascii="Times New Roman CE;Times New Roman" w:hAnsi="Times New Roman CE;Times New Roman"/>
        </w:rPr>
        <w:t xml:space="preserve">   </w:t>
      </w:r>
      <w:r>
        <w:rPr>
          <w:rFonts w:cs="Times New Roman CE;Times New Roman" w:ascii="Times New Roman CE;Times New Roman" w:hAnsi="Times New Roman CE;Times New Roman"/>
        </w:rPr>
        <w:t xml:space="preserve">d) darowizna dla Fundacji Banku Śląskiego </w:t>
        <w:tab/>
        <w:t xml:space="preserve"> 1 500 000,00</w:t>
      </w:r>
    </w:p>
    <w:p>
      <w:pPr>
        <w:pStyle w:val="Normal"/>
        <w:tabs>
          <w:tab w:val="clear" w:pos="567"/>
          <w:tab w:val="right" w:pos="7371" w:leader="dot"/>
        </w:tabs>
        <w:rPr>
          <w:rFonts w:ascii="Times New Roman CE;Times New Roman" w:hAnsi="Times New Roman CE;Times New Roman" w:cs="Times New Roman CE;Times New Roman"/>
        </w:rPr>
      </w:pPr>
      <w:r>
        <w:rPr>
          <w:rFonts w:eastAsia="Times New Roman CE;Times New Roman" w:cs="Times New Roman CE;Times New Roman" w:ascii="Times New Roman CE;Times New Roman" w:hAnsi="Times New Roman CE;Times New Roman"/>
        </w:rPr>
        <w:t xml:space="preserve">   </w:t>
      </w:r>
      <w:r>
        <w:rPr>
          <w:rFonts w:cs="Times New Roman CE;Times New Roman" w:ascii="Times New Roman CE;Times New Roman" w:hAnsi="Times New Roman CE;Times New Roman"/>
        </w:rPr>
        <w:t xml:space="preserve">e) fundusz świadczeń socjalnych, w tym: </w:t>
        <w:tab/>
        <w:t xml:space="preserve"> 1 500 000,00</w:t>
      </w:r>
    </w:p>
    <w:p>
      <w:pPr>
        <w:pStyle w:val="Normal"/>
        <w:tabs>
          <w:tab w:val="clear" w:pos="567"/>
          <w:tab w:val="right" w:pos="7371" w:leader="dot"/>
        </w:tabs>
        <w:rPr>
          <w:rFonts w:ascii="Times New Roman CE;Times New Roman" w:hAnsi="Times New Roman CE;Times New Roman" w:cs="Times New Roman CE;Times New Roman"/>
        </w:rPr>
      </w:pPr>
      <w:r>
        <w:rPr>
          <w:rFonts w:eastAsia="Times New Roman CE;Times New Roman" w:cs="Times New Roman CE;Times New Roman" w:ascii="Times New Roman CE;Times New Roman" w:hAnsi="Times New Roman CE;Times New Roman"/>
        </w:rPr>
        <w:t xml:space="preserve">        </w:t>
      </w:r>
      <w:r>
        <w:rPr>
          <w:rFonts w:cs="Times New Roman CE;Times New Roman" w:ascii="Times New Roman CE;Times New Roman" w:hAnsi="Times New Roman CE;Times New Roman"/>
        </w:rPr>
        <w:t xml:space="preserve">na finansowanie ośrodków szkoleniowo-wypoczynkowych </w:t>
        <w:br/>
        <w:t xml:space="preserve">        ING Banku Śląskiego</w:t>
        <w:tab/>
        <w:t xml:space="preserve"> 300 000,00</w:t>
      </w:r>
    </w:p>
    <w:p>
      <w:pPr>
        <w:pStyle w:val="Normal"/>
        <w:rPr/>
      </w:pPr>
      <w:r>
        <w:rPr/>
      </w:r>
    </w:p>
    <w:p>
      <w:pPr>
        <w:pStyle w:val="Normal"/>
        <w:rPr/>
      </w:pPr>
      <w:r>
        <w:rPr/>
      </w:r>
    </w:p>
    <w:p>
      <w:pPr>
        <w:pStyle w:val="Normal"/>
        <w:rPr/>
      </w:pPr>
      <w:r>
        <w:rPr>
          <w:rFonts w:cs="Times New Roman CE;Times New Roman" w:ascii="Times New Roman CE;Times New Roman" w:hAnsi="Times New Roman CE;Times New Roman"/>
        </w:rPr>
        <w:t>Uchwała N</w:t>
      </w:r>
      <w:r>
        <w:rPr/>
        <w:t>r 9</w:t>
      </w:r>
    </w:p>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Zwyczajnego Walnego Zgromadzenia Akcjonariuszy ING Banku Śląskiego Spółka Akcyjna z dnia 18 kwietnia 2002 r.</w:t>
      </w:r>
    </w:p>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w sprawie: wypłaty dywidendy za 2001 r.</w:t>
      </w:r>
    </w:p>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W związku z uchwałą nr 8 Zwyczajnego Walnego Zgromadzenia ING Banku Śląskiego S.A. z dnia 18 kwietnia 2002 r. w sprawie podziału zysku za 2001 rok Walne Zgromadzenie Akcjonariuszy ING Banku Śląskiego S.A. na podstawie art. 347 Ustawy z dnia 15 września 2000r. Kodeks spółek handlowych (Dz.U. nr 94 poz. 1037), uchwala, co następuje:</w:t>
      </w:r>
    </w:p>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rPr/>
      </w:pPr>
      <w:r>
        <w:rPr/>
        <w:t>§ 1</w:t>
      </w:r>
    </w:p>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ING Bank Śląski S.A. wypłaci dywidendę za 2001 rok w wysokości 1,50 zł brutto na jedną akcję, na następujących zasadach :</w:t>
      </w:r>
    </w:p>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1) dzień 14 maja 2002 r. ustala się jako dzień, w którym właściciele akcji nabywają prawo do dywidendy,</w:t>
      </w:r>
    </w:p>
    <w:p>
      <w:pPr>
        <w:pStyle w:val="Normal"/>
        <w:rPr/>
      </w:pPr>
      <w:r>
        <w:rPr>
          <w:rFonts w:cs="Times New Roman CE;Times New Roman" w:ascii="Times New Roman CE;Times New Roman" w:hAnsi="Times New Roman CE;Times New Roman"/>
        </w:rPr>
        <w:t>2) wypłata dywidendy nastąpi w dniu 03 czerwca 2</w:t>
      </w:r>
      <w:r>
        <w:rPr/>
        <w:t>002 r.,</w:t>
      </w:r>
    </w:p>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3) dywidenda może być wypłacona w następujących formach:</w:t>
      </w:r>
    </w:p>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a) wpłata na rachunki inwestycyjne akcjonariuszy posiadających akcje ING Banku Śląskiego zdeponowane na tych rachunkach,</w:t>
      </w:r>
    </w:p>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b) wypłata zgodnie z deklaracjami złożonymi przez akcjonariuszy posiadających niezweryfikowane świadectwa depozytowe.</w:t>
      </w:r>
    </w:p>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rPr/>
      </w:pPr>
      <w:r>
        <w:rPr/>
        <w:t>§ 2</w:t>
      </w:r>
    </w:p>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Do wykonania niniejszej uchwały Walne Zgromadzenie zobowiązuje Zarząd Spółki.</w:t>
      </w:r>
    </w:p>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rPr/>
      </w:pPr>
      <w:r>
        <w:rPr/>
      </w:r>
    </w:p>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Uchwała Nr 10</w:t>
      </w:r>
    </w:p>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Zwyczajnego Walnego Zgromadzenia Akcjonariuszy ING Banku Śląskiego Spółka Akcyjna z dnia 18 kwietnia 2002 r.</w:t>
      </w:r>
    </w:p>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 xml:space="preserve">w sprawie: wykorzystania kapitału rezerwowego </w:t>
      </w:r>
    </w:p>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rPr/>
      </w:pPr>
      <w:r>
        <w:rPr/>
        <w:t>§ 1</w:t>
      </w:r>
    </w:p>
    <w:p>
      <w:pPr>
        <w:pStyle w:val="Normal"/>
        <w:rPr/>
      </w:pPr>
      <w:r>
        <w:rPr>
          <w:rFonts w:cs="Times New Roman CE;Times New Roman" w:ascii="Times New Roman CE;Times New Roman" w:hAnsi="Times New Roman CE;Times New Roman"/>
        </w:rPr>
        <w:t>Na podstawie art. 396 § 5 Ustawy z dnia 15 września 2000 r. Kodeks spółek handlowych (Dz.U. Nr 94, poz.1037) oraz § 40 Statutu ING Banku Śląskiego S.A. Walne Zgromadzenie Akcjonariuszy wyraża zgodę na wykorzystanie kapitału rezerwowego Banku w kwocie 103 806 160,00 zł (słownie sto trzy miliony osiemset sześć tysięcy sto sześćdziesiąt złotych zero groszy) z przeznaczeniem na pokrycie strat lat ubiegłych wynikających z dokonanej reklasyfikacji części fundu</w:t>
      </w:r>
      <w:r>
        <w:rPr/>
        <w:t>s</w:t>
      </w:r>
      <w:r>
        <w:rPr>
          <w:rFonts w:cs="Times New Roman CE;Times New Roman" w:ascii="Times New Roman CE;Times New Roman" w:hAnsi="Times New Roman CE;Times New Roman"/>
        </w:rPr>
        <w:t>zu ryzyka tworzonego w ciężar kosztów do dnia 31.12.1997 r. na rezerwy na ryzyko związane z działalnością kredytową w celu zlikwidowania różnicy pomiędzy polskimi zasadami rachunkowości a Międzynarodowymi Standardami Rachunkowości.</w:t>
      </w:r>
    </w:p>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rPr/>
      </w:pPr>
      <w:r>
        <w:rPr/>
        <w:t>§ 2</w:t>
      </w:r>
    </w:p>
    <w:p>
      <w:pPr>
        <w:pStyle w:val="Normal"/>
        <w:rPr/>
      </w:pPr>
      <w:r>
        <w:rPr/>
        <w:t>Do wykonania niniej</w:t>
      </w:r>
      <w:r>
        <w:rPr>
          <w:rFonts w:cs="Times New Roman CE;Times New Roman" w:ascii="Times New Roman CE;Times New Roman" w:hAnsi="Times New Roman CE;Times New Roman"/>
        </w:rPr>
        <w:t>szej uchwały Walne Zgromadzenie upoważnia Zarząd Banku.</w:t>
      </w:r>
    </w:p>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rPr/>
      </w:pPr>
      <w:r>
        <w:rPr/>
      </w:r>
    </w:p>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Uchwała Nr 11</w:t>
      </w:r>
    </w:p>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Zwyczajnego Walnego Zgromadzenia Akcjonariuszy ING Banku Śląskiego Spółka Akcyjna z dnia 18 kwietnia 2002 r.</w:t>
      </w:r>
    </w:p>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w sprawie: zmian Statutu ING Banku Śląskiego S.A.</w:t>
      </w:r>
    </w:p>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rPr/>
      </w:pPr>
      <w:r>
        <w:rPr/>
        <w:t>Na podstawie art. 430 §</w:t>
      </w:r>
      <w:r>
        <w:rPr>
          <w:rFonts w:cs="Times New Roman CE;Times New Roman" w:ascii="Times New Roman CE;Times New Roman" w:hAnsi="Times New Roman CE;Times New Roman"/>
        </w:rPr>
        <w:t xml:space="preserve"> 1 Ustawy z dnia 15 września  2000 r. - Kodeks spółek handlowych (Dz. U. Nr 94, poz. 1037 ) Walne Zgromadzenie Akcjonariuszy ING Banku Śląskiego Spółka Akcyjna w Katowicach uchwala następujące zmiany w Statucie Banku: </w:t>
      </w:r>
    </w:p>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rPr/>
      </w:pPr>
      <w:r>
        <w:rPr/>
        <w:t>1. W § 8 ust. 2:</w:t>
      </w:r>
    </w:p>
    <w:p>
      <w:pPr>
        <w:pStyle w:val="Normal"/>
        <w:rPr/>
      </w:pPr>
      <w:r>
        <w:rPr/>
        <w:t>a) pkt 4 otrzymuje brzmienie:</w:t>
      </w:r>
    </w:p>
    <w:p>
      <w:pPr>
        <w:pStyle w:val="Normal"/>
        <w:rPr/>
      </w:pPr>
      <w:r>
        <w:rPr/>
        <w:t xml:space="preserve"> </w:t>
      </w:r>
      <w:r>
        <w:rPr/>
        <w:t>"4) udzielanie i potwierdzanie gwarancji bankowych i akredytyw",</w:t>
      </w:r>
    </w:p>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b) dodaje się pkt 6a w brzmieniu:</w:t>
      </w:r>
    </w:p>
    <w:p>
      <w:pPr>
        <w:pStyle w:val="Normal"/>
        <w:rPr>
          <w:rFonts w:ascii="Times New Roman CE;Times New Roman" w:hAnsi="Times New Roman CE;Times New Roman" w:cs="Times New Roman CE;Times New Roman"/>
        </w:rPr>
      </w:pPr>
      <w:r>
        <w:rPr>
          <w:rFonts w:eastAsia="Times New Roman CE;Times New Roman" w:cs="Times New Roman CE;Times New Roman" w:ascii="Times New Roman CE;Times New Roman" w:hAnsi="Times New Roman CE;Times New Roman"/>
        </w:rPr>
        <w:t xml:space="preserve"> </w:t>
      </w:r>
      <w:r>
        <w:rPr>
          <w:rFonts w:cs="Times New Roman CE;Times New Roman" w:ascii="Times New Roman CE;Times New Roman" w:hAnsi="Times New Roman CE;Times New Roman"/>
        </w:rPr>
        <w:t>"6a) wydawanie, rozliczanie i umarzanie pieniądza elektronicznego",</w:t>
      </w:r>
    </w:p>
    <w:p>
      <w:pPr>
        <w:pStyle w:val="Normal"/>
        <w:rPr/>
      </w:pPr>
      <w:r>
        <w:rPr/>
        <w:t>c) pkt 8 otrzymuje brzmienie:</w:t>
      </w:r>
    </w:p>
    <w:p>
      <w:pPr>
        <w:pStyle w:val="Normal"/>
        <w:rPr/>
      </w:pPr>
      <w:r>
        <w:rPr>
          <w:rFonts w:eastAsia="Times New Roman CE;Times New Roman" w:cs="Times New Roman CE;Times New Roman" w:ascii="Times New Roman CE;Times New Roman" w:hAnsi="Times New Roman CE;Times New Roman"/>
        </w:rPr>
        <w:t xml:space="preserve"> </w:t>
      </w:r>
      <w:r>
        <w:rPr>
          <w:rFonts w:cs="Times New Roman CE;Times New Roman" w:ascii="Times New Roman CE;Times New Roman" w:hAnsi="Times New Roman CE;Times New Roman"/>
        </w:rPr>
        <w:t>"8) udzielanie pożyczek pieniężnych oraz poży</w:t>
      </w:r>
      <w:r>
        <w:rPr/>
        <w:t>czek i kredytów konsumenckich",</w:t>
      </w:r>
    </w:p>
    <w:p>
      <w:pPr>
        <w:pStyle w:val="Normal"/>
        <w:rPr/>
      </w:pPr>
      <w:r>
        <w:rPr/>
        <w:t>d) pkt 15 otrzymuje brzmienie:</w:t>
      </w:r>
    </w:p>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15) udzielanie i potwierdzanie poręczeń".</w:t>
      </w:r>
    </w:p>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rPr/>
      </w:pPr>
      <w:r>
        <w:rPr/>
        <w:t>2. W § 8 ust. 3:</w:t>
      </w:r>
    </w:p>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a) w pkt 3 wyrazy: "nabywania i umarzania jednostek uczestnictwa w funduszach powierniczych," skreśla się,</w:t>
      </w:r>
    </w:p>
    <w:p>
      <w:pPr>
        <w:pStyle w:val="Normal"/>
        <w:rPr/>
      </w:pPr>
      <w:r>
        <w:rPr>
          <w:rFonts w:cs="Times New Roman CE;Times New Roman" w:ascii="Times New Roman CE;Times New Roman" w:hAnsi="Times New Roman CE;Times New Roman"/>
        </w:rPr>
        <w:t>b) dodaje się pkt 7a w br</w:t>
      </w:r>
      <w:r>
        <w:rPr/>
        <w:t>zmieniu:</w:t>
      </w:r>
    </w:p>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7a) świadczenie usług certyfikacyjnych w rozumieniu przepisów o podpisie elektronicznym, z wyłączeniem wydawania certyfikatów kwalifikowanych wykorzystywanych przez Bank w czynnościach, których jest stroną".</w:t>
      </w:r>
    </w:p>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rPr/>
      </w:pPr>
      <w:r>
        <w:rPr/>
        <w:t>3. W § 8 ust. 4 wyraz: "powierniczych</w:t>
      </w:r>
      <w:r>
        <w:rPr>
          <w:rFonts w:cs="Times New Roman CE;Times New Roman" w:ascii="Times New Roman CE;Times New Roman" w:hAnsi="Times New Roman CE;Times New Roman"/>
        </w:rPr>
        <w:t>" zastępuje się wyrazem: "inwestycyjnych"</w:t>
      </w:r>
    </w:p>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4. W § 8 ust. 6, § 10, § 11 ust. 1, § 12 ust. 2 i 3, § 14 ust. 3, § 35 ust.2 pkt 1 oraz w tytule Rozdziału III, wyrazy: "kapitał akcyjny" zastępuje się wyrazami: "kapitał zakładowy" w odpowiednim przypadku.</w:t>
      </w:r>
    </w:p>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rPr/>
      </w:pPr>
      <w:r>
        <w:rPr/>
        <w:t xml:space="preserve">5. W </w:t>
      </w:r>
      <w:r>
        <w:rPr>
          <w:rFonts w:cs="Times New Roman CE;Times New Roman" w:ascii="Times New Roman CE;Times New Roman" w:hAnsi="Times New Roman CE;Times New Roman"/>
        </w:rPr>
        <w:t>§ 25 ust. 1 pkt 4 wyrazy: "jednostek uczestnictwa w funduszach powierniczych, inwestycyjnych lub certyfikatów depozytowych" zastępuje się wyrazami: "jednostki uczestnictwa w funduszach inwestycyjnych".</w:t>
      </w:r>
    </w:p>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 xml:space="preserve">6. W § 35 ust. 1 w pkt 2 po dotychczasowej treści dodaje się wyrazy: </w:t>
      </w:r>
    </w:p>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 xml:space="preserve">"w kwocie nieprzewyższającej funduszy podstawowych" </w:t>
      </w:r>
    </w:p>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a nadto po pkt 2 dodaje się wyrazy:</w:t>
      </w:r>
    </w:p>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 pomniejszone o pozycje określone w ustawie Prawo bankowe".</w:t>
      </w:r>
    </w:p>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 xml:space="preserve">7. W § 35 ust. 2 po pkt 4 dodaje się pkt 5 w brzmieniu: </w:t>
      </w:r>
    </w:p>
    <w:p>
      <w:pPr>
        <w:pStyle w:val="Normal"/>
        <w:rPr/>
      </w:pPr>
      <w:r>
        <w:rPr/>
        <w:t>"5) niepodzielony zysk z lat u</w:t>
      </w:r>
      <w:r>
        <w:rPr>
          <w:rFonts w:cs="Times New Roman CE;Times New Roman" w:ascii="Times New Roman CE;Times New Roman" w:hAnsi="Times New Roman CE;Times New Roman"/>
        </w:rPr>
        <w:t xml:space="preserve">biegłych" </w:t>
      </w:r>
    </w:p>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 xml:space="preserve">a nadto po pkt 5 dodaje się wyrazy: </w:t>
      </w:r>
    </w:p>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 pomniejszone o pozycje określone w ustawie Prawo bankowe".</w:t>
      </w:r>
    </w:p>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rPr/>
      </w:pPr>
      <w:r>
        <w:rPr/>
      </w:r>
    </w:p>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Uchwała Nr 12</w:t>
      </w:r>
    </w:p>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 xml:space="preserve">Zwyczajnego Walnego Zgromadzenia Akcjonariuszy ING Banku Śląskiego Spółka Akcyjna z dnia 18 kwietnia 2002 r. </w:t>
      </w:r>
    </w:p>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 xml:space="preserve">w sprawie: odwołania członka Rady Nadzorczej </w:t>
      </w:r>
    </w:p>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Na podstawie art. 386 § 2 Ustawy z 15 września 2000 r. Kodeks spółek handlowych (Dz.U. Nr 94, poz. 1037) oraz § 21 ust. 2 pkt 3) Statutu ING Banku Śląskiego S.A., Walne Zgromadzenie Akcjonariuszy ING Banku Śląskiego Spółka Akcyjna odwołuje Pana Bogusława Maklakiewicza z funkcji członka Rady Nadzorczej.</w:t>
      </w:r>
    </w:p>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rPr/>
      </w:pPr>
      <w:r>
        <w:rPr/>
      </w:r>
    </w:p>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Jednocześnie Zarząd ING Banku Śląskiego S.A. informuje, że ZWZA powołało Pana Lecha Węclewskiego na Członka Rady Nadzorczej ING Banku Śląskiego S.A.</w:t>
      </w:r>
    </w:p>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rPr/>
      </w:pPr>
      <w:r>
        <w:rPr>
          <w:rFonts w:cs="Times New Roman CE;Times New Roman" w:ascii="Times New Roman CE;Times New Roman" w:hAnsi="Times New Roman CE;Times New Roman"/>
        </w:rPr>
        <w:t>Pan Lech Węclewski ma 52 lat</w:t>
      </w:r>
      <w:r>
        <w:rPr/>
        <w:t>a</w:t>
      </w:r>
    </w:p>
    <w:p>
      <w:pPr>
        <w:pStyle w:val="Normal"/>
        <w:rPr/>
      </w:pPr>
      <w:r>
        <w:rPr/>
      </w:r>
    </w:p>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Wykształcenie:</w:t>
      </w:r>
    </w:p>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Wyższe -  Wydział Prawa i Administracji Uniwersytetu Warszawskiego</w:t>
      </w:r>
    </w:p>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rPr/>
      </w:pPr>
      <w:r>
        <w:rPr/>
        <w:t>Przebieg pracy zawodowej:</w:t>
      </w:r>
    </w:p>
    <w:p>
      <w:pPr>
        <w:pStyle w:val="Normal"/>
        <w:ind w:left="2410" w:hanging="2410"/>
        <w:rPr>
          <w:rFonts w:ascii="Times New Roman CE;Times New Roman" w:hAnsi="Times New Roman CE;Times New Roman" w:cs="Times New Roman CE;Times New Roman"/>
        </w:rPr>
      </w:pPr>
      <w:r>
        <w:rPr>
          <w:rFonts w:eastAsia="Times New Roman CE;Times New Roman" w:cs="Times New Roman CE;Times New Roman" w:ascii="Times New Roman CE;Times New Roman" w:hAnsi="Times New Roman CE;Times New Roman"/>
        </w:rPr>
        <w:t xml:space="preserve">  </w:t>
      </w:r>
      <w:r>
        <w:rPr>
          <w:rFonts w:cs="Times New Roman CE;Times New Roman" w:ascii="Times New Roman CE;Times New Roman" w:hAnsi="Times New Roman CE;Times New Roman"/>
        </w:rPr>
        <w:t>X 1970 -  II 1971</w:t>
        <w:tab/>
        <w:t>- Instytut Lotnictwa - stażysta</w:t>
      </w:r>
    </w:p>
    <w:p>
      <w:pPr>
        <w:pStyle w:val="Normal"/>
        <w:ind w:left="2410" w:hanging="2410"/>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ind w:left="2410" w:hanging="2410"/>
        <w:rPr>
          <w:rFonts w:ascii="Times New Roman CE;Times New Roman" w:hAnsi="Times New Roman CE;Times New Roman" w:cs="Times New Roman CE;Times New Roman"/>
        </w:rPr>
      </w:pPr>
      <w:r>
        <w:rPr>
          <w:rFonts w:eastAsia="Times New Roman CE;Times New Roman" w:cs="Times New Roman CE;Times New Roman" w:ascii="Times New Roman CE;Times New Roman" w:hAnsi="Times New Roman CE;Times New Roman"/>
        </w:rPr>
        <w:t xml:space="preserve">  </w:t>
      </w:r>
      <w:r>
        <w:rPr>
          <w:rFonts w:cs="Times New Roman CE;Times New Roman" w:ascii="Times New Roman CE;Times New Roman" w:hAnsi="Times New Roman CE;Times New Roman"/>
        </w:rPr>
        <w:t>V 1971 - VII 1971</w:t>
        <w:tab/>
        <w:t>- Zakład Techniki Statystycznej GUS - stażysta</w:t>
      </w:r>
    </w:p>
    <w:p>
      <w:pPr>
        <w:pStyle w:val="Normal"/>
        <w:ind w:left="2410" w:hanging="2410"/>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ind w:left="2410" w:hanging="2410"/>
        <w:rPr/>
      </w:pPr>
      <w:r>
        <w:rPr/>
        <w:t xml:space="preserve">  </w:t>
      </w:r>
      <w:r>
        <w:rPr/>
        <w:t>X 1971 -  VI 1972</w:t>
        <w:tab/>
        <w:t>- Z</w:t>
      </w:r>
      <w:r>
        <w:rPr>
          <w:rFonts w:cs="Times New Roman CE;Times New Roman" w:ascii="Times New Roman CE;Times New Roman" w:hAnsi="Times New Roman CE;Times New Roman"/>
        </w:rPr>
        <w:t>akład Chemii Budowlanej INCO - stażysta</w:t>
      </w:r>
    </w:p>
    <w:p>
      <w:pPr>
        <w:pStyle w:val="Normal"/>
        <w:ind w:left="2410" w:hanging="2410"/>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ind w:left="2410" w:hanging="2410"/>
        <w:rPr>
          <w:rFonts w:ascii="Times New Roman CE;Times New Roman" w:hAnsi="Times New Roman CE;Times New Roman" w:cs="Times New Roman CE;Times New Roman"/>
        </w:rPr>
      </w:pPr>
      <w:r>
        <w:rPr>
          <w:rFonts w:eastAsia="Times New Roman CE;Times New Roman" w:cs="Times New Roman CE;Times New Roman" w:ascii="Times New Roman CE;Times New Roman" w:hAnsi="Times New Roman CE;Times New Roman"/>
        </w:rPr>
        <w:t xml:space="preserve"> </w:t>
      </w:r>
      <w:r>
        <w:rPr>
          <w:rFonts w:cs="Times New Roman CE;Times New Roman" w:ascii="Times New Roman CE;Times New Roman" w:hAnsi="Times New Roman CE;Times New Roman"/>
        </w:rPr>
        <w:t>IX 1972 -   X 1985</w:t>
        <w:tab/>
        <w:t>- Centralna Administracja Państwowa</w:t>
      </w:r>
    </w:p>
    <w:p>
      <w:pPr>
        <w:pStyle w:val="Normal"/>
        <w:ind w:left="2410" w:hanging="2410"/>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ind w:left="2410" w:hanging="2410"/>
        <w:rPr>
          <w:rFonts w:ascii="Times New Roman CE;Times New Roman" w:hAnsi="Times New Roman CE;Times New Roman" w:cs="Times New Roman CE;Times New Roman"/>
        </w:rPr>
      </w:pPr>
      <w:r>
        <w:rPr>
          <w:rFonts w:eastAsia="Times New Roman CE;Times New Roman" w:cs="Times New Roman CE;Times New Roman" w:ascii="Times New Roman CE;Times New Roman" w:hAnsi="Times New Roman CE;Times New Roman"/>
        </w:rPr>
        <w:t xml:space="preserve"> </w:t>
      </w:r>
      <w:r>
        <w:rPr>
          <w:rFonts w:cs="Times New Roman CE;Times New Roman" w:ascii="Times New Roman CE;Times New Roman" w:hAnsi="Times New Roman CE;Times New Roman"/>
        </w:rPr>
        <w:t>XI 1985 -  VI 1990</w:t>
        <w:tab/>
        <w:t>- Towarzystwo "Polonia" - zastępca kierownika Działu Kultury  i Popularyzacji</w:t>
      </w:r>
    </w:p>
    <w:p>
      <w:pPr>
        <w:pStyle w:val="Normal"/>
        <w:ind w:left="2410" w:hanging="2410"/>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WWBodyText2"/>
        <w:rPr/>
      </w:pPr>
      <w:r>
        <w:rPr/>
        <w:t xml:space="preserve"> </w:t>
      </w:r>
      <w:r>
        <w:rPr/>
        <w:t>IV 1990 - XII 1990</w:t>
        <w:tab/>
        <w:t>- Polsko-Polonijna Agencja Impresaryjna ARTPOL INTERNATIONAL - specjalista ds. organizacji</w:t>
      </w:r>
    </w:p>
    <w:p>
      <w:pPr>
        <w:pStyle w:val="Normal"/>
        <w:ind w:left="2410" w:hanging="2410"/>
        <w:rPr/>
      </w:pPr>
      <w:r>
        <w:rPr/>
      </w:r>
    </w:p>
    <w:p>
      <w:pPr>
        <w:pStyle w:val="Normal"/>
        <w:ind w:left="2410" w:hanging="2410"/>
        <w:rPr>
          <w:rFonts w:ascii="Times New Roman CE;Times New Roman" w:hAnsi="Times New Roman CE;Times New Roman" w:cs="Times New Roman CE;Times New Roman"/>
        </w:rPr>
      </w:pPr>
      <w:r>
        <w:rPr>
          <w:rFonts w:eastAsia="Times New Roman CE;Times New Roman" w:cs="Times New Roman CE;Times New Roman" w:ascii="Times New Roman CE;Times New Roman" w:hAnsi="Times New Roman CE;Times New Roman"/>
        </w:rPr>
        <w:t xml:space="preserve">  </w:t>
      </w:r>
      <w:r>
        <w:rPr>
          <w:rFonts w:cs="Times New Roman CE;Times New Roman" w:ascii="Times New Roman CE;Times New Roman" w:hAnsi="Times New Roman CE;Times New Roman"/>
        </w:rPr>
        <w:t>I 1991 -   X 1992</w:t>
        <w:tab/>
        <w:t>-INS-MONT Biuro Usług Księgowych - dyrektor ds. organizacji</w:t>
      </w:r>
    </w:p>
    <w:p>
      <w:pPr>
        <w:pStyle w:val="Normal"/>
        <w:ind w:left="2410" w:hanging="2410"/>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ind w:left="2410" w:hanging="2410"/>
        <w:rPr/>
      </w:pPr>
      <w:r>
        <w:rPr/>
        <w:t xml:space="preserve"> </w:t>
      </w:r>
      <w:r>
        <w:rPr/>
        <w:t>XI 1992 -  VI 1993</w:t>
        <w:tab/>
        <w:t>- Bank PKO S.A. - specjalista ds. organizacji w Departamencie Administracji Centrali Banku</w:t>
      </w:r>
    </w:p>
    <w:p>
      <w:pPr>
        <w:pStyle w:val="Normal"/>
        <w:ind w:left="2410" w:hanging="2410"/>
        <w:rPr/>
      </w:pPr>
      <w:r>
        <w:rPr/>
      </w:r>
    </w:p>
    <w:p>
      <w:pPr>
        <w:pStyle w:val="Normal"/>
        <w:ind w:left="2410" w:hanging="2410"/>
        <w:rPr/>
      </w:pPr>
      <w:r>
        <w:rPr/>
        <w:t xml:space="preserve"> </w:t>
      </w:r>
      <w:r>
        <w:rPr/>
        <w:t xml:space="preserve">VI 1993 - </w:t>
      </w:r>
      <w:r>
        <w:rPr>
          <w:rFonts w:cs="Times New Roman CE;Times New Roman" w:ascii="Times New Roman CE;Times New Roman" w:hAnsi="Times New Roman CE;Times New Roman"/>
        </w:rPr>
        <w:t xml:space="preserve"> XI 1993</w:t>
        <w:tab/>
        <w:t xml:space="preserve">- Mostostal Export S.A. - specjalista ds. organizacji w Biurze Zarządu </w:t>
      </w:r>
    </w:p>
    <w:p>
      <w:pPr>
        <w:pStyle w:val="Normal"/>
        <w:ind w:left="2410" w:hanging="2410"/>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ind w:left="2410" w:hanging="2410"/>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XII 1993 - XII 1997</w:t>
        <w:tab/>
        <w:t>- Centralna Administracja Państwowa</w:t>
      </w:r>
    </w:p>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BodyTextIndent2"/>
        <w:rPr>
          <w:rFonts w:ascii="Times New Roman CE;Times New Roman" w:hAnsi="Times New Roman CE;Times New Roman" w:cs="Times New Roman CE;Times New Roman"/>
        </w:rPr>
      </w:pPr>
      <w:r>
        <w:rPr>
          <w:rFonts w:eastAsia="Times New Roman CE;Times New Roman" w:cs="Times New Roman CE;Times New Roman" w:ascii="Times New Roman CE;Times New Roman" w:hAnsi="Times New Roman CE;Times New Roman"/>
        </w:rPr>
        <w:t xml:space="preserve">  </w:t>
      </w:r>
      <w:r>
        <w:rPr>
          <w:rFonts w:cs="Times New Roman CE;Times New Roman" w:ascii="Times New Roman CE;Times New Roman" w:hAnsi="Times New Roman CE;Times New Roman"/>
        </w:rPr>
        <w:t>I 1998 -  IX 2001</w:t>
        <w:tab/>
        <w:t>- Bank Pekao S.A. Centrum Kart i Czeków - zastępca  dyrektora Departamentu Ryzyka i Kontroli</w:t>
      </w:r>
    </w:p>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ind w:left="2268" w:hanging="2268"/>
        <w:rPr/>
      </w:pPr>
      <w:r>
        <w:rPr/>
        <w:t xml:space="preserve">  </w:t>
      </w:r>
      <w:r>
        <w:rPr/>
        <w:t>X</w:t>
      </w:r>
      <w:r>
        <w:rPr>
          <w:rFonts w:cs="Times New Roman CE;Times New Roman" w:ascii="Times New Roman CE;Times New Roman" w:hAnsi="Times New Roman CE;Times New Roman"/>
        </w:rPr>
        <w:t xml:space="preserve"> 2001 -  nadal </w:t>
        <w:tab/>
        <w:t>- Centralna Administracja Państwowa</w:t>
      </w:r>
    </w:p>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rPr/>
      </w:pPr>
      <w:r>
        <w:rPr/>
        <w:t>Dodatkowe kwalifikacje:</w:t>
      </w:r>
    </w:p>
    <w:p>
      <w:pPr>
        <w:pStyle w:val="Normal"/>
        <w:rPr/>
      </w:pPr>
      <w:r>
        <w:rPr/>
      </w:r>
    </w:p>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 Krajowa Szkoła Administracji Państwowej - seminaria, kursy, szkolenia z zakresu zarządzania i organizacji pracy i makroekonomii 1993-1997,</w:t>
      </w:r>
    </w:p>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 Akademia Obrony Narodowej - Wyższy Kurs Obronny Kadry Kierowniczej Administracji Państwowej - 1995</w:t>
      </w:r>
    </w:p>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Inne doświadczenia zawodowe:</w:t>
      </w:r>
    </w:p>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Członek rad nadzorczych spółek z udziałem Skarbu Państwa:</w:t>
      </w:r>
    </w:p>
    <w:p>
      <w:pPr>
        <w:pStyle w:val="Normal"/>
        <w:rPr/>
      </w:pPr>
      <w:r>
        <w:rPr/>
        <w:t>- PWN S.A. - 1996-1997</w:t>
      </w:r>
    </w:p>
    <w:p>
      <w:pPr>
        <w:pStyle w:val="Normal"/>
        <w:rPr/>
      </w:pPr>
      <w:r>
        <w:rPr/>
        <w:t>- Legnicka Specjalna Strefa Ekonomiczna S.A. - 1997</w:t>
      </w:r>
    </w:p>
    <w:p>
      <w:pPr>
        <w:pStyle w:val="Normal"/>
        <w:rPr/>
      </w:pPr>
      <w:r>
        <w:rPr/>
        <w:t xml:space="preserve">- RUCH S.A. od 03.2002  </w:t>
      </w:r>
    </w:p>
    <w:p>
      <w:pPr>
        <w:pStyle w:val="Normal"/>
        <w:rPr/>
      </w:pPr>
      <w:r>
        <w:rPr/>
      </w:r>
    </w:p>
    <w:p>
      <w:pPr>
        <w:pStyle w:val="Normal"/>
        <w:rPr/>
      </w:pPr>
      <w:r>
        <w:rPr/>
        <w:t>Po</w:t>
      </w:r>
      <w:r>
        <w:rPr>
          <w:rFonts w:cs="Times New Roman CE;Times New Roman" w:ascii="Times New Roman CE;Times New Roman" w:hAnsi="Times New Roman CE;Times New Roman"/>
        </w:rPr>
        <w:t xml:space="preserve">za Centralną Administracją Państwową oraz udziałem w Radzie Nadzorczej RUCH S.A. nie wykonuje innej działalności. Wykonywana działalność nie będzie konkurencyjna w stosunku do działalności w ING Banku Śląskim S.A. </w:t>
      </w:r>
    </w:p>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Nazwisko Pana Lecha Węclewskiego nie figuruje w Rejestrze Dłużników Niewypłacalnych, prowadzonym na podstawie ustawy z dnia 20 sierpnia 1997 r. o Krajowym Rejestrze Sądowym.</w:t>
      </w:r>
    </w:p>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Heading1"/>
        <w:rPr>
          <w:rFonts w:ascii="Times New Roman CE;Times New Roman" w:hAnsi="Times New Roman CE;Times New Roman" w:cs="Times New Roman CE;Times New Roman"/>
        </w:rPr>
      </w:pPr>
      <w:bookmarkStart w:id="16" w:name="__RefHeading___Toc29263605"/>
      <w:bookmarkEnd w:id="16"/>
      <w:r>
        <w:rPr>
          <w:rFonts w:cs="Times New Roman CE;Times New Roman" w:ascii="Times New Roman CE;Times New Roman" w:hAnsi="Times New Roman CE;Times New Roman"/>
        </w:rPr>
        <w:t>2002-03-25 raport nr 13/2002: Projekty uchwał ZWZA ING Banku Śląskiego S.A.</w:t>
      </w:r>
    </w:p>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Zarząd Banku przesyła projekty uchwał Zwyczajnego Walnego Zgromadzenia Akcjonariuszy ING Banku Śląskiego S.A. zwołanego na dzień 18 kwietnia 2002 r.</w:t>
      </w:r>
    </w:p>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rPr/>
      </w:pPr>
      <w:r>
        <w:rPr/>
      </w:r>
    </w:p>
    <w:p>
      <w:pPr>
        <w:pStyle w:val="Normal"/>
        <w:rPr/>
      </w:pPr>
      <w:r>
        <w:rPr/>
        <w:t>Projekt</w:t>
      </w:r>
    </w:p>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Uchwała nr ... Zwyczajnego Walnego Zgromadzenia Akcjonariuszy ING Banku Śląskiego Spółka Akcyjna z dnia 18 kwietnia 2002 r.</w:t>
      </w:r>
    </w:p>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rPr/>
      </w:pPr>
      <w:r>
        <w:rPr/>
        <w:t>w sprawie: uchwalenia Regulaminu Walnego Zgromadzenia</w:t>
      </w:r>
    </w:p>
    <w:p>
      <w:pPr>
        <w:pStyle w:val="Normal"/>
        <w:rPr/>
      </w:pPr>
      <w:r>
        <w:rPr/>
      </w:r>
    </w:p>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Na podstawie § 19 pkt 3 Statutu ING Banku Śląskiego S.A. Walne Zgromadzenie Akcjonariuszy ING Banku Śląskiego S.A. uchwala Regulamin Walnego Zgromadzenia Akcjonariuszy ING Banku Śląskiego Spółka Akcyjna, w brzmieniu jak w załączniku do niniejszej uchwały.</w:t>
      </w:r>
    </w:p>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rPr/>
      </w:pPr>
      <w:r>
        <w:rPr/>
        <w:t>Projekt</w:t>
      </w:r>
    </w:p>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 xml:space="preserve">Regulamin Walnego Zgromadzenia Akcjonariuszy ING Banku Śląskiego Spółka Akcyjna </w:t>
      </w:r>
    </w:p>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rPr/>
      </w:pPr>
      <w:r>
        <w:rPr/>
        <w:t xml:space="preserve">§ 1. </w:t>
      </w:r>
    </w:p>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Obrady Walnego Zgromadzenia Akcjonariuszy ING Banku Śląskiego Spółka Akcyjna (Banku) odbywają się zgodnie z przepisami Kodeksu spółek handlowych, Ustawy - Prawo o publicznym obrocie papierami wartościowymi, Statutu ING Banku Śląskiego S.A., Ustawy z dnia 5 lipca 1990 r. - Prawo o Zgromadzeniach oraz w myśl zasad określonych w niniejszym Regulaminie.</w:t>
      </w:r>
    </w:p>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rPr/>
      </w:pPr>
      <w:r>
        <w:rPr/>
        <w:t>§ 2.</w:t>
      </w:r>
    </w:p>
    <w:p>
      <w:pPr>
        <w:pStyle w:val="Normal"/>
        <w:rPr/>
      </w:pPr>
      <w:r>
        <w:rPr/>
        <w:t>1. W Walnym Zgroma</w:t>
      </w:r>
      <w:r>
        <w:rPr>
          <w:rFonts w:cs="Times New Roman CE;Times New Roman" w:ascii="Times New Roman CE;Times New Roman" w:hAnsi="Times New Roman CE;Times New Roman"/>
        </w:rPr>
        <w:t>dzeniu, w skrócie WZ, mają prawo uczestniczyć właściciele akcji na okaziciela,  jeżeli w trybie ustalonym w ogłoszeniu o zwołaniu Walnego Zgromadzenia złożyli w Banku, przynajmniej na tydzień przed odbyciem WZ, imienne świadectwa depozytowe.</w:t>
      </w:r>
    </w:p>
    <w:p>
      <w:pPr>
        <w:pStyle w:val="Normal"/>
        <w:rPr/>
      </w:pPr>
      <w:r>
        <w:rPr/>
        <w:t>2. Akcjonarius</w:t>
      </w:r>
      <w:r>
        <w:rPr>
          <w:rFonts w:cs="Times New Roman CE;Times New Roman" w:ascii="Times New Roman CE;Times New Roman" w:hAnsi="Times New Roman CE;Times New Roman"/>
        </w:rPr>
        <w:t xml:space="preserve">ze, o których mowa w ust.1 mogą uczestniczyć w WZ oraz wykonywać prawo głosu osobiście lub przez pełnomocników. </w:t>
      </w:r>
    </w:p>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Pełnomocnictwo powinno być sporządzone na piśmie pod rygorem nieważności i dołączone do protokołu WZ.</w:t>
      </w:r>
    </w:p>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3. Pełnomocnikiem akcjonariusza na WZ nie może być osoba pełniąca funkcję członka Zarządu Banku, jak również pozostali pracownicy Banku.</w:t>
      </w:r>
    </w:p>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4. Akcjonariusz lub jego pełnomocnik, o których mowa w niniejszym paragrafie, zwani są dalej "uczestnikiem Walnego Zgromadzenia".</w:t>
      </w:r>
    </w:p>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 xml:space="preserve">5. Głosowania na WZ odbywają się w sposób określony w instrukcji głosowania, którą każdy uczestnik WZ otrzymuje przed obradami WZ wraz  z  kartą do głosowania. </w:t>
      </w:r>
    </w:p>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rPr/>
      </w:pPr>
      <w:r>
        <w:rPr/>
        <w:t>§ 3.</w:t>
      </w:r>
    </w:p>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 xml:space="preserve">1. Walne Zgromadzenie otwiera Przewodniczący lub Zastępca Przewodniczącego Rady Nadzorczej, który spośród uczestników WZ, zarządza i przeprowadza wybór Przewodniczącego WZ i dwóch Wiceprzewodniczących, z których jeden nadzoruje pracę Sekretariatu WZ, a drugi nadzoruje prawidłowy przebieg głosowań w trakcie WZ. </w:t>
      </w:r>
    </w:p>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W przypadku nieobecności Przewodniczącego i Zastępcy Przewodniczącego Rady Nadzorczej, Walne Zgromadzenie otwiera jeden z członków Rady. Do momentu przeprowadzenia powyższych wyborów przedstawiciel Rady otwierający WZ posiada uprawnienia przysługujące w myśl niniejszego regulaminu Przewodniczącemu WZ.</w:t>
      </w:r>
    </w:p>
    <w:p>
      <w:pPr>
        <w:pStyle w:val="Normal"/>
        <w:rPr/>
      </w:pPr>
      <w:r>
        <w:rPr/>
        <w:t xml:space="preserve">2. W przypadku </w:t>
      </w:r>
      <w:r>
        <w:rPr>
          <w:rFonts w:cs="Times New Roman CE;Times New Roman" w:ascii="Times New Roman CE;Times New Roman" w:hAnsi="Times New Roman CE;Times New Roman"/>
        </w:rPr>
        <w:t>gdy w godzinie otwarcia WZ wskazanej w ogłoszeniu o jego zwołaniu do rejestracji obecności czeka jeszcze znaczna liczba uczestników WZ, otwierający WZ informuje zebranych o otwarciu WZ i odroczeniu realizacji porządku obrad o 30-60 minut.</w:t>
      </w:r>
    </w:p>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3. Każdy uczestnik WZ ma prawo kandydować na Przewodniczącego WZ, jak również zgłosić jedną kandydaturę na to stanowisko.</w:t>
      </w:r>
    </w:p>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 xml:space="preserve">4. Zgłoszony kandydat wpisany zostaje na listę kandydujących po złożeniu oświadczenia, że kandydaturę przyjmuje. Listę kandydatów sporządza otwierający WZ. Lista ta na wniosek otwierającego zgromadzenie lub uczestnika WZ może być zamknięta przez otwierającego WZ. </w:t>
      </w:r>
    </w:p>
    <w:p>
      <w:pPr>
        <w:pStyle w:val="Normal"/>
        <w:rPr/>
      </w:pPr>
      <w:r>
        <w:rPr>
          <w:rFonts w:cs="Times New Roman CE;Times New Roman" w:ascii="Times New Roman CE;Times New Roman" w:hAnsi="Times New Roman CE;Times New Roman"/>
        </w:rPr>
        <w:t xml:space="preserve">5. Wyboru Przewodniczącego WZ dokonuje się w głosowaniu tajnym. Otwierający WZ czuwa nad prawidłowym przebiegiem głosowania oraz ogłasza jego </w:t>
      </w:r>
      <w:r>
        <w:rPr/>
        <w:t>wyniki.</w:t>
      </w:r>
    </w:p>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6. Wybór Wiceprzewodniczących odbywa się na zasadach określonych w punktach 3, 4, 5 niniejszego paragrafu, przy czym kandydatem na Wiceprzewodniczącego może być także osoba, która kandydowała na Przewodniczącego WZ. W przypadku zgłoszenia nie więcej niż dwóch kandydatów na Wiceprzewodniczących wyboru dokonuje się głosując blokowo, tj. łącznie na obydwu kandydatów.</w:t>
      </w:r>
    </w:p>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7. Do obowiązków i uprawnień Przewodniczącego WZ należy w szczególności:</w:t>
      </w:r>
    </w:p>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1) stwierdzenie prawidłowości zwołania Walnego Zgromadzenia i zdolności do podejmowania uchwał przez Walne Zgromadzenie,</w:t>
      </w:r>
    </w:p>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2) dbanie o sprawny i zgodny z ustalonym porządkiem przebieg obrad WZ,</w:t>
      </w:r>
    </w:p>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3) udzielanie, a także odbieranie głosu uczestnikowi WZ, który wypowiada się w sposób oczywisty nie na temat lub swą wypowiedzią narusza zasady przyzwoitego zachowania; od takiego zarządzenia porządkowego przysługuje odwołanie się do WZ, które rozstrzyga sprawę w drodze głosowania,</w:t>
      </w:r>
    </w:p>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4) zarządzanie głosowania oraz czuwanie nad jego prawidłowym  przebiegiem,</w:t>
      </w:r>
    </w:p>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5) ogłaszanie przerwy w obradach, z zastrzeżeniem ust.8</w:t>
      </w:r>
    </w:p>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6) rozstrzyganie wątpliwości regulaminowych, w razie potrzeby po zasięgnięciu opinii osób wymienionych w ust. 10.</w:t>
      </w:r>
    </w:p>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8. Jeżeli przerwa w obradach miałaby powodować odroczenie obrad WZ co najmniej do dnia następnego, niezbędne jest podjęcie przez Walne Zgromadzenie, większością 2/3 głosów stosownej uchwały. Łącznie przerwy takie nie mogą trwać dłużej niż 30 dni.</w:t>
      </w:r>
    </w:p>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9. Przewodniczący WZ powołuje Sekretariat WZ do współpracy z Przewodniczącym w czasie trwania obrad WZ.</w:t>
      </w:r>
    </w:p>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10. Przewodniczący WZ ma prawo skorzystać z konsultacji notariusza, prawników oraz innych niezależnych konsultantów, zaangażowanych przez Zarząd Banku do obsługi WZ. Przewodniczący WZ informuje zebranych o ich obecności na WZ.</w:t>
      </w:r>
    </w:p>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rPr/>
      </w:pPr>
      <w:r>
        <w:rPr/>
        <w:t>§ 4.</w:t>
      </w:r>
    </w:p>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1. Każdy akcjonariusz ujęty na liście akcjonariuszy uprawnionych do uczestnictwa w WZ z chwilą przybycia na WZ  zgłasza swoją obecność w punkcie rejestracji akcjonariuszy i jest umieszczany na liście obecności.</w:t>
      </w:r>
    </w:p>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Przy sporządzaniu listy obecności uczestników WZ, dokonywane są kolejno następujące czynności:</w:t>
      </w:r>
    </w:p>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1) sprawdzenie tożsamości akcjonariusza bądź jego pełnomocnika, (jeżeli akcjonariusz jest reprezentowany przez pełnomocnika należy to uwidocznić na liście obecności),</w:t>
      </w:r>
    </w:p>
    <w:p>
      <w:pPr>
        <w:pStyle w:val="Normal"/>
        <w:rPr/>
      </w:pPr>
      <w:r>
        <w:rPr>
          <w:rFonts w:cs="Times New Roman CE;Times New Roman" w:ascii="Times New Roman CE;Times New Roman" w:hAnsi="Times New Roman CE;Times New Roman"/>
        </w:rPr>
        <w:t>2) podanie liczby akcji, która jest w posiadaniu zgłaszającego się uczestnika W</w:t>
      </w:r>
      <w:r>
        <w:rPr/>
        <w:t xml:space="preserve">Z, </w:t>
      </w:r>
    </w:p>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3) określenie liczby głosów przysługujących zgłaszającemu się uczestnikowi WZ,</w:t>
      </w:r>
    </w:p>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4) uzyskanie podpisu uczestnika WZ na liście obecności,</w:t>
      </w:r>
    </w:p>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5) wydanie uczestnikowi WZ karty do głosowania, instrukcji głosowania oraz innych  materiałów na obrady.</w:t>
      </w:r>
    </w:p>
    <w:p>
      <w:pPr>
        <w:pStyle w:val="Normal"/>
        <w:rPr/>
      </w:pPr>
      <w:r>
        <w:rPr/>
        <w:t>2. Lista obe</w:t>
      </w:r>
      <w:r>
        <w:rPr>
          <w:rFonts w:cs="Times New Roman CE;Times New Roman" w:ascii="Times New Roman CE;Times New Roman" w:hAnsi="Times New Roman CE;Times New Roman"/>
        </w:rPr>
        <w:t>cności podpisywana jest przez Przewodniczącego WZ niezwłocznie po jego wyborze. Listę tę przedstawia Przewodniczącemu WZ, Wiceprzewodniczący WZ nadzorujący przebieg głosowań. Do Przewodniczącego WZ należy rozstrzyganie reklamacji dotyczących tej listy.</w:t>
      </w:r>
    </w:p>
    <w:p>
      <w:pPr>
        <w:pStyle w:val="Normal"/>
        <w:rPr/>
      </w:pPr>
      <w:r>
        <w:rPr/>
        <w:t xml:space="preserve">3. </w:t>
      </w:r>
      <w:r>
        <w:rPr>
          <w:rFonts w:cs="Times New Roman CE;Times New Roman" w:ascii="Times New Roman CE;Times New Roman" w:hAnsi="Times New Roman CE;Times New Roman"/>
        </w:rPr>
        <w:t>Lista obecności jest udostępniona uczestnikom WZ przez cały czas trwania obrad i jest na bieżąco aktualizowana, zgodnie z zasadami określonymi w instrukcji głosowania.</w:t>
      </w:r>
    </w:p>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4. Na wniosek akcjonariuszy posiadających dziesiątą część kapitału akcyjnego reprezentowanego na WZ lista obecności będzie sprawdzona przez wybraną w tym celu komisję złożoną z co najmniej trzech osób, w tym jednego wybranego przez wnioskodawcę.</w:t>
      </w:r>
    </w:p>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rPr/>
      </w:pPr>
      <w:r>
        <w:rPr/>
        <w:t>§ 5.</w:t>
      </w:r>
    </w:p>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1. Wiceprzewodniczący WZ nadzorujący przebieg głosowań:</w:t>
      </w:r>
    </w:p>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1) nadzoruje prawidłowy przebieg głosowań przy uwzględnieniu aktualnej listy obecności  uczestników  WZ,</w:t>
      </w:r>
    </w:p>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 xml:space="preserve">2) współpracuje z przedstawicielem firmy liczącej głosy techniką komputerową, </w:t>
      </w:r>
    </w:p>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 xml:space="preserve">3) przekazuje Przewodniczącemu Walnego Zgromadzenia wyniki głosowania, </w:t>
      </w:r>
    </w:p>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4) wykonuje inne czynności związane z prowadzeniem głosowania.</w:t>
      </w:r>
    </w:p>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2. Dokumenty zawierające wyniki każdego głosowania podpisują niezwłocznie po głosowaniu Wiceprzewodniczący WZ nadzorujący przebieg głosowań oraz  Przewodniczący WZ.</w:t>
      </w:r>
    </w:p>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rPr/>
      </w:pPr>
      <w:r>
        <w:rPr/>
        <w:t>§ 6.</w:t>
      </w:r>
    </w:p>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1. Jeżeli w porządku obrad WZ przewidziano przeprowadzenie zmian w składzie Rady Nadzorczej Walne Zgromadzenie ustala, w drodze uchwały podjętej na wniosek Zarządu, Rady Nadzorczej lub uczestnika WZ liczbę członków Rady w granicach określonych Statutem.</w:t>
      </w:r>
    </w:p>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W przypadku braku wniosku w  sprawie zmiany liczby członków Rady  Nadzorczej, obowiązuje liczba ustalona uprzednią uchwałą WZ.</w:t>
      </w:r>
    </w:p>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2. Każdy uczestnik ma prawo zgłoszenia wniosku o odwołanie poszczególnych lub wszystkich członków Rady. Głosowanie nad odwołaniem każdego z członków Rady odbywa się oddzielnie chyba, że zostanie zgłoszony wniosek o odwołanie całego składu Rady  - w  tym przypadku głosowanie dotyczy całego składu łącznie.</w:t>
      </w:r>
    </w:p>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3. Każdy uczestnik WZ ma prawo zgłaszania kandydatur na członka Rady Nadzorczej. Kandydaturę zgłasza się z krótkim jej uzasadnieniem.</w:t>
      </w:r>
    </w:p>
    <w:p>
      <w:pPr>
        <w:pStyle w:val="Normal"/>
        <w:rPr/>
      </w:pPr>
      <w:r>
        <w:rPr/>
        <w:t>4. Zg</w:t>
      </w:r>
      <w:r>
        <w:rPr>
          <w:rFonts w:cs="Times New Roman CE;Times New Roman" w:ascii="Times New Roman CE;Times New Roman" w:hAnsi="Times New Roman CE;Times New Roman"/>
        </w:rPr>
        <w:t>łoszony kandydat wpisany zostaje na listę kandydatów po złożeniu oświadczenia, że kandydaturę przyjmuje.</w:t>
      </w:r>
    </w:p>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Kandydat nieobecny na WZ zostanie wpisany na listę kandydatów, na podstawie złożonej pisemnej zgody  na  kandydowanie  lub  na podstawie oświadczenia osoby zgłaszającej kandydata,  że wyraził on zgodę na kandydowanie.</w:t>
      </w:r>
    </w:p>
    <w:p>
      <w:pPr>
        <w:pStyle w:val="Normal"/>
        <w:rPr/>
      </w:pPr>
      <w:r>
        <w:rPr>
          <w:rFonts w:cs="Times New Roman CE;Times New Roman" w:ascii="Times New Roman CE;Times New Roman" w:hAnsi="Times New Roman CE;Times New Roman"/>
        </w:rPr>
        <w:t>5. Lista kandydatów do Rady Nadzorczej na wniosek Przewodniczącego WZ lub innego uczestnika WZ może być przez Przewodniczącego WZ zamknięta, jeżeli liczba kandydatów będzie co najmniej równ</w:t>
      </w:r>
      <w:r>
        <w:rPr/>
        <w:t>a liczbie miejsc do obsadzenia w Radzie Nadzorczej.</w:t>
      </w:r>
    </w:p>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6. Listę zgłoszonych kandydatów na członków Rady Nadzorczej sporządza Wiceprzewodniczący WZ nadzorujący prace Sekretariatu WZ w porządku alfabetycznym.</w:t>
      </w:r>
    </w:p>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 xml:space="preserve">7. Głosowanie na członków Rady Nadzorczej odbywa się oddzielnie na każdego z kandydatów, w głosowaniu tajnym, bezwzględną większością głosów. Głos oddany na większą liczbę kandydatów niż liczba miejsc mandatowych jest głosem nieważnym. W skład Rady Nadzorczej wchodzą  kandydaci, którzy uzyskując bezwzględną większość głosów otrzymali największą ich liczbę, zaś przy jednakowej liczbie głosów na ostatnim miejscu mandatowym przeprowadza się ponowne głosowanie na tych kandydatów stosując odpowiednio powyższe zasady. </w:t>
      </w:r>
    </w:p>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8. Postanowienia niniejszego paragrafu mają zastosowanie w przypadku przyjęcia porządku obrad WZ obejmującego zmiany w składzie Rady Nadzorczej.</w:t>
      </w:r>
    </w:p>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rPr/>
      </w:pPr>
      <w:r>
        <w:rPr/>
        <w:t>§ 7.</w:t>
      </w:r>
    </w:p>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W przypadku, jeżeli zgodnie z art. 385 § 3 ksh został złożony prawidłowy wniosek o przeprowadzenie przez najbliższe WZ wyboru Rady Nadzorczej w drodze głosowania oddzielnymi grupami, wybór ten dokonywany jest przy zastosowaniu niżej określonych zasad:</w:t>
      </w:r>
    </w:p>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1) Wyboru członka Rady Nadzorczej dokonuje oddzielna grupa akcjonariuszy przedstawiająca na WZ co najmniej taką część akcji, jaka przypada z podziału ogólnej liczby akcji reprezentowanych na tym WZ przez liczbę członków Rady Nadzorczej ustaloną stosownie do postanowienia § 6 ust. 1 niniejszego Regulaminu.</w:t>
      </w:r>
    </w:p>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2) Akcjonariusze, którzy utworzą oddzielną grupę celem wyboru członka Rady Nadzorczej nie biorą udziału w wyborze pozostałych członków Rady.</w:t>
      </w:r>
    </w:p>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3) Bank zapewnia odpowiednie warunki lokalowe oraz techniczne umożliwiające przeprowadzenie głosowania w oddzielnych grupach.</w:t>
      </w:r>
    </w:p>
    <w:p>
      <w:pPr>
        <w:pStyle w:val="Normal"/>
        <w:rPr/>
      </w:pPr>
      <w:r>
        <w:rPr>
          <w:rFonts w:cs="Times New Roman CE;Times New Roman" w:ascii="Times New Roman CE;Times New Roman" w:hAnsi="Times New Roman CE;Times New Roman"/>
        </w:rPr>
        <w:t xml:space="preserve">4) Grupa akcjonariuszy utworzona zgodnie z pkt. 1 dokonuje wyboru przewodniczącego zebrania danej grupy, który sporządza listę tworzących grupę akcjonariuszy z wyszczególnieniem liczby reprezentowanych akcji. Przewodniczący zebrania grupy przedkłada listę Przewodniczącemu WZ, który stwierdza prawo grupy do wyboru określonej liczby członków Rady </w:t>
      </w:r>
      <w:r>
        <w:rPr/>
        <w:t>N</w:t>
      </w:r>
      <w:r>
        <w:rPr>
          <w:rFonts w:cs="Times New Roman CE;Times New Roman" w:ascii="Times New Roman CE;Times New Roman" w:hAnsi="Times New Roman CE;Times New Roman"/>
        </w:rPr>
        <w:t>adzorczej, po czym listę tą podpisuje.</w:t>
      </w:r>
    </w:p>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5) Wyboru członków Rady Nadzorczej przez poszczególne grupy dokonuje się stosując odpowiednio postanowienia § 6 niniejszego Regulaminu.</w:t>
      </w:r>
    </w:p>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6) Głosowanie w ramach grupy odbywa się w sposób określony stosownie do postanowień § 2 ust. 5 niniejszego Regulaminu, chyba że akcjonariusze tworzący grupę ustalą inny sposób oddania głosów z zachowaniem zasady tajności głosowania.</w:t>
      </w:r>
    </w:p>
    <w:p>
      <w:pPr>
        <w:pStyle w:val="Normal"/>
        <w:rPr/>
      </w:pPr>
      <w:r>
        <w:rPr>
          <w:rFonts w:cs="Times New Roman CE;Times New Roman" w:ascii="Times New Roman CE;Times New Roman" w:hAnsi="Times New Roman CE;Times New Roman"/>
        </w:rPr>
        <w:t>7) Protokół z głosowania w poszczególnych grupach sporządza notariusz protokołujący uchwały WZ stosownie</w:t>
      </w:r>
      <w:r>
        <w:rPr/>
        <w:t xml:space="preserve"> do § 15 ust. 1 niniejszego Regulaminu.</w:t>
      </w:r>
    </w:p>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8) Mandaty w Radzie Nadzorczej nieobsadzone przez grupę (grupy) akcjonariuszy utworzone zgodnie z pkt. 1, obsadza się w drodze głosowania, w którym uczestniczą wszyscy akcjonariusze, których głosy nie zostały oddane przy wyborze członków Rady Nadzorczej w drodze głosowania oddzielnymi grupami.</w:t>
      </w:r>
    </w:p>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rPr/>
      </w:pPr>
      <w:r>
        <w:rPr/>
        <w:t>§ 8.</w:t>
      </w:r>
    </w:p>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1. WZ może podjąć uchwałę w przedmiocie wniosków o charakterze porządkowym.</w:t>
      </w:r>
    </w:p>
    <w:p>
      <w:pPr>
        <w:pStyle w:val="Normal"/>
        <w:rPr/>
      </w:pPr>
      <w:r>
        <w:rPr>
          <w:rFonts w:cs="Times New Roman CE;Times New Roman" w:ascii="Times New Roman CE;Times New Roman" w:hAnsi="Times New Roman CE;Times New Roman"/>
        </w:rPr>
        <w:t xml:space="preserve">2. Za wnioski o charakterze porządkowym uważa się wnioski dotyczące tylko i wyłącznie porządku </w:t>
      </w:r>
      <w:r>
        <w:rPr/>
        <w:t>obrad:</w:t>
      </w:r>
    </w:p>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 xml:space="preserve">1) skreślenie z porządku obrad poszczególnych spraw, </w:t>
      </w:r>
    </w:p>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2) zmianę kolejności spraw objętych porządkiem obrad.</w:t>
      </w:r>
    </w:p>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3. W przedmiotach, które nie są objęte porządkiem obrad uchwał podejmować nie można, chyba że cały kapitał akcyjny reprezentowany jest na  WZ, a nikt z obecnych nie wnosi sprzeciwu co do podjęcia uchwały.</w:t>
      </w:r>
    </w:p>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 xml:space="preserve">4. Nie mogą być usunięte z porządku obrad sprawy, których rozpatrzenie - w myśl Kodeksu spółek handlowych - przez Zwyczajne Walne Zgromadzenie Akcjonariuszy jest obowiązkowe.  </w:t>
      </w:r>
    </w:p>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rPr/>
      </w:pPr>
      <w:r>
        <w:rPr/>
        <w:t>§ 9.</w:t>
      </w:r>
    </w:p>
    <w:p>
      <w:pPr>
        <w:pStyle w:val="Normal"/>
        <w:rPr/>
      </w:pPr>
      <w:r>
        <w:rPr>
          <w:rFonts w:cs="Times New Roman CE;Times New Roman" w:ascii="Times New Roman CE;Times New Roman" w:hAnsi="Times New Roman CE;Times New Roman"/>
        </w:rPr>
        <w:t>1. Każdy uczestnik WZ może zabierać głos jedynie w  sprawach objętych przyjętym porządkiem obrad, aktualnie rozpatrywanych. Uczestnik WZ może w sprawie objętej danym punktem porządku obrad wypowiedzieć się jeden raz i jeden raz skorzystać z  prawa repliki. Czas na</w:t>
      </w:r>
      <w:r>
        <w:rPr/>
        <w:t xml:space="preserve"> </w:t>
      </w:r>
      <w:r>
        <w:rPr>
          <w:rFonts w:cs="Times New Roman CE;Times New Roman" w:ascii="Times New Roman CE;Times New Roman" w:hAnsi="Times New Roman CE;Times New Roman"/>
        </w:rPr>
        <w:t xml:space="preserve">wypowiedź nie może być dłuższy niż trzy minuty, czas na replikę nie może być dłuższy niż jedna minuta. </w:t>
      </w:r>
    </w:p>
    <w:p>
      <w:pPr>
        <w:pStyle w:val="Normal"/>
        <w:rPr/>
      </w:pPr>
      <w:r>
        <w:rPr>
          <w:rFonts w:cs="Times New Roman CE;Times New Roman" w:ascii="Times New Roman CE;Times New Roman" w:hAnsi="Times New Roman CE;Times New Roman"/>
        </w:rPr>
        <w:t xml:space="preserve">Wnioski dotyczące zmiany projektów uchwał muszą być złożone w formie pisemnej z podaniem imienia i nazwiska uczestnika WZ. Wnioski winny być składane w </w:t>
      </w:r>
      <w:r>
        <w:rPr/>
        <w:t>Sekretariacie WZ.</w:t>
      </w:r>
    </w:p>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 xml:space="preserve">2. Przewodniczący WZ udziela głosu w kolejności zgłoszeń, a dla wygłoszenia repliki - po wyczerpaniu listy wypowiadających się w sprawie objętej porządkiem obrad. Przewodniczący WZ może członkom Rady Nadzorczej i Zarządu Banku udzielić głosu poza kolejnością. </w:t>
      </w:r>
    </w:p>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3. Przewodniczący WZ może zarządzić również dokonywanie zgłoszeń do dyskusji na piśmie z podaniem imienia i nazwiska.</w:t>
      </w:r>
    </w:p>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4. Uczestnik WZ może się wypowiedzieć również  poprzez złożenie na piśmie - oświadczenia lub wniosku.</w:t>
      </w:r>
    </w:p>
    <w:p>
      <w:pPr>
        <w:pStyle w:val="Normal"/>
        <w:rPr/>
      </w:pPr>
      <w:r>
        <w:rPr/>
        <w:t>Po wyczerpani</w:t>
      </w:r>
      <w:r>
        <w:rPr>
          <w:rFonts w:cs="Times New Roman CE;Times New Roman" w:ascii="Times New Roman CE;Times New Roman" w:hAnsi="Times New Roman CE;Times New Roman"/>
        </w:rPr>
        <w:t>u  się  listy mówców, Przewodniczący WZ informuje WZ o treści takich  wypowiedzi oraz organizuje udzielenie wyjaśnień, a w razie potrzeby poddaje pod głosowanie złożone wnioski.</w:t>
      </w:r>
    </w:p>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5. Uczestnik WZ może w każdym  czasie zwrócić się do Sekretariatu WZ o udzielenie wyjaśnień w  sprawach  objętych  porządkiem obrad,  a  przed głosowaniem - wystąpić do Przewodniczącego WZ o ustalenie (odczytanie) brzmienia rozpatrywanego projektu dokumentu.</w:t>
      </w:r>
    </w:p>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rPr/>
      </w:pPr>
      <w:r>
        <w:rPr/>
        <w:t>§ 10.</w:t>
      </w:r>
    </w:p>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1. O ile przepisy Kodeksu spółek handlowych  lub Statutu nie stanowią inaczej uchwały zapadają bezwzględną większością głosów. W szczególności do powzięcia uchwały co do zmiany statutu potrzebna jest większość trzech czwartych ważnie oddanych głosów.</w:t>
      </w:r>
    </w:p>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2. Jeżeli do projektu uchwały zostały zgłoszone pisemne  propozycje zmian, to  są  one poddawane pod głosowanie w kolejności zgłoszeń, a następnie głosuje się nad całym projektem uchwały, wraz z przyjętymi poprawkami.</w:t>
      </w:r>
    </w:p>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rPr/>
      </w:pPr>
      <w:r>
        <w:rPr/>
        <w:t>§ 11.</w:t>
      </w:r>
    </w:p>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1. Głosowanie  jest  jawne. Tajne głosowanie zarządza się na żądanie choćby jednego  z uczestników WZ, ale nie w sprawach porządkowych i nad wnioskami w sprawach formalnych.</w:t>
      </w:r>
    </w:p>
    <w:p>
      <w:pPr>
        <w:pStyle w:val="Normal"/>
        <w:rPr/>
      </w:pPr>
      <w:r>
        <w:rPr>
          <w:rFonts w:cs="Times New Roman CE;Times New Roman" w:ascii="Times New Roman CE;Times New Roman" w:hAnsi="Times New Roman CE;Times New Roman"/>
        </w:rPr>
        <w:t>2. Tajne głosowanie Przewodniczący WZ zarządza przy wyborach oraz nad wnioskami o usunięcie członków władz spółki, o pociągnięcie ich do odpowiedzialności, jak również  w  sprawach osobi</w:t>
      </w:r>
      <w:r>
        <w:rPr/>
        <w:t>stych.</w:t>
      </w:r>
    </w:p>
    <w:p>
      <w:pPr>
        <w:pStyle w:val="Normal"/>
        <w:rPr/>
      </w:pPr>
      <w:r>
        <w:rPr/>
      </w:r>
    </w:p>
    <w:p>
      <w:pPr>
        <w:pStyle w:val="Normal"/>
        <w:rPr/>
      </w:pPr>
      <w:r>
        <w:rPr/>
        <w:t>§12.</w:t>
      </w:r>
    </w:p>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1. Wniosek w sprawie formalnej może być zgłoszony przez każdego uczestnika WZ. W sprawach formalnych Przewodniczący WZ udziela głosu poza kolejnością. Wnioski winny być składane w Sekretariacie WZ.</w:t>
      </w:r>
    </w:p>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2. Za wnioski w sprawach formalnych uważa się wnioski, co do sposobu obradowania i głosowania, a w szczególności co do:</w:t>
      </w:r>
    </w:p>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1) odroczenia lub zamknięcia dyskusji,</w:t>
      </w:r>
    </w:p>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2) ograniczenia czasu przemówień,</w:t>
      </w:r>
    </w:p>
    <w:p>
      <w:pPr>
        <w:pStyle w:val="Normal"/>
        <w:rPr/>
      </w:pPr>
      <w:r>
        <w:rPr/>
        <w:t>3) sposobu prowadzenia obrad,</w:t>
      </w:r>
    </w:p>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4) zarządzenia przerw w obradach,</w:t>
      </w:r>
    </w:p>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5) kolejności głosowania wniosków,</w:t>
      </w:r>
    </w:p>
    <w:p>
      <w:pPr>
        <w:pStyle w:val="Normal"/>
        <w:rPr/>
      </w:pPr>
      <w:r>
        <w:rPr/>
        <w:t>6) zamkni</w:t>
      </w:r>
      <w:r>
        <w:rPr>
          <w:rFonts w:cs="Times New Roman CE;Times New Roman" w:ascii="Times New Roman CE;Times New Roman" w:hAnsi="Times New Roman CE;Times New Roman"/>
        </w:rPr>
        <w:t>ęcia listy kandydatów przy wyborach.</w:t>
      </w:r>
    </w:p>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3. Zgłoszone wnioski w sprawach formalnych rozstrzygane są z zastrzeżeniem §3 ust.8 przez Przewodniczącego WZ, a w przypadku sprzeciwu wobec jego decyzji zgłoszonego przez uczestnika WZ - w drodze głosowania.</w:t>
      </w:r>
    </w:p>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rPr/>
      </w:pPr>
      <w:r>
        <w:rPr/>
        <w:t>§ 13.</w:t>
      </w:r>
    </w:p>
    <w:p>
      <w:pPr>
        <w:pStyle w:val="Normal"/>
        <w:rPr/>
      </w:pPr>
      <w:r>
        <w:rPr/>
        <w:t>Z z</w:t>
      </w:r>
      <w:r>
        <w:rPr>
          <w:rFonts w:cs="Times New Roman CE;Times New Roman" w:ascii="Times New Roman CE;Times New Roman" w:hAnsi="Times New Roman CE;Times New Roman"/>
        </w:rPr>
        <w:t>astrzeżeniem  przypadków określonych w Kodeksie spółek handlowych, WZ jest ważne bez względu na ilość reprezentowanych na tym Zgromadzeniu akcji.</w:t>
      </w:r>
    </w:p>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rPr/>
      </w:pPr>
      <w:r>
        <w:rPr/>
        <w:t>§ 14.</w:t>
      </w:r>
    </w:p>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Po wyczerpaniu porządku obrad Przewodniczący WZ ogłasza zamknięcie WZ.</w:t>
      </w:r>
    </w:p>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rPr/>
      </w:pPr>
      <w:r>
        <w:rPr/>
        <w:t>§ 15.</w:t>
      </w:r>
    </w:p>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1. Uchwały WZ są protokołowane przez notariusza pod rygorem ich nieważności. Protokół podpisywany jest przez notariusza i Przewodniczącego WZ.</w:t>
      </w:r>
    </w:p>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2. Odpis protokołu, o którym mowa w ust. 1  Zarząd Banku wnosi do księgi protokołów.</w:t>
      </w:r>
    </w:p>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rPr/>
      </w:pPr>
      <w:r>
        <w:rPr/>
        <w:t>§ 16.</w:t>
      </w:r>
    </w:p>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Regulamin wchodzi w życie z chwilą powzięcia przez Walne Zgromadzenie uchwały o jego zatwierdzeniu.</w:t>
      </w:r>
    </w:p>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rPr/>
      </w:pPr>
      <w:r>
        <w:rPr/>
      </w:r>
    </w:p>
    <w:p>
      <w:pPr>
        <w:pStyle w:val="Normal"/>
        <w:rPr/>
      </w:pPr>
      <w:r>
        <w:rPr/>
        <w:t xml:space="preserve">Projekt </w:t>
      </w:r>
    </w:p>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Uchwała nr ... Zwyczajnego Walnego Zgromadzenia Akcjonariuszy ING Banku Śląskiego Spółka Akcyjna z dnia 18 kwietnia 2002 r.</w:t>
      </w:r>
    </w:p>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rPr/>
      </w:pPr>
      <w:r>
        <w:rPr>
          <w:rFonts w:cs="Times New Roman CE;Times New Roman" w:ascii="Times New Roman CE;Times New Roman" w:hAnsi="Times New Roman CE;Times New Roman"/>
        </w:rPr>
        <w:t xml:space="preserve">w sprawie: porządku obrad Walnego Zgromadzenia zwołanego na dzień </w:t>
      </w:r>
      <w:r>
        <w:rPr/>
        <w:t>18 kwietnia 2002 r.</w:t>
      </w:r>
    </w:p>
    <w:p>
      <w:pPr>
        <w:pStyle w:val="Normal"/>
        <w:rPr/>
      </w:pPr>
      <w:r>
        <w:rPr/>
      </w:r>
    </w:p>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Na podstawie § 19 pkt 3 Statutu ING Banku Śląskiego S.A. Walne Zgromadzenie Akcjonariuszy ING Banku Śląskiego S.A. zatwierdza następujący porządek obrad Zwyczajnego Walnego Zgromadzenia Akcjonariuszy ING Banku Śląskiego Spółka Akcyjna zwołanego na dzień 18 kwietnia 2002 roku:</w:t>
      </w:r>
    </w:p>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rPr/>
      </w:pPr>
      <w:r>
        <w:rPr/>
        <w:t>1/ otwarcie obrad Walnego Zgromadzenia,</w:t>
      </w:r>
    </w:p>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 xml:space="preserve">2/ wybór Przewodniczącego i Wiceprzewodniczących Walnego Zgromadzenia, </w:t>
      </w:r>
    </w:p>
    <w:p>
      <w:pPr>
        <w:pStyle w:val="Normal"/>
        <w:rPr/>
      </w:pPr>
      <w:r>
        <w:rPr>
          <w:rFonts w:cs="Times New Roman CE;Times New Roman" w:ascii="Times New Roman CE;Times New Roman" w:hAnsi="Times New Roman CE;Times New Roman"/>
        </w:rPr>
        <w:t xml:space="preserve">3/ stwierdzenie prawidłowości zwołania Walnego Zgromadzenia i zdolności do podejmowania uchwał przez </w:t>
      </w:r>
      <w:r>
        <w:rPr/>
        <w:t>Walne Zgromadzenie,</w:t>
      </w:r>
    </w:p>
    <w:p>
      <w:pPr>
        <w:pStyle w:val="Normal"/>
        <w:rPr/>
      </w:pPr>
      <w:r>
        <w:rPr/>
        <w:t>4/ uchwalenie Regulaminu Walnego Zgromadzenia,</w:t>
      </w:r>
    </w:p>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5/ przyjęcie porządku obrad,</w:t>
      </w:r>
    </w:p>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6/ przedstawienie sprawozdań organów Banku za 2001 r., w tym sprawozdań finansowych,</w:t>
      </w:r>
    </w:p>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7/ podjęcie uchwał w sprawach:</w:t>
      </w:r>
    </w:p>
    <w:p>
      <w:pPr>
        <w:pStyle w:val="Normal"/>
        <w:rPr/>
      </w:pPr>
      <w:r>
        <w:rPr/>
        <w:t>a) zatwierdzenia sprawozdania finansowego IN</w:t>
      </w:r>
      <w:r>
        <w:rPr>
          <w:rFonts w:cs="Times New Roman CE;Times New Roman" w:ascii="Times New Roman CE;Times New Roman" w:hAnsi="Times New Roman CE;Times New Roman"/>
        </w:rPr>
        <w:t>G Banku Śląskiego S.A. za 2001 r.,</w:t>
      </w:r>
    </w:p>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b) zatwierdzenia sprawozdania Zarządu z działalności ING Banku Śląskiego S.A. w 2001 r.,</w:t>
      </w:r>
    </w:p>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c) zatwierdzenia skonsolidowanego sprawozdania finansowego Grupy Kapitałowej ING Banku Śląskiego S.A. za 2001 r.,</w:t>
      </w:r>
    </w:p>
    <w:p>
      <w:pPr>
        <w:pStyle w:val="Normal"/>
        <w:rPr/>
      </w:pPr>
      <w:r>
        <w:rPr/>
        <w:t>d) zatwierdzenia s</w:t>
      </w:r>
      <w:r>
        <w:rPr>
          <w:rFonts w:cs="Times New Roman CE;Times New Roman" w:ascii="Times New Roman CE;Times New Roman" w:hAnsi="Times New Roman CE;Times New Roman"/>
        </w:rPr>
        <w:t>prawozdania Zarządu z działalności Grupy Kapitałowej ING Banku Śląskiego S.A. w 2001 r.,</w:t>
      </w:r>
    </w:p>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e) udzielenia członkom Zarządu Banku absolutorium z wykonania obowiązków za 2001 r.,</w:t>
      </w:r>
    </w:p>
    <w:p>
      <w:pPr>
        <w:pStyle w:val="Normal"/>
        <w:rPr/>
      </w:pPr>
      <w:r>
        <w:rPr>
          <w:rFonts w:cs="Times New Roman CE;Times New Roman" w:ascii="Times New Roman CE;Times New Roman" w:hAnsi="Times New Roman CE;Times New Roman"/>
        </w:rPr>
        <w:t>f) udzielenia członkom Rady Nadzorczej absolutorium z wykonania obowiązków za 2001</w:t>
      </w:r>
      <w:r>
        <w:rPr/>
        <w:t xml:space="preserve"> r.,</w:t>
      </w:r>
    </w:p>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g) podziału zysku za 2001 r.,</w:t>
      </w:r>
    </w:p>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h) wypłaty dywidendy za 2001 r.,</w:t>
      </w:r>
    </w:p>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i) wykorzystania kapitału rezerwowego,</w:t>
      </w:r>
    </w:p>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j) zmian Statutu ING Banku Śląskiego S.A.,</w:t>
      </w:r>
    </w:p>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8/ zmiany w składzie Rady Nadzorczej,</w:t>
      </w:r>
    </w:p>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9/ zamknięcie obrad Walnego Zgromadzenia.</w:t>
      </w:r>
    </w:p>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rPr/>
      </w:pPr>
      <w:r>
        <w:rPr/>
      </w:r>
    </w:p>
    <w:p>
      <w:pPr>
        <w:pStyle w:val="Normal"/>
        <w:rPr/>
      </w:pPr>
      <w:r>
        <w:rPr/>
        <w:t>Projekt</w:t>
      </w:r>
    </w:p>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 xml:space="preserve">Uchwała Nr ... Zwyczajnego Walnego Zgromadzenia Akcjonariuszy ING Banku Śląskiego Spółka Akcyjna z dnia 18 kwietnia 2002 r. </w:t>
      </w:r>
    </w:p>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w sprawie: zatwierdzenia sprawozdania finansowego ING Banku Śląskiego S.A. za 2001 r.</w:t>
      </w:r>
    </w:p>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Na podstawie art. 395 § 2  pkt 1 Ustawy z 15 września 2000 r. Kodeks spółek handlowych  (Dz.U. Nr 94, poz. 1037) oraz art. 53 ust. 1 ustawy z dnia 29 września 1994 r. o rachunkowości (Dz.U. Nr 121, poz. 591 z późniejszymi zmianami) Walne Zgromadzenie Akcjonariuszy ING Banku Śląskiego Spółka Akcyjna zatwierdza:</w:t>
      </w:r>
    </w:p>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rPr/>
      </w:pPr>
      <w:r>
        <w:rPr/>
        <w:t>1/</w:t>
      </w:r>
      <w:r>
        <w:rPr>
          <w:rFonts w:cs="Times New Roman CE;Times New Roman" w:ascii="Times New Roman CE;Times New Roman" w:hAnsi="Times New Roman CE;Times New Roman"/>
        </w:rPr>
        <w:t xml:space="preserve"> bilans ING Banku Śląskiego Spółka Akcyjna, sporządzony na dzień 31 grudnia 2001 r., który po stronie aktywów i pasywów wykazuje sumę 26.143.699.986,46zł</w:t>
      </w:r>
    </w:p>
    <w:p>
      <w:pPr>
        <w:pStyle w:val="Normal"/>
        <w:rPr/>
      </w:pPr>
      <w:r>
        <w:rPr>
          <w:rFonts w:cs="Times New Roman CE;Times New Roman" w:ascii="Times New Roman CE;Times New Roman" w:hAnsi="Times New Roman CE;Times New Roman"/>
        </w:rPr>
        <w:t>(słownie: dwadzieścia sześć miliardów sto czterdzieści trzy miliony sześćset dziewięćdziesiąt dziewięć tysięcy dziewięćset osiemdziesiąt sześć złotych oraz czterdzieści sześć groszy) wraz z zestawieniem kont pozabilansowych, wykazujących kwotę 109.609.241.653,28 (słownie: sto dziewięć miliardów sześćset  dziewięć milionów dwieście czterdzieści jeden tysię</w:t>
      </w:r>
      <w:r>
        <w:rPr/>
        <w:t>c</w:t>
      </w:r>
      <w:r>
        <w:rPr>
          <w:rFonts w:cs="Times New Roman CE;Times New Roman" w:ascii="Times New Roman CE;Times New Roman" w:hAnsi="Times New Roman CE;Times New Roman"/>
        </w:rPr>
        <w:t>y sześćset pięćdziesiąt trzy złote oraz dwadzieścia osiem groszy),</w:t>
      </w:r>
    </w:p>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2/ rachunek zysków i strat za okres od dnia 01 stycznia 2001 r. do dnia 31 grudnia 2001 r. wykazujący zysk netto w wysokości 97.319.667,20 zł (słownie: dziewięćdziesiąt siedem milionów trzysta dziewiętnaście tysięcy sześćset sześćdziesiąt siedem złotych oraz dwadzieścia groszy),</w:t>
      </w:r>
    </w:p>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3/ informację dodatkową,</w:t>
      </w:r>
    </w:p>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4/ sprawozdanie z przepływu środków pieniężnych wykazujące zwiększenie stanu środków pieniężnych netto w ciągu roku obrotowego 2001 na sumę 922.366.872,59 zł (słownie: dziewięćset dwadzieścia dwa miliony trzysta sześćdziesiąt sześć tysięcy osiemset siedemdziesiąt dwa złote oraz pięćdziesiąt dziewięć groszy).</w:t>
      </w:r>
    </w:p>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rPr/>
      </w:pPr>
      <w:r>
        <w:rPr/>
      </w:r>
    </w:p>
    <w:p>
      <w:pPr>
        <w:pStyle w:val="Normal"/>
        <w:rPr/>
      </w:pPr>
      <w:r>
        <w:rPr/>
        <w:t>Projekt</w:t>
      </w:r>
    </w:p>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 xml:space="preserve">Uchwała Nr ... Zwyczajnego Walnego Zgromadzenia Akcjonariuszy ING Banku Śląskiego Spółka Akcyjna z dnia 18 kwietnia 2002 r. </w:t>
      </w:r>
    </w:p>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w sprawie: zatwierdzenia sprawozdania Zarządu z działalności ING Banku Śląskiego S.A. w 2001 r.</w:t>
      </w:r>
    </w:p>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Na podstawie art. 395 § 2 pkt 1 Ustawy z 15 września 2000 r. Kodeks spółek handlowych (Dz.U. Nr 94, poz. 1037) Walne Zgromadzenie Akcjonariuszy ING Banku Śląskiego Spółka Akcyjna zatwierdza sprawozdanie Zarządu z działalności ING Banku Śląskiego S.A. w 2001 r.</w:t>
      </w:r>
    </w:p>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rPr/>
      </w:pPr>
      <w:r>
        <w:rPr/>
      </w:r>
    </w:p>
    <w:p>
      <w:pPr>
        <w:pStyle w:val="Normal"/>
        <w:rPr/>
      </w:pPr>
      <w:r>
        <w:rPr/>
        <w:t>Projekt</w:t>
      </w:r>
    </w:p>
    <w:p>
      <w:pPr>
        <w:pStyle w:val="Normal"/>
        <w:rPr/>
      </w:pPr>
      <w:r>
        <w:rPr>
          <w:rFonts w:cs="Times New Roman CE;Times New Roman" w:ascii="Times New Roman CE;Times New Roman" w:hAnsi="Times New Roman CE;Times New Roman"/>
        </w:rPr>
        <w:t>Uchwała Nr ... Zwyczajnego Walnego Zgromadzenia Akcjonariuszy ING Banku Śląskiego Spółka Akcyj</w:t>
      </w:r>
      <w:r>
        <w:rPr/>
        <w:t xml:space="preserve">na z dnia 18 kwietnia 2002 r. </w:t>
      </w:r>
    </w:p>
    <w:p>
      <w:pPr>
        <w:pStyle w:val="Normal"/>
        <w:rPr/>
      </w:pPr>
      <w:r>
        <w:rPr/>
      </w:r>
    </w:p>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w sprawie: zatwierdzenia skonsolidowanego sprawozdania finansowego Grupy Kapitałowej ING Banku Śląskiego S.A. za 2001 r.</w:t>
      </w:r>
    </w:p>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Na podstawie art. 395 § 5 Ustawy z 15 września 2000 r. Kodeks spółek handlowych  (Dz.U. Nr 94, poz. 1037) oraz art. 63c. ust. 4 ustawy z dnia 29 września 1994 r. o rachunkowości (Dz.U. Nr 121, poz. 591 z późniejszymi zmianami) Walne Zgromadzenie Akcjonariuszy ING Banku Śląskiego Spółka Akcyjna zatwierdza:</w:t>
      </w:r>
    </w:p>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rPr/>
      </w:pPr>
      <w:r>
        <w:rPr>
          <w:rFonts w:cs="Times New Roman CE;Times New Roman" w:ascii="Times New Roman CE;Times New Roman" w:hAnsi="Times New Roman CE;Times New Roman"/>
        </w:rPr>
        <w:t>1/ skonsolidowany bilans Grupy Kapitałowej ING Banku Śląskiego Spółka Akcyjna, sporządzony na dzień 31 grudnia 2001 r., który po stronie aktywów i pasywów wykazuje sumę 26.250.614.471,32zł (słownie: dwadzieścia sześć miliardów dwieście pięćdziesiąt milionów sześćset czternaście tysięcy czterysta siedemdz</w:t>
      </w:r>
      <w:r>
        <w:rPr/>
        <w:t>i</w:t>
      </w:r>
      <w:r>
        <w:rPr>
          <w:rFonts w:cs="Times New Roman CE;Times New Roman" w:ascii="Times New Roman CE;Times New Roman" w:hAnsi="Times New Roman CE;Times New Roman"/>
        </w:rPr>
        <w:t>esiąt jeden złotych oraz trzydzieści dwa  grosze) wraz z zestawieniem kont pozabilansowych, wykazujących kwotę 109.658.770.227,89zł (słownie: sto dziewięć miliardów sześćset pięćdziesiąt osiem milionów siedemset siedemdziesiąt tysięcy dwieście dwadzieścia</w:t>
      </w:r>
      <w:r>
        <w:rPr/>
        <w:t xml:space="preserve"> </w:t>
      </w:r>
      <w:r>
        <w:rPr>
          <w:rFonts w:cs="Times New Roman CE;Times New Roman" w:ascii="Times New Roman CE;Times New Roman" w:hAnsi="Times New Roman CE;Times New Roman"/>
        </w:rPr>
        <w:t>siedem złotych i  osiemdziesiąt dziewięć groszy),</w:t>
      </w:r>
    </w:p>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2/ skonsolidowany rachunek zysków i strat za okres od dnia 01 stycznia 2001 r. do dnia 31 grudnia 2001 r. wykazujący zysk netto w wysokości 102.750.425,68 zł (słownie: sto dwa miliony siedemset pięćdziesiąt tysięcy czterysta dwadzieścia pięć złotych oraz   sześćdziesiąt osiem  groszy),</w:t>
      </w:r>
    </w:p>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3/ informację dodatkową,</w:t>
      </w:r>
    </w:p>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4/ skonsolidowane sprawozdanie z przepływu środków pieniężnych wykazujące zwiększenie stanu środków pieniężnych netto w ciągu roku obrotowego 2001 na sumę 924.846.441,72zł (słownie: dziewięćset dwadzieścia cztery miliony osiemset czterdzieści sześć tysięcy czterysta czterdzieści jeden złotych i siedemdziesiąt dwa grosze).</w:t>
      </w:r>
    </w:p>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rPr/>
      </w:pPr>
      <w:r>
        <w:rPr/>
      </w:r>
    </w:p>
    <w:p>
      <w:pPr>
        <w:pStyle w:val="Normal"/>
        <w:rPr/>
      </w:pPr>
      <w:r>
        <w:rPr/>
        <w:t>Projekt</w:t>
      </w:r>
    </w:p>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 xml:space="preserve">Uchwała Nr ... Zwyczajnego Walnego Zgromadzenia Akcjonariuszy ING Banku Śląskiego Spółka Akcyjna z dnia 18 kwietnia 2002 r. </w:t>
      </w:r>
    </w:p>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w sprawie: zatwierdzenia sprawozdania Zarządu z działalności Grupy Kapitałowej ING Banku Śląskiego S.A. w 2001 r.</w:t>
      </w:r>
    </w:p>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Na podstawie art. 395 § 5 Ustawy z 15 września 2000 r. Kodeks spółek handlowych  (Dz.U. Nr 94, poz. 1037) Walne Zgromadzenie Akcjonariuszy ING Banku Śląskiego Spółka Akcyjna  zatwierdza sprawozdanie Zarządu z działalności Grupy Kapitałowej ING Banku Śląskiego S.A. w 2001 r.</w:t>
      </w:r>
    </w:p>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rPr/>
      </w:pPr>
      <w:r>
        <w:rPr/>
      </w:r>
    </w:p>
    <w:p>
      <w:pPr>
        <w:pStyle w:val="Normal"/>
        <w:rPr/>
      </w:pPr>
      <w:r>
        <w:rPr/>
        <w:t xml:space="preserve">Projekt </w:t>
      </w:r>
    </w:p>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 xml:space="preserve">Uchwała Nr ... Zwyczajnego Walnego Zgromadzenia Akcjonariuszy ING Banku Śląskiego Spółka Akcyjna z dnia 18 kwietnia 2002 r. </w:t>
      </w:r>
    </w:p>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w sprawie: udzielenia członkom Zarządu Banku absolutorium z wykonania obowiązków za 2001 r.</w:t>
      </w:r>
    </w:p>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rPr/>
      </w:pPr>
      <w:r>
        <w:rPr>
          <w:rFonts w:cs="Times New Roman CE;Times New Roman" w:ascii="Times New Roman CE;Times New Roman" w:hAnsi="Times New Roman CE;Times New Roman"/>
        </w:rPr>
        <w:t>Na podstawie art. 395 § 2 pkt 3 Ustawy z 15 września 2000 r. Kodeks spółek handlowych  (Dz.U. Nr 94, poz. 1037) Walne Zgromadzenie Akcjonariuszy ING Banku Śląskiego Spółka Akcyjna udziela członkom Zarządu Banku: Marianowi Czakańskiemu, Frederikowi van Etten, Jackowi Bartkiewiczowi, Krzysztofowi Brejdakowi, Grzegorzowi Cywińskiemu, Edwardowi Foppem</w:t>
      </w:r>
      <w:r>
        <w:rPr/>
        <w:t>a</w:t>
      </w:r>
      <w:r>
        <w:rPr>
          <w:rFonts w:cs="Times New Roman CE;Times New Roman" w:ascii="Times New Roman CE;Times New Roman" w:hAnsi="Times New Roman CE;Times New Roman"/>
        </w:rPr>
        <w:t>, Anthoniusowi Roozen, Cornelisowi Tuijnman, absolutorium z wykonania obowiązków za rok 2001.</w:t>
      </w:r>
    </w:p>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rPr/>
      </w:pPr>
      <w:r>
        <w:rPr/>
      </w:r>
    </w:p>
    <w:p>
      <w:pPr>
        <w:pStyle w:val="Normal"/>
        <w:rPr/>
      </w:pPr>
      <w:r>
        <w:rPr/>
        <w:t>Projekt</w:t>
      </w:r>
    </w:p>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 xml:space="preserve">Uchwała Nr ... Zwyczajnego Walnego Zgromadzenia Akcjonariuszy ING Banku Śląskiego Spółka Akcyjna z dnia 18 kwietnia 2002 r. </w:t>
      </w:r>
    </w:p>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w sprawie: udzielenia członkom Rady Nadzorczej absolutorium z wykonania obowiązków za 2001 r.</w:t>
      </w:r>
    </w:p>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rPr/>
      </w:pPr>
      <w:r>
        <w:rPr>
          <w:rFonts w:cs="Times New Roman CE;Times New Roman" w:ascii="Times New Roman CE;Times New Roman" w:hAnsi="Times New Roman CE;Times New Roman"/>
        </w:rPr>
        <w:t>Na podstawie art. 395 § 2 pkt 3 Ustawy z 15 września 2000 r. Kodeks spółek handlowych  (Dz.U. Nr 94, poz. 1037) Walne Zgromadzenie Akcjonariuszy ING Banku Śląskiego Spółka Akcyjna udziela członkom Rady Nadzorczej: Andrzejowi Wróblewskiemu, Johannes Antonius Nijsenn, Jerzemu Rokicie, Brunonowi Bartkiewiczowi, Ralf-Hartmut Fiedler, Piotrowi Kukurbie, Bogusławowi Maklakiewiczowi, Tomaszowi Szapiro, Maciejowi Urmanowskiemu, Piet van Zanten, K</w:t>
      </w:r>
      <w:r>
        <w:rPr/>
        <w:t>a</w:t>
      </w:r>
      <w:r>
        <w:rPr>
          <w:rFonts w:cs="Times New Roman CE;Times New Roman" w:ascii="Times New Roman CE;Times New Roman" w:hAnsi="Times New Roman CE;Times New Roman"/>
        </w:rPr>
        <w:t>zimierzowi Zarzyckiemu,  absolutorium z wykonania obowiązków za rok 2001.</w:t>
      </w:r>
    </w:p>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rPr/>
      </w:pPr>
      <w:r>
        <w:rPr/>
      </w:r>
    </w:p>
    <w:p>
      <w:pPr>
        <w:pStyle w:val="Normal"/>
        <w:rPr/>
      </w:pPr>
      <w:r>
        <w:rPr/>
        <w:t>Projekt</w:t>
      </w:r>
    </w:p>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Uchwała Nr ... Zwyczajnego Walnego Zgromadzenia Akcjonariuszy ING Banku Śląskiego Spółka Akcyjna z dnia 18 kwietnia 2002 r.</w:t>
      </w:r>
    </w:p>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w sprawie: podziału zysku za 2001 r.</w:t>
      </w:r>
    </w:p>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rPr/>
      </w:pPr>
      <w:r>
        <w:rPr/>
        <w:t>Na podsta</w:t>
      </w:r>
      <w:r>
        <w:rPr>
          <w:rFonts w:cs="Times New Roman CE;Times New Roman" w:ascii="Times New Roman CE;Times New Roman" w:hAnsi="Times New Roman CE;Times New Roman"/>
        </w:rPr>
        <w:t>wie art. 395 § 2 pkt 2 Ustawy z 15 września 2000 r. Kodeks spółek handlowych  (Dz.U. Nr 94, poz. 1037) Walne Zgromadzenie ING Banku  Śląskiego  Spółka  Akcyjna   zatwierdza podział zysku ING Banku Śląskiego S.A. za 2001 r., według poniższego zestawienia:</w:t>
      </w:r>
    </w:p>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rPr>
          <w:rFonts w:ascii="Times New Roman CE;Times New Roman" w:hAnsi="Times New Roman CE;Times New Roman" w:cs="Times New Roman CE;Times New Roman"/>
        </w:rPr>
      </w:pPr>
      <w:r>
        <w:rPr>
          <w:rFonts w:eastAsia="Times New Roman CE;Times New Roman" w:cs="Times New Roman CE;Times New Roman" w:ascii="Times New Roman CE;Times New Roman" w:hAnsi="Times New Roman CE;Times New Roman"/>
        </w:rPr>
        <w:t xml:space="preserve"> </w:t>
      </w:r>
      <w:r>
        <w:rPr>
          <w:rFonts w:cs="Times New Roman CE;Times New Roman" w:ascii="Times New Roman CE;Times New Roman" w:hAnsi="Times New Roman CE;Times New Roman"/>
        </w:rPr>
        <w:t xml:space="preserve">w zł </w:t>
      </w:r>
    </w:p>
    <w:p>
      <w:pPr>
        <w:pStyle w:val="Normal"/>
        <w:tabs>
          <w:tab w:val="clear" w:pos="567"/>
          <w:tab w:val="right" w:pos="9072" w:leader="dot"/>
        </w:tabs>
        <w:rPr/>
      </w:pPr>
      <w:r>
        <w:rPr/>
        <w:t>1. zysk brutto</w:t>
        <w:tab/>
        <w:t>119 213 421,20</w:t>
      </w:r>
    </w:p>
    <w:p>
      <w:pPr>
        <w:pStyle w:val="Normal"/>
        <w:tabs>
          <w:tab w:val="clear" w:pos="567"/>
          <w:tab w:val="right" w:pos="9072" w:leader="dot"/>
        </w:tabs>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2. obciążenia podatkowe</w:t>
        <w:tab/>
        <w:t>21 893 754,00</w:t>
      </w:r>
    </w:p>
    <w:p>
      <w:pPr>
        <w:pStyle w:val="Normal"/>
        <w:tabs>
          <w:tab w:val="clear" w:pos="567"/>
          <w:tab w:val="right" w:pos="9072" w:leader="dot"/>
        </w:tabs>
        <w:rPr/>
      </w:pPr>
      <w:r>
        <w:rPr/>
        <w:t>3. zysk netto</w:t>
        <w:tab/>
        <w:t>97 319 667,20</w:t>
      </w:r>
    </w:p>
    <w:p>
      <w:pPr>
        <w:pStyle w:val="Normal"/>
        <w:tabs>
          <w:tab w:val="clear" w:pos="567"/>
          <w:tab w:val="right" w:pos="9072" w:leader="dot"/>
        </w:tabs>
        <w:rPr>
          <w:rFonts w:ascii="Times New Roman CE;Times New Roman" w:hAnsi="Times New Roman CE;Times New Roman" w:cs="Times New Roman CE;Times New Roman"/>
        </w:rPr>
      </w:pPr>
      <w:r>
        <w:rPr>
          <w:rFonts w:eastAsia="Times New Roman CE;Times New Roman" w:cs="Times New Roman CE;Times New Roman" w:ascii="Times New Roman CE;Times New Roman" w:hAnsi="Times New Roman CE;Times New Roman"/>
        </w:rPr>
        <w:t xml:space="preserve">    </w:t>
      </w:r>
      <w:r>
        <w:rPr>
          <w:rFonts w:cs="Times New Roman CE;Times New Roman" w:ascii="Times New Roman CE;Times New Roman" w:hAnsi="Times New Roman CE;Times New Roman"/>
        </w:rPr>
        <w:t>a) kapitał rezerwowy</w:t>
        <w:tab/>
        <w:t>24 804 667,20</w:t>
      </w:r>
    </w:p>
    <w:p>
      <w:pPr>
        <w:pStyle w:val="Normal"/>
        <w:tabs>
          <w:tab w:val="clear" w:pos="567"/>
          <w:tab w:val="right" w:pos="9072" w:leader="dot"/>
        </w:tabs>
        <w:rPr/>
      </w:pPr>
      <w:r>
        <w:rPr/>
        <w:t xml:space="preserve">    </w:t>
      </w:r>
      <w:r>
        <w:rPr/>
        <w:t>b) fundusz ryzyka ogólnego</w:t>
        <w:tab/>
        <w:t>50 000 000,00</w:t>
      </w:r>
    </w:p>
    <w:p>
      <w:pPr>
        <w:pStyle w:val="Normal"/>
        <w:tabs>
          <w:tab w:val="clear" w:pos="567"/>
          <w:tab w:val="right" w:pos="9072" w:leader="dot"/>
        </w:tabs>
        <w:rPr/>
      </w:pPr>
      <w:r>
        <w:rPr/>
        <w:t xml:space="preserve">    </w:t>
      </w:r>
      <w:r>
        <w:rPr/>
        <w:t>c) dywidenda</w:t>
        <w:tab/>
        <w:t>19 515 000,00</w:t>
      </w:r>
    </w:p>
    <w:p>
      <w:pPr>
        <w:pStyle w:val="Normal"/>
        <w:tabs>
          <w:tab w:val="clear" w:pos="567"/>
          <w:tab w:val="right" w:pos="9072" w:leader="dot"/>
        </w:tabs>
        <w:rPr>
          <w:rFonts w:ascii="Times New Roman CE;Times New Roman" w:hAnsi="Times New Roman CE;Times New Roman" w:cs="Times New Roman CE;Times New Roman"/>
        </w:rPr>
      </w:pPr>
      <w:r>
        <w:rPr>
          <w:rFonts w:eastAsia="Times New Roman CE;Times New Roman" w:cs="Times New Roman CE;Times New Roman" w:ascii="Times New Roman CE;Times New Roman" w:hAnsi="Times New Roman CE;Times New Roman"/>
        </w:rPr>
        <w:t xml:space="preserve">    </w:t>
      </w:r>
      <w:r>
        <w:rPr>
          <w:rFonts w:cs="Times New Roman CE;Times New Roman" w:ascii="Times New Roman CE;Times New Roman" w:hAnsi="Times New Roman CE;Times New Roman"/>
        </w:rPr>
        <w:t>d) darowizna dla Fundacji Banku Śląskiego</w:t>
        <w:tab/>
        <w:t>1 500 000,00</w:t>
      </w:r>
    </w:p>
    <w:p>
      <w:pPr>
        <w:pStyle w:val="Normal"/>
        <w:tabs>
          <w:tab w:val="clear" w:pos="567"/>
          <w:tab w:val="right" w:pos="9072" w:leader="dot"/>
        </w:tabs>
        <w:rPr>
          <w:rFonts w:ascii="Times New Roman CE;Times New Roman" w:hAnsi="Times New Roman CE;Times New Roman" w:cs="Times New Roman CE;Times New Roman"/>
        </w:rPr>
      </w:pPr>
      <w:r>
        <w:rPr>
          <w:rFonts w:eastAsia="Times New Roman CE;Times New Roman" w:cs="Times New Roman CE;Times New Roman" w:ascii="Times New Roman CE;Times New Roman" w:hAnsi="Times New Roman CE;Times New Roman"/>
        </w:rPr>
        <w:t xml:space="preserve">    </w:t>
      </w:r>
      <w:r>
        <w:rPr>
          <w:rFonts w:cs="Times New Roman CE;Times New Roman" w:ascii="Times New Roman CE;Times New Roman" w:hAnsi="Times New Roman CE;Times New Roman"/>
        </w:rPr>
        <w:t>e) fundusz świadczeń socjalnych w tym:</w:t>
        <w:tab/>
        <w:t>1 500 000,00</w:t>
      </w:r>
    </w:p>
    <w:p>
      <w:pPr>
        <w:pStyle w:val="Normal"/>
        <w:tabs>
          <w:tab w:val="clear" w:pos="567"/>
          <w:tab w:val="right" w:pos="9072" w:leader="dot"/>
        </w:tabs>
        <w:rPr>
          <w:rFonts w:ascii="Times New Roman CE;Times New Roman" w:hAnsi="Times New Roman CE;Times New Roman" w:cs="Times New Roman CE;Times New Roman"/>
        </w:rPr>
      </w:pPr>
      <w:r>
        <w:rPr>
          <w:rFonts w:eastAsia="Times New Roman CE;Times New Roman" w:cs="Times New Roman CE;Times New Roman" w:ascii="Times New Roman CE;Times New Roman" w:hAnsi="Times New Roman CE;Times New Roman"/>
        </w:rPr>
        <w:t xml:space="preserve">       </w:t>
      </w:r>
      <w:r>
        <w:rPr>
          <w:rFonts w:cs="Times New Roman CE;Times New Roman" w:ascii="Times New Roman CE;Times New Roman" w:hAnsi="Times New Roman CE;Times New Roman"/>
        </w:rPr>
        <w:t>na finansowanie ośrodków szkoleniowo-wypoczynkowych ING Banku Śląskiego</w:t>
        <w:tab/>
        <w:t>300 000,00</w:t>
      </w:r>
    </w:p>
    <w:p>
      <w:pPr>
        <w:pStyle w:val="Normal"/>
        <w:tabs>
          <w:tab w:val="clear" w:pos="567"/>
          <w:tab w:val="right" w:pos="9072" w:leader="dot"/>
        </w:tabs>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rPr/>
      </w:pPr>
      <w:r>
        <w:rPr/>
      </w:r>
    </w:p>
    <w:p>
      <w:pPr>
        <w:pStyle w:val="Normal"/>
        <w:rPr/>
      </w:pPr>
      <w:r>
        <w:rPr/>
        <w:t>Projekt</w:t>
      </w:r>
    </w:p>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Uchwała Nr ... Zwyczajnego Walnego Zgromadzenia Akcjonariuszy ING Banku Śląskiego Spółka Akcyjna z dnia 18 kwietnia 2002 r.</w:t>
      </w:r>
    </w:p>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w sprawie: wypłaty dywidendy za 2001 r.</w:t>
      </w:r>
    </w:p>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W związku z uchwałą nr ... Zwyczajnego Walnego Zgromadzenia ING Banku Śląskiego S.A. z dnia 18 kwietnia 2002 r. w sprawie podziału zysku za 2001 rok Walne Zgromadzenie Akcjonariuszy ING Banku Śląskiego S.A. na podstawie art. 347 Ustawy z dnia 15 września 2000r. Kodeks spółek handlowych (Dz.U. nr 94 poz. 1037), uchwala, co następuje:</w:t>
      </w:r>
    </w:p>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rPr/>
      </w:pPr>
      <w:r>
        <w:rPr/>
        <w:t>§ 1</w:t>
      </w:r>
    </w:p>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ING Bank Śląski S.A. wypłaci dywidendę za 2001 rok w wysokości 1,50 zł brutto na jedną akcję, na następujących zasadach :</w:t>
      </w:r>
    </w:p>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1) dzień 14 maja 2002 r. ustala się jako dzień, w którym właściciele akcji nabywają prawo do dywidendy,</w:t>
      </w:r>
    </w:p>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2) wypłata dywidendy nastąpi w dniu 03 czerwca 2002 r.,</w:t>
      </w:r>
    </w:p>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3) dywidenda może być wypłacona w następujących formach:</w:t>
      </w:r>
    </w:p>
    <w:p>
      <w:pPr>
        <w:pStyle w:val="Normal"/>
        <w:rPr/>
      </w:pPr>
      <w:r>
        <w:rPr/>
        <w:t>a</w:t>
      </w:r>
      <w:r>
        <w:rPr>
          <w:rFonts w:cs="Times New Roman CE;Times New Roman" w:ascii="Times New Roman CE;Times New Roman" w:hAnsi="Times New Roman CE;Times New Roman"/>
        </w:rPr>
        <w:t>) wpłata na rachunki inwestycyjne akcjonariuszy posiadających akcje ING Banku Śląskiego zdeponowane na tych rachunkach,</w:t>
      </w:r>
    </w:p>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b) wypłata zgodnie z deklaracjami złożonymi przez akcjonariuszy posiadających niezweryfikowane świadectwa depozytowe.</w:t>
      </w:r>
    </w:p>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rPr/>
      </w:pPr>
      <w:r>
        <w:rPr/>
        <w:t>§ 2</w:t>
      </w:r>
    </w:p>
    <w:p>
      <w:pPr>
        <w:pStyle w:val="Normal"/>
        <w:rPr/>
      </w:pPr>
      <w:r>
        <w:rPr/>
        <w:t xml:space="preserve">Do wykonania </w:t>
      </w:r>
      <w:r>
        <w:rPr>
          <w:rFonts w:cs="Times New Roman CE;Times New Roman" w:ascii="Times New Roman CE;Times New Roman" w:hAnsi="Times New Roman CE;Times New Roman"/>
        </w:rPr>
        <w:t>niniejszej uchwały Walne Zgromadzenie zobowiązuje Zarząd Spółki.</w:t>
      </w:r>
    </w:p>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rPr/>
      </w:pPr>
      <w:r>
        <w:rPr/>
      </w:r>
    </w:p>
    <w:p>
      <w:pPr>
        <w:pStyle w:val="Normal"/>
        <w:rPr/>
      </w:pPr>
      <w:r>
        <w:rPr/>
        <w:t>Projekt</w:t>
      </w:r>
    </w:p>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Uchwała Nr ... Zwyczajnego Walnego Zgromadzenia Akcjonariuszy ING Banku Śląskiego Spółka Akcyjna z dnia 18 kwietnia 2002 r.</w:t>
      </w:r>
    </w:p>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 xml:space="preserve">w sprawie: wykorzystania kapitału rezerwowego </w:t>
      </w:r>
    </w:p>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rPr/>
      </w:pPr>
      <w:r>
        <w:rPr/>
        <w:t>§ 1</w:t>
      </w:r>
    </w:p>
    <w:p>
      <w:pPr>
        <w:pStyle w:val="Normal"/>
        <w:rPr/>
      </w:pPr>
      <w:r>
        <w:rPr/>
        <w:t>Na p</w:t>
      </w:r>
      <w:r>
        <w:rPr>
          <w:rFonts w:cs="Times New Roman CE;Times New Roman" w:ascii="Times New Roman CE;Times New Roman" w:hAnsi="Times New Roman CE;Times New Roman"/>
        </w:rPr>
        <w:t xml:space="preserve">odstawie art. 396 § 5 Ustawy z dnia 15 września 2000 r. Kodeks spółek handlowych (Dz.U. Nr 94, poz.1037) oraz § 40 Statutu ING Banku Śląskiego S.A. Walne Zgromadzenie Akcjonariuszy wyraża zgodę na wykorzystanie kapitału rezerwowego Banku w kwocie 103 806 </w:t>
      </w:r>
      <w:r>
        <w:rPr/>
        <w:t>1</w:t>
      </w:r>
      <w:r>
        <w:rPr>
          <w:rFonts w:cs="Times New Roman CE;Times New Roman" w:ascii="Times New Roman CE;Times New Roman" w:hAnsi="Times New Roman CE;Times New Roman"/>
        </w:rPr>
        <w:t>60,00 zł (słownie sto trzy miliony osiemset sześć tysięcy sto sześćdziesiąt złotych zero groszy) z przeznaczeniem na pokrycie strat lat ubiegłych wynikających z dokonanej reklasyfikacji części funduszu ryzyka tworzonego w ciężar kosztów do dnia 31.12.1997</w:t>
      </w:r>
      <w:r>
        <w:rPr/>
        <w:t xml:space="preserve"> </w:t>
      </w:r>
      <w:r>
        <w:rPr>
          <w:rFonts w:cs="Times New Roman CE;Times New Roman" w:ascii="Times New Roman CE;Times New Roman" w:hAnsi="Times New Roman CE;Times New Roman"/>
        </w:rPr>
        <w:t>r. na rezerwy na ryzyko związane z działalnością kredytową w celu zlikwidowania różnicy pomiędzy polskimi zasadami rachunkowości a Międzynarodowymi Standardami Rachunkowości.</w:t>
      </w:r>
    </w:p>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rPr/>
      </w:pPr>
      <w:r>
        <w:rPr/>
        <w:t>§ 2</w:t>
      </w:r>
    </w:p>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Do wykonania niniejszej uchwały Walne Zgromadzenie upoważnia Zarząd Banku.</w:t>
      </w:r>
    </w:p>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rPr/>
      </w:pPr>
      <w:r>
        <w:rPr/>
      </w:r>
    </w:p>
    <w:p>
      <w:pPr>
        <w:pStyle w:val="Normal"/>
        <w:rPr/>
      </w:pPr>
      <w:r>
        <w:rPr/>
        <w:t>Projekt</w:t>
      </w:r>
    </w:p>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Uchwała Nr ... Zwyczajnego Walnego Zgromadzenia Akcjonariuszy ING Banku Śląskiego Spółka Akcyjna z dnia 18 kwietnia 2002 r.</w:t>
      </w:r>
    </w:p>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w sprawie: zmian Statutu ING Banku Śląskiego S.A.</w:t>
      </w:r>
    </w:p>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 xml:space="preserve">Na podstawie art. 430 § 1 Ustawy z dnia 15 września  2000 r. - Kodeks spółek handlowych (Dz. U. Nr 94, poz. 1037 ) Walne Zgromadzenie Akcjonariuszy ING Banku Śląskiego Spółka Akcyjna w Katowicach uchwala następujące zmiany w Statucie Banku: </w:t>
      </w:r>
    </w:p>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rPr/>
      </w:pPr>
      <w:r>
        <w:rPr/>
        <w:t>1. W § 8 ust.2:</w:t>
      </w:r>
    </w:p>
    <w:p>
      <w:pPr>
        <w:pStyle w:val="Normal"/>
        <w:rPr/>
      </w:pPr>
      <w:r>
        <w:rPr/>
        <w:t>a) pkt 4 otrzymuje brzmienie:</w:t>
      </w:r>
    </w:p>
    <w:p>
      <w:pPr>
        <w:pStyle w:val="Normal"/>
        <w:rPr/>
      </w:pPr>
      <w:r>
        <w:rPr/>
        <w:t>"4) udzielanie i potwierdzanie gwarancji bankowych i akredytyw",</w:t>
      </w:r>
    </w:p>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b) dodaje się pkt 6a w brzmieniu:</w:t>
      </w:r>
    </w:p>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6a) wydawanie, rozliczanie i umarzanie pieniądza elektronicznego",</w:t>
      </w:r>
    </w:p>
    <w:p>
      <w:pPr>
        <w:pStyle w:val="Normal"/>
        <w:rPr/>
      </w:pPr>
      <w:r>
        <w:rPr/>
        <w:t>c) pkt 8 otrzymuje brzmienie:</w:t>
      </w:r>
    </w:p>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8) udzielanie pożyczek pieniężnych oraz pożyczek i kredytów konsumenckich",</w:t>
      </w:r>
    </w:p>
    <w:p>
      <w:pPr>
        <w:pStyle w:val="Normal"/>
        <w:rPr/>
      </w:pPr>
      <w:r>
        <w:rPr/>
        <w:t>d) pkt 15 otrzymuje brzmienie:</w:t>
      </w:r>
    </w:p>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15) udzielanie i potwierdzanie poręczeń".</w:t>
      </w:r>
    </w:p>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rPr/>
      </w:pPr>
      <w:r>
        <w:rPr/>
        <w:t>2. W § 8 ust. 3:</w:t>
      </w:r>
    </w:p>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a) w pkt 3 wyrazy: "nabywania i umarzania jednostek uczestnictwa w funduszach powierniczych," skreśla się,</w:t>
      </w:r>
    </w:p>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b) dodaje się pkt 7a w brzmieniu:</w:t>
      </w:r>
    </w:p>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7a) świadczenie usług certyfikacyjnych w rozumieniu przepisów o podpisie elektronicznym, z wyłączeniem wydawania certyfikatów kwalifikowanych wykorzystywanych przez Bank w czynnościach, których jest stroną".</w:t>
      </w:r>
    </w:p>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3. W § 8 ust. 4 wyraz: "powierniczych" zastępuje się wyrazem: "inwestycyjnych"</w:t>
      </w:r>
    </w:p>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rPr/>
      </w:pPr>
      <w:r>
        <w:rPr/>
        <w:t xml:space="preserve">4. W § 8 </w:t>
      </w:r>
      <w:r>
        <w:rPr>
          <w:rFonts w:cs="Times New Roman CE;Times New Roman" w:ascii="Times New Roman CE;Times New Roman" w:hAnsi="Times New Roman CE;Times New Roman"/>
        </w:rPr>
        <w:t>ust. 6, § 10, § 11 ust. 1, § 12 ust. 2 i 3, § 14 ust. 3, § 35 ust.2 pkt 1 oraz w tytule Rozdziału III,  wyrazy: "kapitał akcyjny" zastępuje się wyrazami: "kapitał zakładowy" w odpowiednim przypadku.</w:t>
      </w:r>
    </w:p>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rPr/>
      </w:pPr>
      <w:r>
        <w:rPr/>
        <w:t>5. W § 25 ust. 1 pkt 4 wyrazy: "jednostek uczestnictwa w</w:t>
      </w:r>
      <w:r>
        <w:rPr>
          <w:rFonts w:cs="Times New Roman CE;Times New Roman" w:ascii="Times New Roman CE;Times New Roman" w:hAnsi="Times New Roman CE;Times New Roman"/>
        </w:rPr>
        <w:t xml:space="preserve"> funduszach powierniczych, inwestycyjnych lub certyfikatów depozytowych" zastępuje się wyrazami: "jednostki uczestnictwa w funduszach inwestycyjnych".</w:t>
      </w:r>
    </w:p>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 xml:space="preserve">6. W § 35 ust. 1 w pkt 2 po dotychczasowej treści dodaje się wyrazy: </w:t>
      </w:r>
    </w:p>
    <w:p>
      <w:pPr>
        <w:pStyle w:val="Normal"/>
        <w:rPr/>
      </w:pPr>
      <w:r>
        <w:rPr>
          <w:rFonts w:cs="Times New Roman CE;Times New Roman" w:ascii="Times New Roman CE;Times New Roman" w:hAnsi="Times New Roman CE;Times New Roman"/>
        </w:rPr>
        <w:t>"w kwocie nieprzewyższającej fundu</w:t>
      </w:r>
      <w:r>
        <w:rPr/>
        <w:t xml:space="preserve">szy podstawowych" </w:t>
      </w:r>
    </w:p>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a nadto po pkt 2 dodaje się wyrazy:</w:t>
      </w:r>
    </w:p>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 pomniejszone o pozycje określone w ustawie Prawo bankowe".</w:t>
      </w:r>
    </w:p>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 xml:space="preserve">7. W § 35 ust. 2 po pkt 4 dodaje się pkt 5 w brzmieniu: </w:t>
      </w:r>
    </w:p>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 xml:space="preserve">"5) niepodzielony zysk z lat ubiegłych" </w:t>
      </w:r>
    </w:p>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 xml:space="preserve">a nadto po pkt 5 dodaje się wyrazy: </w:t>
      </w:r>
    </w:p>
    <w:p>
      <w:pPr>
        <w:pStyle w:val="Normal"/>
        <w:rPr/>
      </w:pPr>
      <w:r>
        <w:rPr/>
        <w:t xml:space="preserve">"- </w:t>
      </w:r>
      <w:r>
        <w:rPr>
          <w:rFonts w:cs="Times New Roman CE;Times New Roman" w:ascii="Times New Roman CE;Times New Roman" w:hAnsi="Times New Roman CE;Times New Roman"/>
        </w:rPr>
        <w:t>pomniejszone o pozycje określone w ustawie Prawo bankowe".</w:t>
      </w:r>
    </w:p>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Heading1"/>
        <w:rPr>
          <w:rFonts w:ascii="Times New Roman CE;Times New Roman" w:hAnsi="Times New Roman CE;Times New Roman" w:cs="Times New Roman CE;Times New Roman"/>
        </w:rPr>
      </w:pPr>
      <w:bookmarkStart w:id="17" w:name="__RefHeading___Toc29263606"/>
      <w:bookmarkEnd w:id="17"/>
      <w:r>
        <w:rPr>
          <w:rFonts w:cs="Times New Roman CE;Times New Roman" w:ascii="Times New Roman CE;Times New Roman" w:hAnsi="Times New Roman CE;Times New Roman"/>
        </w:rPr>
        <w:t>2002-03-21 raport nr 12/2002: Decyzja o wniesieniu aportu do spółki SOLVER</w:t>
      </w:r>
    </w:p>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Zarząd Banku informuje, że w dniu 20 marca 2002 r. została podjęta decyzja o zamiarze wniesienia przez ING Bank Śląski S.A. aktywów w formie wkładów niepieniężnych do majątku SOLVER Sp. z o.o. z siedzibą w Bielsku-Białej.</w:t>
      </w:r>
    </w:p>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Przedmiotem działalności SOLVER Sp. z o.o. jest świadczenie usług hotelowo-socjalnych.</w:t>
      </w:r>
    </w:p>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ING Bank Śląski S.A. wnosi do Spółki następujący majątek:</w:t>
      </w:r>
    </w:p>
    <w:p>
      <w:pPr>
        <w:pStyle w:val="Normal"/>
        <w:rPr/>
      </w:pPr>
      <w:r>
        <w:rPr/>
        <w:t>1) nieruc</w:t>
      </w:r>
      <w:r>
        <w:rPr>
          <w:rFonts w:cs="Times New Roman CE;Times New Roman" w:ascii="Times New Roman CE;Times New Roman" w:hAnsi="Times New Roman CE;Times New Roman"/>
        </w:rPr>
        <w:t>homość zabudowana, położona w Krynicy, ul. Leśna 10,</w:t>
      </w:r>
    </w:p>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2) nieruchomość zabudowana, położona w Wiśle, ul. 11 Listopada 12,</w:t>
      </w:r>
    </w:p>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3) nieruchomość zabudowana, położona w Katowicach, ul. Klimczoka 4,</w:t>
      </w:r>
    </w:p>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4) nakłady poniesione przez ING Bank Śląski S.A. w ośrodku wczasowym położonym na nieruchomości dzierżawionej przez Bank w Głębinowie.</w:t>
      </w:r>
    </w:p>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Wartość wnoszonego do Spółki majątku w księgach ewidencyjnych ING Banku Śląskiego S.A. wynosi 7.758.630,63 zł.</w:t>
      </w:r>
    </w:p>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Wartość aktywów, która zostanie ujawniona w księgach rachunkowych Spółki SOLVER będzie wynosiła według wyceny biegłego 7.831.500,00 zł.</w:t>
      </w:r>
    </w:p>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W ustaleniu wartości pozycji 1 - 3 zastosowano podejście dochodowe - metodę inwestycyjną, technikę kapitalizacji prostej (netto). Do ustalenia wysokości nakładów poniesionych przez Bank w pozycji 4 zastosowano podejście kosztowe, metodę kosztów odtworzenia, technikę elementów scalonych.</w:t>
      </w:r>
    </w:p>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ING Bank Śląski S.A. nie jest powiązany kapitałowo z SOLVER Sp. z o.o.</w:t>
      </w:r>
    </w:p>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rPr/>
      </w:pPr>
      <w:r>
        <w:rPr/>
      </w:r>
    </w:p>
    <w:p>
      <w:pPr>
        <w:pStyle w:val="Heading1"/>
        <w:rPr/>
      </w:pPr>
      <w:bookmarkStart w:id="18" w:name="__RefHeading___Toc29263607"/>
      <w:bookmarkEnd w:id="18"/>
      <w:r>
        <w:rPr/>
        <w:t>2002-03-19 raport nr 11/2002: Zmiana terminów raportów rocznych</w:t>
      </w:r>
    </w:p>
    <w:p>
      <w:pPr>
        <w:pStyle w:val="Normal"/>
        <w:rPr/>
      </w:pPr>
      <w:r>
        <w:rPr/>
      </w:r>
    </w:p>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 xml:space="preserve">Zarząd ING Banku Śląskiego S.A. informuje o zmianie terminów przekazania do publicznej wiadomości raportów rocznych Banku. </w:t>
      </w:r>
    </w:p>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 xml:space="preserve">Raport roczny ING Banku Śląskiego S.A. za 2001 r. oraz skonsolidowany raport roczny Grupy Kapitałowej ING Banku Śląskiego S.A. za 2001 r. przekazane zostaną do publicznej wiadomości w dniu 25.03.2002 r. </w:t>
      </w:r>
    </w:p>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Pierwotnie w raporcie bieżącym 04/01 z 29.01.2001 r. dotyczącym stałych terminów przekazywania do publicznej wiadomości raportów okresowych za 2001 r. podano, że raport roczny ING Banku Śląskiego S.A. za 2001 r. zostanie przekazany 19.04.2002 r., natomiast skonsolidowany raport roczny Grupy Kapitałowej ING Banku Śląskiego S.A. za 2001 r. zostanie przekazany 21.06.2002 r.</w:t>
      </w:r>
    </w:p>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rPr/>
      </w:pPr>
      <w:r>
        <w:rPr>
          <w:rFonts w:cs="Times New Roman CE;Times New Roman" w:ascii="Times New Roman CE;Times New Roman" w:hAnsi="Times New Roman CE;Times New Roman"/>
        </w:rPr>
        <w:t>Ponadto Zarząd ING Banku Śląskiego Spółka Akcyjna informuje, że w zawiadomieniu o zwołaniu Zwyczajnego Walnego Zgromadzenia Akcjonariuszy, które ukaże się w "Monitorze Sądowym i Gospodarczym" nr 57 w dniu 21 marca 2002 r., pod poz. 2791, wykreśla się punkt 6 proponowanych zmian Statutu. W rezultacie § 31 ust.1 Statutu ING Banku Śląskiego S.A. n</w:t>
      </w:r>
      <w:r>
        <w:rPr/>
        <w:t>ie ulega zmianie.</w:t>
      </w:r>
    </w:p>
    <w:p>
      <w:pPr>
        <w:pStyle w:val="Normal"/>
        <w:rPr/>
      </w:pPr>
      <w:r>
        <w:rPr/>
      </w:r>
    </w:p>
    <w:p>
      <w:pPr>
        <w:pStyle w:val="Normal"/>
        <w:rPr/>
      </w:pPr>
      <w:r>
        <w:rPr/>
      </w:r>
    </w:p>
    <w:p>
      <w:pPr>
        <w:pStyle w:val="Heading1"/>
        <w:rPr>
          <w:rFonts w:ascii="Times New Roman CE;Times New Roman" w:hAnsi="Times New Roman CE;Times New Roman" w:cs="Times New Roman CE;Times New Roman"/>
        </w:rPr>
      </w:pPr>
      <w:bookmarkStart w:id="19" w:name="__RefHeading___Toc29263608"/>
      <w:bookmarkEnd w:id="19"/>
      <w:r>
        <w:rPr>
          <w:rFonts w:cs="Times New Roman CE;Times New Roman" w:ascii="Times New Roman CE;Times New Roman" w:hAnsi="Times New Roman CE;Times New Roman"/>
        </w:rPr>
        <w:t>2002-03-14 raport nr 10/2002: Transakcja z podmiotem powiązanym</w:t>
      </w:r>
    </w:p>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Zarząd ING Banku Śląskiego Spółka Akcyjna informuje o podpisaniu w dniu 14 marca 2002 r. umowy kredytowej ze Śląskim Bankiem Hipotecznym Spółka Akcyjna z siedzibą w Warszawie (podmiot ze 100 % udziałem ING Banku Śląskiego S.A.).</w:t>
      </w:r>
    </w:p>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rPr/>
      </w:pPr>
      <w:r>
        <w:rPr>
          <w:rFonts w:cs="Times New Roman CE;Times New Roman" w:ascii="Times New Roman CE;Times New Roman" w:hAnsi="Times New Roman CE;Times New Roman"/>
        </w:rPr>
        <w:t xml:space="preserve">Przedmiotem umowy jest podwyższenie linii kredytowej złotowej denominowanej do EUR i USD do równowartości 10.000.000 USD. W przeliczeniu na PLN po kursie srednim NBP z dnia 13/03/2002 wartość umowy </w:t>
      </w:r>
      <w:r>
        <w:rPr/>
        <w:t>wynosi: 41.630.000 PLN.</w:t>
      </w:r>
    </w:p>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Poprzednio linia kredytowa dla Śląskiego Banku Hipotecznego S.A. przyznana została w dniu 6 grudnia 2001 r. w wysokości równowartości 3.000.000 USD (raport bieżący nr 61/2001).</w:t>
      </w:r>
    </w:p>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Oprocentowanie: WIBOR/EURIBOR + marża Banku.</w:t>
      </w:r>
    </w:p>
    <w:p>
      <w:pPr>
        <w:pStyle w:val="Normal"/>
        <w:rPr/>
      </w:pPr>
      <w:r>
        <w:rPr/>
        <w:t>Okres kredytowania: 3 lata.</w:t>
      </w:r>
    </w:p>
    <w:p>
      <w:pPr>
        <w:pStyle w:val="Normal"/>
        <w:rPr/>
      </w:pPr>
      <w:r>
        <w:rPr/>
      </w:r>
    </w:p>
    <w:p>
      <w:pPr>
        <w:pStyle w:val="Normal"/>
        <w:rPr/>
      </w:pPr>
      <w:r>
        <w:rPr/>
      </w:r>
    </w:p>
    <w:p>
      <w:pPr>
        <w:pStyle w:val="Heading1"/>
        <w:rPr>
          <w:rFonts w:ascii="Times New Roman CE;Times New Roman" w:hAnsi="Times New Roman CE;Times New Roman" w:cs="Times New Roman CE;Times New Roman"/>
        </w:rPr>
      </w:pPr>
      <w:bookmarkStart w:id="20" w:name="__RefHeading___Toc29263609"/>
      <w:bookmarkEnd w:id="20"/>
      <w:r>
        <w:rPr>
          <w:rFonts w:cs="Times New Roman CE;Times New Roman" w:ascii="Times New Roman CE;Times New Roman" w:hAnsi="Times New Roman CE;Times New Roman"/>
        </w:rPr>
        <w:t>2002-03-13 raport nr 09/2002: Informacja o zwołaniu ZWZA ING Banku Śląskiego S.A.</w:t>
      </w:r>
    </w:p>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Zarząd ING Banku Śląskiego Spółka Akcyjna informuje o zwołaniu, na podstawie art. 399 § 1 k.s.h., Zwyczajnego Walnego Zgromadzenia Akcjonariuszy na dzień 18 kwietnia 2002 r., godz. 13.00, w sali audytoryjnej Centrali ING Banku Śląskiego S.A., Katowice, ul. Sokolska 34,</w:t>
      </w:r>
    </w:p>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proponując następujący porządek obrad:</w:t>
      </w:r>
    </w:p>
    <w:p>
      <w:pPr>
        <w:pStyle w:val="Normal"/>
        <w:rPr/>
      </w:pPr>
      <w:r>
        <w:rPr/>
        <w:t>1/ otwarcie obrad Walnego Zgromadzenia,</w:t>
      </w:r>
    </w:p>
    <w:p>
      <w:pPr>
        <w:pStyle w:val="Normal"/>
        <w:rPr/>
      </w:pPr>
      <w:r>
        <w:rPr>
          <w:rFonts w:cs="Times New Roman CE;Times New Roman" w:ascii="Times New Roman CE;Times New Roman" w:hAnsi="Times New Roman CE;Times New Roman"/>
        </w:rPr>
        <w:t>2/ wybór Przewodniczącego i Wiceprzewodniczących Walnego Zg</w:t>
      </w:r>
      <w:r>
        <w:rPr/>
        <w:t xml:space="preserve">romadzenia, </w:t>
      </w:r>
    </w:p>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3/ stwierdzenie prawidłowości zwołania Walnego Zgromadzenia i zdolności do podejmowania uchwał przez Walne Zgromadzenie,</w:t>
      </w:r>
    </w:p>
    <w:p>
      <w:pPr>
        <w:pStyle w:val="Normal"/>
        <w:rPr/>
      </w:pPr>
      <w:r>
        <w:rPr/>
        <w:t>4/ uchwalenie Regulaminu Walnego Zgromadzenia,</w:t>
      </w:r>
    </w:p>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5/ przyjęcie porządku obrad,</w:t>
      </w:r>
    </w:p>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6/ przedstawienie sprawozdań organów Banku za 2001 r., w tym sprawozdań finansowych,</w:t>
      </w:r>
    </w:p>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7/ podjęcie uchwał w sprawach:</w:t>
      </w:r>
    </w:p>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a) zatwierdzenia sprawozdania finansowego ING Banku Śląskiego S.A. za 2001 r.,</w:t>
      </w:r>
    </w:p>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b) zatwierdzenia sprawozdania Zarządu z działalności ING Banku Śląskiego S.A. w 2001 r.,</w:t>
      </w:r>
    </w:p>
    <w:p>
      <w:pPr>
        <w:pStyle w:val="Normal"/>
        <w:rPr/>
      </w:pPr>
      <w:r>
        <w:rPr/>
        <w:t>c) zatwierdzenia s</w:t>
      </w:r>
      <w:r>
        <w:rPr>
          <w:rFonts w:cs="Times New Roman CE;Times New Roman" w:ascii="Times New Roman CE;Times New Roman" w:hAnsi="Times New Roman CE;Times New Roman"/>
        </w:rPr>
        <w:t>konsolidowanego sprawozdania finansowego Grupy Kapitałowej ING Banku Śląskiego S.A. za 2001 r.,</w:t>
      </w:r>
    </w:p>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d) zatwierdzenia sprawozdania Zarządu z działalności Grupy Kapitałowej ING Banku Śląskiego S.A. w 2001r.,</w:t>
      </w:r>
    </w:p>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e) udzielenia członkom Zarządu Banku absolutorium z wykonania obowiązków za 2001 r.,</w:t>
      </w:r>
    </w:p>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f) udzielenia członkom Rady Nadzorczej absolutorium z wykonania obowiązków za 2001 r.,</w:t>
      </w:r>
    </w:p>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g) podziału zysku za 2001 r.,</w:t>
      </w:r>
    </w:p>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h) wypłaty dywidendy za 2001 r.,</w:t>
      </w:r>
    </w:p>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i) wykorzystania kapitału rezerwowego,</w:t>
      </w:r>
    </w:p>
    <w:p>
      <w:pPr>
        <w:pStyle w:val="Normal"/>
        <w:rPr/>
      </w:pPr>
      <w:r>
        <w:rPr>
          <w:rFonts w:cs="Times New Roman CE;Times New Roman" w:ascii="Times New Roman CE;Times New Roman" w:hAnsi="Times New Roman CE;Times New Roman"/>
        </w:rPr>
        <w:t>j) zmian Statutu ING Banku Śląskiego</w:t>
      </w:r>
      <w:r>
        <w:rPr/>
        <w:t xml:space="preserve"> S.A.</w:t>
      </w:r>
    </w:p>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8/ zmiany w składzie Rady Nadzorczej,</w:t>
      </w:r>
    </w:p>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9/ zamknięcie obrad Walnego Zgromadzenia.</w:t>
      </w:r>
    </w:p>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 xml:space="preserve">Proponowane zmiany w Statucie Spółki </w:t>
      </w:r>
    </w:p>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Stosownie do wymogów art. 402 § 2 Kodeksu spółek handlowych Zarząd Banku podaje do wiadomości  Akcjonariuszy  proponowane zmiany Statutu ING Banku Śląskiego Spółka Akcyjna (tekst jednolity):</w:t>
      </w:r>
    </w:p>
    <w:p>
      <w:pPr>
        <w:pStyle w:val="Normal"/>
        <w:rPr/>
      </w:pPr>
      <w:r>
        <w:rPr/>
        <w:t>1. W § 8 ust.2:</w:t>
      </w:r>
    </w:p>
    <w:p>
      <w:pPr>
        <w:pStyle w:val="Normal"/>
        <w:rPr/>
      </w:pPr>
      <w:r>
        <w:rPr/>
        <w:t>a) pkt 4 otrzymuje brzmienie:</w:t>
      </w:r>
    </w:p>
    <w:p>
      <w:pPr>
        <w:pStyle w:val="Normal"/>
        <w:rPr/>
      </w:pPr>
      <w:r>
        <w:rPr/>
        <w:t xml:space="preserve"> </w:t>
      </w:r>
      <w:r>
        <w:rPr/>
        <w:t>"4) udzielanie i potwierdzanie gwarancji bankowych i akredytyw",</w:t>
      </w:r>
    </w:p>
    <w:p>
      <w:pPr>
        <w:pStyle w:val="Normal"/>
        <w:rPr/>
      </w:pPr>
      <w:r>
        <w:rPr/>
        <w:t xml:space="preserve"> </w:t>
      </w:r>
      <w:r>
        <w:rPr/>
        <w:t xml:space="preserve">Dotychczasowe brzmienie § 8 ust. 2 pkt 4: </w:t>
      </w:r>
    </w:p>
    <w:p>
      <w:pPr>
        <w:pStyle w:val="Normal"/>
        <w:rPr/>
      </w:pPr>
      <w:r>
        <w:rPr/>
        <w:t xml:space="preserve"> </w:t>
      </w:r>
      <w:r>
        <w:rPr/>
        <w:t>"4) udzielanie gwarancji bankowych"</w:t>
      </w:r>
    </w:p>
    <w:p>
      <w:pPr>
        <w:pStyle w:val="Normal"/>
        <w:rPr/>
      </w:pPr>
      <w:r>
        <w:rPr/>
        <w:t>b)</w:t>
      </w:r>
      <w:r>
        <w:rPr>
          <w:rFonts w:cs="Times New Roman CE;Times New Roman" w:ascii="Times New Roman CE;Times New Roman" w:hAnsi="Times New Roman CE;Times New Roman"/>
        </w:rPr>
        <w:t xml:space="preserve"> dodaje się pkt 6a w brzmieniu:</w:t>
      </w:r>
    </w:p>
    <w:p>
      <w:pPr>
        <w:pStyle w:val="Normal"/>
        <w:rPr>
          <w:rFonts w:ascii="Times New Roman CE;Times New Roman" w:hAnsi="Times New Roman CE;Times New Roman" w:cs="Times New Roman CE;Times New Roman"/>
        </w:rPr>
      </w:pPr>
      <w:r>
        <w:rPr>
          <w:rFonts w:eastAsia="Times New Roman CE;Times New Roman" w:cs="Times New Roman CE;Times New Roman" w:ascii="Times New Roman CE;Times New Roman" w:hAnsi="Times New Roman CE;Times New Roman"/>
        </w:rPr>
        <w:t xml:space="preserve"> </w:t>
      </w:r>
      <w:r>
        <w:rPr>
          <w:rFonts w:cs="Times New Roman CE;Times New Roman" w:ascii="Times New Roman CE;Times New Roman" w:hAnsi="Times New Roman CE;Times New Roman"/>
        </w:rPr>
        <w:t>"6a) wydawanie, rozliczanie i umarzanie pieniądza elektronicznego",</w:t>
      </w:r>
    </w:p>
    <w:p>
      <w:pPr>
        <w:pStyle w:val="Normal"/>
        <w:rPr/>
      </w:pPr>
      <w:r>
        <w:rPr/>
        <w:t>c) pkt 8 otrzymuje brzmienie:</w:t>
      </w:r>
    </w:p>
    <w:p>
      <w:pPr>
        <w:pStyle w:val="Normal"/>
        <w:rPr>
          <w:rFonts w:ascii="Times New Roman CE;Times New Roman" w:hAnsi="Times New Roman CE;Times New Roman" w:cs="Times New Roman CE;Times New Roman"/>
        </w:rPr>
      </w:pPr>
      <w:r>
        <w:rPr>
          <w:rFonts w:eastAsia="Times New Roman CE;Times New Roman" w:cs="Times New Roman CE;Times New Roman" w:ascii="Times New Roman CE;Times New Roman" w:hAnsi="Times New Roman CE;Times New Roman"/>
        </w:rPr>
        <w:t xml:space="preserve"> </w:t>
      </w:r>
      <w:r>
        <w:rPr>
          <w:rFonts w:cs="Times New Roman CE;Times New Roman" w:ascii="Times New Roman CE;Times New Roman" w:hAnsi="Times New Roman CE;Times New Roman"/>
        </w:rPr>
        <w:t>"8) udzielanie pożyczek pieniężnych oraz pożyczek i kredytów konsumenckich",</w:t>
      </w:r>
    </w:p>
    <w:p>
      <w:pPr>
        <w:pStyle w:val="Normal"/>
        <w:rPr/>
      </w:pPr>
      <w:r>
        <w:rPr/>
        <w:t xml:space="preserve"> </w:t>
      </w:r>
      <w:r>
        <w:rPr/>
        <w:t>Dotychczasowe brzmienie § 8 ust. 2 pkt 8:</w:t>
      </w:r>
    </w:p>
    <w:p>
      <w:pPr>
        <w:pStyle w:val="Normal"/>
        <w:rPr/>
      </w:pPr>
      <w:r>
        <w:rPr/>
        <w:t xml:space="preserve"> </w:t>
      </w:r>
      <w:r>
        <w:rPr/>
        <w:t>"8)</w:t>
      </w:r>
      <w:r>
        <w:rPr>
          <w:rFonts w:cs="Times New Roman CE;Times New Roman" w:ascii="Times New Roman CE;Times New Roman" w:hAnsi="Times New Roman CE;Times New Roman"/>
        </w:rPr>
        <w:t xml:space="preserve"> udzielanie pożyczek pieniężnych,"</w:t>
      </w:r>
    </w:p>
    <w:p>
      <w:pPr>
        <w:pStyle w:val="Normal"/>
        <w:rPr/>
      </w:pPr>
      <w:r>
        <w:rPr/>
        <w:t>d) pkt 15 otrzymuje brzmienie:</w:t>
      </w:r>
    </w:p>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15) udzielanie i potwierdzanie poręczeń".</w:t>
      </w:r>
    </w:p>
    <w:p>
      <w:pPr>
        <w:pStyle w:val="Normal"/>
        <w:rPr/>
      </w:pPr>
      <w:r>
        <w:rPr/>
        <w:t>Dotychczasowe brzmienie § 8 ust. 2 pkt 15:</w:t>
      </w:r>
    </w:p>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15) udzielanie poręczeń,"</w:t>
      </w:r>
    </w:p>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rPr/>
      </w:pPr>
      <w:r>
        <w:rPr/>
        <w:t>2. W § 8 ust. 3:</w:t>
      </w:r>
    </w:p>
    <w:p>
      <w:pPr>
        <w:pStyle w:val="Normal"/>
        <w:rPr/>
      </w:pPr>
      <w:r>
        <w:rPr/>
        <w:t>a) w pkt 3 wyrazy: "nabywania i umarzania jednostek uczestn</w:t>
      </w:r>
      <w:r>
        <w:rPr>
          <w:rFonts w:cs="Times New Roman CE;Times New Roman" w:ascii="Times New Roman CE;Times New Roman" w:hAnsi="Times New Roman CE;Times New Roman"/>
        </w:rPr>
        <w:t>ictwa w funduszach powierniczych," skreśla się,</w:t>
      </w:r>
    </w:p>
    <w:p>
      <w:pPr>
        <w:pStyle w:val="Normal"/>
        <w:rPr/>
      </w:pPr>
      <w:r>
        <w:rPr/>
        <w:t xml:space="preserve"> </w:t>
      </w:r>
      <w:r>
        <w:rPr/>
        <w:t xml:space="preserve">Dotychczasowe brzmienie § 8 ust. 3 pkt 3: </w:t>
      </w:r>
    </w:p>
    <w:p>
      <w:pPr>
        <w:pStyle w:val="Normal"/>
        <w:rPr/>
      </w:pPr>
      <w:r>
        <w:rPr>
          <w:rFonts w:eastAsia="Times New Roman CE;Times New Roman" w:cs="Times New Roman CE;Times New Roman" w:ascii="Times New Roman CE;Times New Roman" w:hAnsi="Times New Roman CE;Times New Roman"/>
        </w:rPr>
        <w:t xml:space="preserve"> </w:t>
      </w:r>
      <w:r>
        <w:rPr>
          <w:rFonts w:cs="Times New Roman CE;Times New Roman" w:ascii="Times New Roman CE;Times New Roman" w:hAnsi="Times New Roman CE;Times New Roman"/>
        </w:rPr>
        <w:t>"3) prowadzenie działalności maklerskiej, w tym prowadzenie rachunków papierów wartościowych, a także przyjmowanie zleceń nabywania i umarzania jednostek uczestnic</w:t>
      </w:r>
      <w:r>
        <w:rPr/>
        <w:t>twa w funduszach powierniczych, nabywania i odkupywania jednostek uczestnictwa w funduszach inwestycyjnych oraz nabywania i wykupywania certyfikatów inwestycyjnych,"</w:t>
      </w:r>
    </w:p>
    <w:p>
      <w:pPr>
        <w:pStyle w:val="Normal"/>
        <w:rPr/>
      </w:pPr>
      <w:r>
        <w:rPr/>
        <w:t xml:space="preserve"> </w:t>
      </w:r>
      <w:r>
        <w:rPr/>
        <w:t>W rezultacie § 8 ust. 3 pkt 3 otrzymuje brzmienie:</w:t>
      </w:r>
    </w:p>
    <w:p>
      <w:pPr>
        <w:pStyle w:val="Normal"/>
        <w:rPr>
          <w:rFonts w:ascii="Times New Roman CE;Times New Roman" w:hAnsi="Times New Roman CE;Times New Roman" w:cs="Times New Roman CE;Times New Roman"/>
        </w:rPr>
      </w:pPr>
      <w:r>
        <w:rPr>
          <w:rFonts w:eastAsia="Times New Roman CE;Times New Roman" w:cs="Times New Roman CE;Times New Roman" w:ascii="Times New Roman CE;Times New Roman" w:hAnsi="Times New Roman CE;Times New Roman"/>
        </w:rPr>
        <w:t xml:space="preserve"> </w:t>
      </w:r>
      <w:r>
        <w:rPr>
          <w:rFonts w:cs="Times New Roman CE;Times New Roman" w:ascii="Times New Roman CE;Times New Roman" w:hAnsi="Times New Roman CE;Times New Roman"/>
        </w:rPr>
        <w:t>"3) prowadzenie działalności maklerskiej, w tym prowadzenie rachunków papierów wartościowych, a także przyjmowanie zleceń nabywania i odkupywania jednostek uczestnictwa w funduszach inwestycyjnych oraz nabywania i wykupywania certyfikatów inwestycyjnych,"</w:t>
      </w:r>
    </w:p>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b) dodaje się pkt 7a w brzmieniu:</w:t>
      </w:r>
    </w:p>
    <w:p>
      <w:pPr>
        <w:pStyle w:val="Normal"/>
        <w:rPr/>
      </w:pPr>
      <w:r>
        <w:rPr/>
        <w:t>"7a</w:t>
      </w:r>
      <w:r>
        <w:rPr>
          <w:rFonts w:cs="Times New Roman CE;Times New Roman" w:ascii="Times New Roman CE;Times New Roman" w:hAnsi="Times New Roman CE;Times New Roman"/>
        </w:rPr>
        <w:t>) świadczenie usług certyfikacyjnych w rozumieniu przepisów o podpisie elektronicznym, z wyłączeniem wydawania certyfikatów kwalifikowanych wykorzystywanych przez Bank w czynnościach, których jest stroną".</w:t>
      </w:r>
    </w:p>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3.W § 8 ust. 4 wyraz: "powierniczych" zastępuje się wyrazem: "inwestycyjnych"</w:t>
      </w:r>
    </w:p>
    <w:p>
      <w:pPr>
        <w:pStyle w:val="Normal"/>
        <w:rPr/>
      </w:pPr>
      <w:r>
        <w:rPr/>
        <w:t xml:space="preserve">Dotychczasowe brzmienie § 8 ust. 4: </w:t>
      </w:r>
    </w:p>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4. Bank może obejmować lub nabywać akcje i prawa z akcji oraz udziały, a także nabywać jednostki uczestnictwa w funduszach powierniczych"</w:t>
      </w:r>
    </w:p>
    <w:p>
      <w:pPr>
        <w:pStyle w:val="Normal"/>
        <w:rPr/>
      </w:pPr>
      <w:r>
        <w:rPr/>
        <w:t>W rezultacie § 8 ust. 4 otrzymuje brzmienie:</w:t>
      </w:r>
    </w:p>
    <w:p>
      <w:pPr>
        <w:pStyle w:val="Normal"/>
        <w:rPr/>
      </w:pPr>
      <w:r>
        <w:rPr/>
        <w:t>"4. Ba</w:t>
      </w:r>
      <w:r>
        <w:rPr>
          <w:rFonts w:cs="Times New Roman CE;Times New Roman" w:ascii="Times New Roman CE;Times New Roman" w:hAnsi="Times New Roman CE;Times New Roman"/>
        </w:rPr>
        <w:t>nk może obejmować lub nabywać akcje i prawa z akcji oraz udziały, a także nabywać jednostki uczestnictwa w funduszach inwestycyjnych."</w:t>
      </w:r>
    </w:p>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4.W § 8 ust. 6, § 10, § 11 ust. 1, § 12 ust. 2 i 3, § 14 ust. 3, § 35 ust.2 pkt 1 oraz w tytule Rozdziału III,  wyrazy: "kapitał akcyjny" zastępuje się wyrazami: "kapitał zakładowy" w odpowiednim przypadku.</w:t>
      </w:r>
    </w:p>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rPr/>
      </w:pPr>
      <w:r>
        <w:rPr>
          <w:rFonts w:cs="Times New Roman CE;Times New Roman" w:ascii="Times New Roman CE;Times New Roman" w:hAnsi="Times New Roman CE;Times New Roman"/>
        </w:rPr>
        <w:t>5. W § 25 ust. 1 pkt 4 wyrazy: "jednostek uczestnictwa w funduszach powierniczych, inwestycyjnych lub certyfikatów depozytowych" zastępuje się wyrazami: "jednostki ucze</w:t>
      </w:r>
      <w:r>
        <w:rPr/>
        <w:t>stnictwa w funduszach inwestycyjnych".</w:t>
      </w:r>
    </w:p>
    <w:p>
      <w:pPr>
        <w:pStyle w:val="Normal"/>
        <w:rPr/>
      </w:pPr>
      <w:r>
        <w:rPr/>
        <w:t xml:space="preserve"> </w:t>
      </w:r>
      <w:r>
        <w:rPr/>
        <w:t>Dotychczasowe brzmienie § 25 ust. 1 pkt 4:</w:t>
      </w:r>
    </w:p>
    <w:p>
      <w:pPr>
        <w:pStyle w:val="Normal"/>
        <w:rPr/>
      </w:pPr>
      <w:r>
        <w:rPr>
          <w:rFonts w:eastAsia="Times New Roman CE;Times New Roman" w:cs="Times New Roman CE;Times New Roman" w:ascii="Times New Roman CE;Times New Roman" w:hAnsi="Times New Roman CE;Times New Roman"/>
        </w:rPr>
        <w:t xml:space="preserve"> </w:t>
      </w:r>
      <w:r>
        <w:rPr>
          <w:rFonts w:cs="Times New Roman CE;Times New Roman" w:ascii="Times New Roman CE;Times New Roman" w:hAnsi="Times New Roman CE;Times New Roman"/>
        </w:rPr>
        <w:t xml:space="preserve">"4) ustalanie, z zastrzeżeniem ograniczeń wynikających z prawa bankowego, globalnego limitu rocznego oraz limitów indywidualnych kwoty zaangażowania kapitałowego Banku w akcje i prawa z akcji, udziały innych osób prawnych lub jednostek uczestnictwa w funduszach powierniczych, inwestycyjnych lub certyfikatów depozytowych, jednakże z wyłączeniem zaangażowania Banku wynikającego z zamiany wierzytelności, realizacji przyjętego </w:t>
      </w:r>
      <w:r>
        <w:rPr/>
        <w:t>p</w:t>
      </w:r>
      <w:r>
        <w:rPr>
          <w:rFonts w:cs="Times New Roman CE;Times New Roman" w:ascii="Times New Roman CE;Times New Roman" w:hAnsi="Times New Roman CE;Times New Roman"/>
        </w:rPr>
        <w:t>rzez Bank zabezpieczenia lub usługi underwritingowej,"</w:t>
      </w:r>
    </w:p>
    <w:p>
      <w:pPr>
        <w:pStyle w:val="Normal"/>
        <w:rPr/>
      </w:pPr>
      <w:r>
        <w:rPr/>
        <w:t xml:space="preserve"> </w:t>
      </w:r>
    </w:p>
    <w:p>
      <w:pPr>
        <w:pStyle w:val="Normal"/>
        <w:rPr/>
      </w:pPr>
      <w:r>
        <w:rPr/>
        <w:t xml:space="preserve"> </w:t>
      </w:r>
      <w:r>
        <w:rPr/>
        <w:t>W rezultacie § 25 ust. 1 pkt 4 otrzymuje brzmienie:</w:t>
      </w:r>
    </w:p>
    <w:p>
      <w:pPr>
        <w:pStyle w:val="Normal"/>
        <w:rPr/>
      </w:pPr>
      <w:r>
        <w:rPr/>
        <w:t xml:space="preserve"> </w:t>
      </w:r>
    </w:p>
    <w:p>
      <w:pPr>
        <w:pStyle w:val="Normal"/>
        <w:rPr/>
      </w:pPr>
      <w:r>
        <w:rPr>
          <w:rFonts w:eastAsia="Times New Roman CE;Times New Roman" w:cs="Times New Roman CE;Times New Roman" w:ascii="Times New Roman CE;Times New Roman" w:hAnsi="Times New Roman CE;Times New Roman"/>
        </w:rPr>
        <w:t xml:space="preserve"> </w:t>
      </w:r>
      <w:r>
        <w:rPr>
          <w:rFonts w:cs="Times New Roman CE;Times New Roman" w:ascii="Times New Roman CE;Times New Roman" w:hAnsi="Times New Roman CE;Times New Roman"/>
        </w:rPr>
        <w:t>"4) ustalanie, z zastrzeżeniem ograniczeń wynikających z prawa bankowego, globalnego limitu rocznego oraz limitów indywidualnych kwoty zaangażowania kapitałowego Banku w akcje i prawa z akcji, udziały innych osób prawnych lub jednostki uczestnictwa w funduszach inwestycyjnych, jednakże z wyłączeniem zaangażowania Banku wynikającego z zamiany wierzytelności, realizacji przyjętego przez Bank zabez</w:t>
      </w:r>
      <w:r>
        <w:rPr/>
        <w:t>p</w:t>
      </w:r>
      <w:r>
        <w:rPr>
          <w:rFonts w:cs="Times New Roman CE;Times New Roman" w:ascii="Times New Roman CE;Times New Roman" w:hAnsi="Times New Roman CE;Times New Roman"/>
        </w:rPr>
        <w:t>ieczenia lub usługi underwritingowej,"</w:t>
      </w:r>
    </w:p>
    <w:p>
      <w:pPr>
        <w:pStyle w:val="Normal"/>
        <w:rPr/>
      </w:pPr>
      <w:r>
        <w:rPr/>
        <w:t xml:space="preserve"> </w:t>
      </w:r>
    </w:p>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 xml:space="preserve">6. W § 31 ust. 1 po wyrazach "upoważnieni są" dodaje się dwukropek oraz wyrazy: </w:t>
      </w:r>
    </w:p>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Prezes Zarządu - jednoosobowo albo".</w:t>
      </w:r>
    </w:p>
    <w:p>
      <w:pPr>
        <w:pStyle w:val="Normal"/>
        <w:rPr/>
      </w:pPr>
      <w:r>
        <w:rPr/>
        <w:t>Dotychczasowe brzmienie:</w:t>
      </w:r>
    </w:p>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1) Do składania oświadczeń woli w imieniu Banku upoważnieni są dwaj członkowie Zarządu działający łącznie, albo jeden członek Zarządu działający łącznie z prokurentem albo - dwaj prokurenci działający łącznie."</w:t>
      </w:r>
    </w:p>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rPr/>
      </w:pPr>
      <w:r>
        <w:rPr/>
        <w:t>W rezultacie § 31 ust. 1 otrzymuje brzmienie:</w:t>
      </w:r>
    </w:p>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1) Do składania oświadczeń woli w imieniu Banku upoważnieni są: Prezes Zarządu - jednoosobowo albo dwaj członkowie Zarządu działający łącznie, albo jeden członek Zarządu działający łącznie z prokurentem albo - dwaj prokurenci działający łącznie."</w:t>
      </w:r>
    </w:p>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 xml:space="preserve">7.W § 35 ust. 1 w pkt 2 po dotychczasowej treści dodaje się wyrazy: </w:t>
      </w:r>
    </w:p>
    <w:p>
      <w:pPr>
        <w:pStyle w:val="Normal"/>
        <w:rPr/>
      </w:pPr>
      <w:r>
        <w:rPr/>
        <w:t>"w kwo</w:t>
      </w:r>
      <w:r>
        <w:rPr>
          <w:rFonts w:cs="Times New Roman CE;Times New Roman" w:ascii="Times New Roman CE;Times New Roman" w:hAnsi="Times New Roman CE;Times New Roman"/>
        </w:rPr>
        <w:t xml:space="preserve">cie nieprzewyższającej funduszy podstawowych," </w:t>
      </w:r>
    </w:p>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a nadto po pkt 2 dodaje się wyrazy:</w:t>
      </w:r>
    </w:p>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 pomniejszone o pozycje określone w ustawie Prawo bankowe".</w:t>
      </w:r>
    </w:p>
    <w:p>
      <w:pPr>
        <w:pStyle w:val="Normal"/>
        <w:rPr/>
      </w:pPr>
      <w:r>
        <w:rPr/>
        <w:t>Dotychczasowe brzmienie § 35 ust. 1 pkt 2:</w:t>
      </w:r>
    </w:p>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2) fundusze uzupełniające."</w:t>
      </w:r>
    </w:p>
    <w:p>
      <w:pPr>
        <w:pStyle w:val="Normal"/>
        <w:rPr/>
      </w:pPr>
      <w:r>
        <w:rPr/>
        <w:t>W rezultacie § 35 ust. 1 otrzymuje brzmienie:</w:t>
      </w:r>
    </w:p>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 xml:space="preserve">"1. Funduszami własnymi Banku są: </w:t>
      </w:r>
    </w:p>
    <w:p>
      <w:pPr>
        <w:pStyle w:val="Normal"/>
        <w:rPr/>
      </w:pPr>
      <w:r>
        <w:rPr/>
        <w:t>1)</w:t>
        <w:tab/>
        <w:t>fundusze podstawowe,</w:t>
      </w:r>
    </w:p>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2)</w:t>
        <w:tab/>
        <w:t>fundusze uzupełniające w kwocie nieprzewyższającej funduszy podstawowych,</w:t>
      </w:r>
    </w:p>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 pomniejszone o pozycje określone w ustawie Prawo bankowe".</w:t>
      </w:r>
    </w:p>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rPr/>
      </w:pPr>
      <w:r>
        <w:rPr>
          <w:rFonts w:cs="Times New Roman CE;Times New Roman" w:ascii="Times New Roman CE;Times New Roman" w:hAnsi="Times New Roman CE;Times New Roman"/>
        </w:rPr>
        <w:t>8.W § 35 ust. 2 po pkt 4 dodaje się pkt 5 w brzmie</w:t>
      </w:r>
      <w:r>
        <w:rPr/>
        <w:t xml:space="preserve">niu: </w:t>
      </w:r>
    </w:p>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 xml:space="preserve">"5) niepodzielony zysk z lat ubiegłych," </w:t>
      </w:r>
    </w:p>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 xml:space="preserve">a nadto po pkt 5 dodaje się wyrazy: </w:t>
      </w:r>
    </w:p>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 pomniejszone o pozycje określone w ustawie Prawo bankowe".</w:t>
      </w:r>
    </w:p>
    <w:p>
      <w:pPr>
        <w:pStyle w:val="Normal"/>
        <w:rPr/>
      </w:pPr>
      <w:r>
        <w:rPr/>
        <w:t>W rezultacie § 35 ust. 2 otrzymuje brzmienie:</w:t>
      </w:r>
    </w:p>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2) Funduszami podstawowymi są:</w:t>
      </w:r>
    </w:p>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1) kapitał zakładowy,</w:t>
      </w:r>
    </w:p>
    <w:p>
      <w:pPr>
        <w:pStyle w:val="Normal"/>
        <w:rPr/>
      </w:pPr>
      <w:r>
        <w:rPr/>
        <w:t>2) kapita</w:t>
      </w:r>
      <w:r>
        <w:rPr>
          <w:rFonts w:cs="Times New Roman CE;Times New Roman" w:ascii="Times New Roman CE;Times New Roman" w:hAnsi="Times New Roman CE;Times New Roman"/>
        </w:rPr>
        <w:t>ł zapasowy,</w:t>
      </w:r>
    </w:p>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3) kapitał rezerwowy,</w:t>
      </w:r>
    </w:p>
    <w:p>
      <w:pPr>
        <w:pStyle w:val="Normal"/>
        <w:rPr/>
      </w:pPr>
      <w:r>
        <w:rPr/>
        <w:t>4) fundusz ryzyka ogólnego,</w:t>
      </w:r>
    </w:p>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5) niepodzielony zysk z lat ubiegłych,</w:t>
      </w:r>
    </w:p>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 pomniejszone o pozycje określone w ustawie Prawo bankowe".</w:t>
      </w:r>
    </w:p>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rPr/>
      </w:pPr>
      <w:r>
        <w:rPr>
          <w:rFonts w:cs="Times New Roman CE;Times New Roman" w:ascii="Times New Roman CE;Times New Roman" w:hAnsi="Times New Roman CE;Times New Roman"/>
        </w:rPr>
        <w:t>Jednocześnie Zarząd ING Banku Śląskiego S.A. informuje, że uprawnieni do udziału w Walnym Zgromadzeniu będą akcjonariusze, którzy przynajmniej na tydzień przed terminem Walnego Zgromadzenia, tj. do dnia 10 kwietnia 2002 r.  złożą w ING Banku Śląskim zgodnie z art. 11 Ustawy z dnia 21 sierpnia 1997 r. Prawo o publicznym obrocie papierami wartościo</w:t>
      </w:r>
      <w:r>
        <w:rPr/>
        <w:t>w</w:t>
      </w:r>
      <w:r>
        <w:rPr>
          <w:rFonts w:cs="Times New Roman CE;Times New Roman" w:ascii="Times New Roman CE;Times New Roman" w:hAnsi="Times New Roman CE;Times New Roman"/>
        </w:rPr>
        <w:t>ymi, imienne świadectwa depozytowe.</w:t>
      </w:r>
    </w:p>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Dokumenty, o których mowa powyżej należy złożyć w lokalu Banku w Katowicach ul. Sokolska 34, w dniach od 2 do 10 kwietnia 2002 r. z wyjątkiem soboty i niedzieli, w godzinach od 10.00 do 15.00.</w:t>
      </w:r>
    </w:p>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Zarząd Banku informuje również, że Spółka zamierza wypłacić dywidendę za 2001 r.</w:t>
      </w:r>
    </w:p>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rPr/>
      </w:pPr>
      <w:r>
        <w:rPr/>
      </w:r>
    </w:p>
    <w:p>
      <w:pPr>
        <w:pStyle w:val="Heading1"/>
        <w:rPr>
          <w:rFonts w:ascii="Times New Roman CE;Times New Roman" w:hAnsi="Times New Roman CE;Times New Roman" w:cs="Times New Roman CE;Times New Roman"/>
        </w:rPr>
      </w:pPr>
      <w:bookmarkStart w:id="21" w:name="__RefHeading___Toc29263610"/>
      <w:bookmarkEnd w:id="21"/>
      <w:r>
        <w:rPr>
          <w:rFonts w:cs="Times New Roman CE;Times New Roman" w:ascii="Times New Roman CE;Times New Roman" w:hAnsi="Times New Roman CE;Times New Roman"/>
        </w:rPr>
        <w:t>2002-01-29 raport nr 08/2002: Asymilacja akcji Serii B ING Banku Śląskiego S.A.</w:t>
      </w:r>
    </w:p>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Zarząd ING Banku Śląskiego S.A. informuje, że w dniu 28 stycznia 2002 r. otrzymał Uchwałę Nr 41/02 Zarządu Krajowego Depozytu Papierów Wartościowych S.A. dotyczącą dokonania w dniu 1 lutego 2002 r. asymilacji 3.750.000 akcji spółki ING Bank Śląski S.A. oznaczonych kodem "PLINGBS00027" z 9.260.000 akcji spółki oznaczonymi kodem "PLBSK0000017".</w:t>
      </w:r>
    </w:p>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Akcje objęte asymilacją otrzymują kod "PLBSK0000017".</w:t>
      </w:r>
    </w:p>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Od dnia 1 lutego 2002 r. kodem "PLBSK0000017" oznaczonych będzie 13.010.000 akcji spółki ING Bank Śląski S.A.</w:t>
      </w:r>
    </w:p>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Heading1"/>
        <w:rPr>
          <w:rFonts w:ascii="Times New Roman CE;Times New Roman" w:hAnsi="Times New Roman CE;Times New Roman" w:cs="Times New Roman CE;Times New Roman"/>
        </w:rPr>
      </w:pPr>
      <w:bookmarkStart w:id="22" w:name="__RefHeading___Toc29263611"/>
      <w:bookmarkEnd w:id="22"/>
      <w:r>
        <w:rPr>
          <w:rFonts w:cs="Times New Roman CE;Times New Roman" w:ascii="Times New Roman CE;Times New Roman" w:hAnsi="Times New Roman CE;Times New Roman"/>
        </w:rPr>
        <w:t>2002-01-28 raport nr 07/2002: Terminy przekazywania raportów okresowych ING Banku Śląskiego S.A.</w:t>
      </w:r>
    </w:p>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Zarząd Banku podaje do publicznej wiadomości stałe terminy przekazywania raportów okresowych ING Banku Śląskiego S.A. za 2002 rok:</w:t>
      </w:r>
    </w:p>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rPr/>
      </w:pPr>
      <w:r>
        <w:rPr/>
        <w:t xml:space="preserve">Raporty kwartalne </w:t>
      </w:r>
    </w:p>
    <w:p>
      <w:pPr>
        <w:pStyle w:val="Normal"/>
        <w:rPr/>
      </w:pPr>
      <w:r>
        <w:rPr/>
      </w:r>
    </w:p>
    <w:p>
      <w:pPr>
        <w:pStyle w:val="Normal"/>
        <w:rPr>
          <w:rFonts w:ascii="Times New Roman CE;Times New Roman" w:hAnsi="Times New Roman CE;Times New Roman" w:cs="Times New Roman CE;Times New Roman"/>
        </w:rPr>
      </w:pPr>
      <w:r>
        <w:rPr>
          <w:rFonts w:eastAsia="Times New Roman CE;Times New Roman" w:cs="Times New Roman CE;Times New Roman" w:ascii="Times New Roman CE;Times New Roman" w:hAnsi="Times New Roman CE;Times New Roman"/>
        </w:rPr>
        <w:t xml:space="preserve">  </w:t>
      </w:r>
      <w:r>
        <w:rPr>
          <w:rFonts w:cs="Times New Roman CE;Times New Roman" w:ascii="Times New Roman CE;Times New Roman" w:hAnsi="Times New Roman CE;Times New Roman"/>
        </w:rPr>
        <w:t>I kwartał</w:t>
        <w:tab/>
        <w:t>-</w:t>
        <w:tab/>
        <w:t>06.05.2002 r.</w:t>
      </w:r>
    </w:p>
    <w:p>
      <w:pPr>
        <w:pStyle w:val="Normal"/>
        <w:rPr>
          <w:rFonts w:ascii="Times New Roman CE;Times New Roman" w:hAnsi="Times New Roman CE;Times New Roman" w:cs="Times New Roman CE;Times New Roman"/>
        </w:rPr>
      </w:pPr>
      <w:r>
        <w:rPr>
          <w:rFonts w:eastAsia="Times New Roman CE;Times New Roman" w:cs="Times New Roman CE;Times New Roman" w:ascii="Times New Roman CE;Times New Roman" w:hAnsi="Times New Roman CE;Times New Roman"/>
        </w:rPr>
        <w:t xml:space="preserve"> </w:t>
      </w:r>
      <w:r>
        <w:rPr>
          <w:rFonts w:cs="Times New Roman CE;Times New Roman" w:ascii="Times New Roman CE;Times New Roman" w:hAnsi="Times New Roman CE;Times New Roman"/>
        </w:rPr>
        <w:t>II kwartał</w:t>
        <w:tab/>
        <w:t>-</w:t>
        <w:tab/>
        <w:t>05.08.2002 r.</w:t>
      </w:r>
    </w:p>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III kwartał</w:t>
        <w:tab/>
        <w:t>-</w:t>
        <w:tab/>
        <w:t>04.11.2002 r.</w:t>
      </w:r>
    </w:p>
    <w:p>
      <w:pPr>
        <w:pStyle w:val="Normal"/>
        <w:rPr>
          <w:rFonts w:ascii="Times New Roman CE;Times New Roman" w:hAnsi="Times New Roman CE;Times New Roman" w:cs="Times New Roman CE;Times New Roman"/>
        </w:rPr>
      </w:pPr>
      <w:r>
        <w:rPr>
          <w:rFonts w:eastAsia="Times New Roman CE;Times New Roman" w:cs="Times New Roman CE;Times New Roman" w:ascii="Times New Roman CE;Times New Roman" w:hAnsi="Times New Roman CE;Times New Roman"/>
        </w:rPr>
        <w:t xml:space="preserve"> </w:t>
      </w:r>
      <w:r>
        <w:rPr>
          <w:rFonts w:cs="Times New Roman CE;Times New Roman" w:ascii="Times New Roman CE;Times New Roman" w:hAnsi="Times New Roman CE;Times New Roman"/>
        </w:rPr>
        <w:t>IV kwartał</w:t>
        <w:tab/>
        <w:t>-</w:t>
        <w:tab/>
        <w:t>14.02.2003 r.</w:t>
      </w:r>
    </w:p>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rPr/>
      </w:pPr>
      <w:r>
        <w:rPr/>
        <w:t xml:space="preserve">Raporty kwartalne skonsolidowane </w:t>
      </w:r>
    </w:p>
    <w:p>
      <w:pPr>
        <w:pStyle w:val="Normal"/>
        <w:rPr/>
      </w:pPr>
      <w:r>
        <w:rPr/>
      </w:r>
    </w:p>
    <w:p>
      <w:pPr>
        <w:pStyle w:val="Normal"/>
        <w:rPr>
          <w:rFonts w:ascii="Times New Roman CE;Times New Roman" w:hAnsi="Times New Roman CE;Times New Roman" w:cs="Times New Roman CE;Times New Roman"/>
        </w:rPr>
      </w:pPr>
      <w:r>
        <w:rPr>
          <w:rFonts w:eastAsia="Times New Roman CE;Times New Roman" w:cs="Times New Roman CE;Times New Roman" w:ascii="Times New Roman CE;Times New Roman" w:hAnsi="Times New Roman CE;Times New Roman"/>
        </w:rPr>
        <w:t xml:space="preserve">  </w:t>
      </w:r>
      <w:r>
        <w:rPr>
          <w:rFonts w:cs="Times New Roman CE;Times New Roman" w:ascii="Times New Roman CE;Times New Roman" w:hAnsi="Times New Roman CE;Times New Roman"/>
        </w:rPr>
        <w:t>I kwartał</w:t>
        <w:tab/>
        <w:t>-</w:t>
        <w:tab/>
        <w:t>15.05.2002 r.</w:t>
      </w:r>
    </w:p>
    <w:p>
      <w:pPr>
        <w:pStyle w:val="Normal"/>
        <w:rPr>
          <w:rFonts w:ascii="Times New Roman CE;Times New Roman" w:hAnsi="Times New Roman CE;Times New Roman" w:cs="Times New Roman CE;Times New Roman"/>
        </w:rPr>
      </w:pPr>
      <w:r>
        <w:rPr>
          <w:rFonts w:eastAsia="Times New Roman CE;Times New Roman" w:cs="Times New Roman CE;Times New Roman" w:ascii="Times New Roman CE;Times New Roman" w:hAnsi="Times New Roman CE;Times New Roman"/>
        </w:rPr>
        <w:t xml:space="preserve"> </w:t>
      </w:r>
      <w:r>
        <w:rPr>
          <w:rFonts w:cs="Times New Roman CE;Times New Roman" w:ascii="Times New Roman CE;Times New Roman" w:hAnsi="Times New Roman CE;Times New Roman"/>
        </w:rPr>
        <w:t>II kwartał</w:t>
        <w:tab/>
        <w:t>-</w:t>
        <w:tab/>
        <w:t>14.08.2002 r.</w:t>
      </w:r>
    </w:p>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III kwartał</w:t>
        <w:tab/>
        <w:t>-</w:t>
        <w:tab/>
        <w:t>14.11.2002 r.</w:t>
      </w:r>
    </w:p>
    <w:p>
      <w:pPr>
        <w:pStyle w:val="Normal"/>
        <w:rPr>
          <w:rFonts w:ascii="Times New Roman CE;Times New Roman" w:hAnsi="Times New Roman CE;Times New Roman" w:cs="Times New Roman CE;Times New Roman"/>
        </w:rPr>
      </w:pPr>
      <w:r>
        <w:rPr>
          <w:rFonts w:eastAsia="Times New Roman CE;Times New Roman" w:cs="Times New Roman CE;Times New Roman" w:ascii="Times New Roman CE;Times New Roman" w:hAnsi="Times New Roman CE;Times New Roman"/>
        </w:rPr>
        <w:t xml:space="preserve"> </w:t>
      </w:r>
      <w:r>
        <w:rPr>
          <w:rFonts w:cs="Times New Roman CE;Times New Roman" w:ascii="Times New Roman CE;Times New Roman" w:hAnsi="Times New Roman CE;Times New Roman"/>
        </w:rPr>
        <w:t>IV kwartał</w:t>
        <w:tab/>
        <w:t>-</w:t>
        <w:tab/>
        <w:t>28.02.2003 r.</w:t>
      </w:r>
    </w:p>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 xml:space="preserve">Raport półroczny </w:t>
      </w:r>
    </w:p>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rPr/>
      </w:pPr>
      <w:r>
        <w:rPr/>
        <w:tab/>
        <w:tab/>
        <w:tab/>
        <w:t>30.09.2002 r.</w:t>
      </w:r>
    </w:p>
    <w:p>
      <w:pPr>
        <w:pStyle w:val="Normal"/>
        <w:rPr/>
      </w:pPr>
      <w:r>
        <w:rPr/>
      </w:r>
    </w:p>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 xml:space="preserve">Raport półroczny skonsolidowany </w:t>
      </w:r>
    </w:p>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rPr/>
      </w:pPr>
      <w:r>
        <w:rPr/>
        <w:tab/>
        <w:tab/>
        <w:tab/>
        <w:t>31.10.2002 r.</w:t>
      </w:r>
    </w:p>
    <w:p>
      <w:pPr>
        <w:pStyle w:val="Normal"/>
        <w:rPr/>
      </w:pPr>
      <w:r>
        <w:rPr/>
      </w:r>
    </w:p>
    <w:p>
      <w:pPr>
        <w:pStyle w:val="Normal"/>
        <w:rPr/>
      </w:pPr>
      <w:r>
        <w:rPr/>
        <w:t xml:space="preserve">Raport roczny </w:t>
      </w:r>
    </w:p>
    <w:p>
      <w:pPr>
        <w:pStyle w:val="Normal"/>
        <w:rPr/>
      </w:pPr>
      <w:r>
        <w:rPr/>
      </w:r>
    </w:p>
    <w:p>
      <w:pPr>
        <w:pStyle w:val="Normal"/>
        <w:rPr/>
      </w:pPr>
      <w:r>
        <w:rPr/>
        <w:tab/>
        <w:tab/>
        <w:tab/>
        <w:t>30.04.2003 r.</w:t>
      </w:r>
    </w:p>
    <w:p>
      <w:pPr>
        <w:pStyle w:val="Normal"/>
        <w:rPr/>
      </w:pPr>
      <w:r>
        <w:rPr/>
      </w:r>
    </w:p>
    <w:p>
      <w:pPr>
        <w:pStyle w:val="Normal"/>
        <w:rPr/>
      </w:pPr>
      <w:r>
        <w:rPr/>
        <w:t xml:space="preserve">Raport roczny skonsolidowany </w:t>
      </w:r>
    </w:p>
    <w:p>
      <w:pPr>
        <w:pStyle w:val="Normal"/>
        <w:rPr/>
      </w:pPr>
      <w:r>
        <w:rPr/>
      </w:r>
    </w:p>
    <w:p>
      <w:pPr>
        <w:pStyle w:val="Normal"/>
        <w:rPr/>
      </w:pPr>
      <w:r>
        <w:rPr/>
        <w:tab/>
        <w:tab/>
        <w:tab/>
        <w:t>27.06.2003 r.</w:t>
      </w:r>
    </w:p>
    <w:p>
      <w:pPr>
        <w:pStyle w:val="Normal"/>
        <w:rPr/>
      </w:pPr>
      <w:r>
        <w:rPr/>
      </w:r>
    </w:p>
    <w:p>
      <w:pPr>
        <w:pStyle w:val="Heading1"/>
        <w:rPr>
          <w:rFonts w:ascii="Times New Roman CE;Times New Roman" w:hAnsi="Times New Roman CE;Times New Roman" w:cs="Times New Roman CE;Times New Roman"/>
        </w:rPr>
      </w:pPr>
      <w:bookmarkStart w:id="23" w:name="__RefHeading___Toc29263612"/>
      <w:bookmarkEnd w:id="23"/>
      <w:r>
        <w:rPr>
          <w:rFonts w:cs="Times New Roman CE;Times New Roman" w:ascii="Times New Roman CE;Times New Roman" w:hAnsi="Times New Roman CE;Times New Roman"/>
        </w:rPr>
        <w:t>2002-01-25 raport nr 06/2002: Wprowadzenie akcji Serii B ING Banku Śląskiego S.A. do obrotu giełdowego</w:t>
      </w:r>
    </w:p>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rPr/>
      </w:pPr>
      <w:r>
        <w:rPr>
          <w:rFonts w:cs="Times New Roman CE;Times New Roman" w:ascii="Times New Roman CE;Times New Roman" w:hAnsi="Times New Roman CE;Times New Roman"/>
        </w:rPr>
        <w:t>Zarząd ING Banku Śląskiego S.A. informuje, że w dniu 25 stycznia 2002 r. otrzymał Uchwałę Nr 21/2002 Zarządu Giełdy Papierów Wartościowych w Warszawie S.A. dotyczącą wprowadzenia do obrotu giełdowego z dniem 1 lutego 2002 r. w trybie zwykłym na rynku podstawowym 3.750.000 akcji zwykłych na okaziciela Serii B spółki ING Bank Śląski S.A. wyemitowanych na</w:t>
      </w:r>
      <w:r>
        <w:rPr/>
        <w:t xml:space="preserve"> </w:t>
      </w:r>
      <w:r>
        <w:rPr>
          <w:rFonts w:cs="Times New Roman CE;Times New Roman" w:ascii="Times New Roman CE;Times New Roman" w:hAnsi="Times New Roman CE;Times New Roman"/>
        </w:rPr>
        <w:t>podstawie Uchwały Nr 14 ZWZA z dnia 28 czerwca 2001 r., o wartości nominalnej 10 zł każda, oznaczonych przez KDPW kodem "PLINGBS00027".</w:t>
      </w:r>
    </w:p>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Uchwała wejdzie w życie pod warunkiem dokonania przez KDPW w dniu 1 lutego 2002 r. asymilacji powyższych akcji oznaczonych kodem "PLINGBS00027" z akcjami ING Banku Śląskiego S.A. będącymi w obrocie giełdowym, oznaczonymi kodem "PLBSK0000017".</w:t>
      </w:r>
    </w:p>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rPr/>
      </w:pPr>
      <w:r>
        <w:rPr>
          <w:rFonts w:cs="Times New Roman CE;Times New Roman" w:ascii="Times New Roman CE;Times New Roman" w:hAnsi="Times New Roman CE;Times New Roman"/>
        </w:rPr>
        <w:t>Po otrzymaniu stosownej decyzji Krajowego Depozytu Papierów Wartościowych S.A. ING Bank Śląski S.A. sporządzi właściwy raport bieżą</w:t>
      </w:r>
      <w:r>
        <w:rPr/>
        <w:t>cy.</w:t>
      </w:r>
    </w:p>
    <w:p>
      <w:pPr>
        <w:pStyle w:val="Normal"/>
        <w:rPr/>
      </w:pPr>
      <w:r>
        <w:rPr/>
      </w:r>
    </w:p>
    <w:p>
      <w:pPr>
        <w:pStyle w:val="Heading1"/>
        <w:rPr>
          <w:rFonts w:ascii="Times New Roman CE;Times New Roman" w:hAnsi="Times New Roman CE;Times New Roman" w:cs="Times New Roman CE;Times New Roman"/>
        </w:rPr>
      </w:pPr>
      <w:bookmarkStart w:id="24" w:name="__RefHeading___Toc29263613"/>
      <w:bookmarkEnd w:id="24"/>
      <w:r>
        <w:rPr>
          <w:rFonts w:cs="Times New Roman CE;Times New Roman" w:ascii="Times New Roman CE;Times New Roman" w:hAnsi="Times New Roman CE;Times New Roman"/>
        </w:rPr>
        <w:t>2002-01-25 raport nr 05/2002: Informacja o kierunkach działania ING Banku Śląskiego S.A. wynikających z planu na rok 2002.</w:t>
      </w:r>
    </w:p>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Zarząd przekazuje do publicznej wiadomości informację o kierunkach działania ING Banku Śląskiego S.A. wynikających z planu na rok 2002 przyjętą przez Radę Nadzorczą ING Banku Śląskiego S.A.:</w:t>
      </w:r>
    </w:p>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Prognozy gospodarcze wskazują na niskie tempo wzrostu PKB, dalsze pogorszenie kondycji finansowej przedsiębiorstw oraz utrzymanie stanu kryzysu strukturalnego na Śląsku skąd ING Bank Śląski czerpie znaczącą część dochodów.</w:t>
      </w:r>
    </w:p>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rPr/>
      </w:pPr>
      <w:r>
        <w:rPr>
          <w:rFonts w:cs="Times New Roman CE;Times New Roman" w:ascii="Times New Roman CE;Times New Roman" w:hAnsi="Times New Roman CE;Times New Roman"/>
        </w:rPr>
        <w:t>Pomimo niekorzystnych tendencji w gospodarce, w planach na rok 2002 Bank nie zamierza korygować swojej strategii rozwoju, dokonując jedynie korekt w zakresie działań niezbędnych do podniesienia efektywności działania Banku.</w:t>
      </w:r>
      <w:r>
        <w:rPr/>
        <w:t xml:space="preserve"> </w:t>
      </w:r>
    </w:p>
    <w:p>
      <w:pPr>
        <w:pStyle w:val="Normal"/>
        <w:rPr/>
      </w:pPr>
      <w:r>
        <w:rPr/>
      </w:r>
    </w:p>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W świetle prognoz sytuacji gospodarczej i w sektorze bankowym, w planie ING Banku Śląskiego na rok 2002 uwzględniono m. in. następujące zjawiska:</w:t>
      </w:r>
    </w:p>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 obniżanie rynkowych stóp procentowych,</w:t>
      </w:r>
    </w:p>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 erozję marż odsetkowych,</w:t>
      </w:r>
    </w:p>
    <w:p>
      <w:pPr>
        <w:pStyle w:val="Normal"/>
        <w:rPr/>
      </w:pPr>
      <w:r>
        <w:rPr/>
        <w:t>· ograniczanie popytu na kredyty,</w:t>
      </w:r>
    </w:p>
    <w:p>
      <w:pPr>
        <w:pStyle w:val="Normal"/>
        <w:rPr/>
      </w:pPr>
      <w:r>
        <w:rPr/>
        <w:t>· wysoki poziom ryzyka kredytowego.</w:t>
      </w:r>
    </w:p>
    <w:p>
      <w:pPr>
        <w:pStyle w:val="Normal"/>
        <w:rPr/>
      </w:pPr>
      <w:r>
        <w:rPr/>
      </w:r>
    </w:p>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 xml:space="preserve">Celem strategicznym ING Banku Śląskiego w średniookresowej perspektywie jest uzyskanie pozycji najlepszego banku w Polsce w zakresie świadczenia kompleksowych  usług finansowych. </w:t>
      </w:r>
    </w:p>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Do realizacji tego celu przyczyni się:</w:t>
      </w:r>
    </w:p>
    <w:p>
      <w:pPr>
        <w:pStyle w:val="Normal"/>
        <w:rPr/>
      </w:pPr>
      <w:r>
        <w:rPr/>
        <w:t>· bud</w:t>
      </w:r>
      <w:r>
        <w:rPr>
          <w:rFonts w:cs="Times New Roman CE;Times New Roman" w:ascii="Times New Roman CE;Times New Roman" w:hAnsi="Times New Roman CE;Times New Roman"/>
        </w:rPr>
        <w:t>owa Banku o zasięgu krajowym poprzez selektywną ekspansję sieci oddziałów na nowych rynkach,</w:t>
      </w:r>
    </w:p>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 koncentracja na segmentach klientów o największym potencjale rozwoju,</w:t>
      </w:r>
    </w:p>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 koncentracja oferty na grupach produktów o największym potencjale popytowym,</w:t>
      </w:r>
    </w:p>
    <w:p>
      <w:pPr>
        <w:pStyle w:val="Normal"/>
        <w:rPr/>
      </w:pPr>
      <w:r>
        <w:rPr/>
        <w:t>· rozwój zin</w:t>
      </w:r>
      <w:r>
        <w:rPr>
          <w:rFonts w:cs="Times New Roman CE;Times New Roman" w:ascii="Times New Roman CE;Times New Roman" w:hAnsi="Times New Roman CE;Times New Roman"/>
        </w:rPr>
        <w:t>tegrowanych elektronicznych kanałów dystrybucji poprawiających jakość i efektywność usług.</w:t>
      </w:r>
    </w:p>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Rozwijana będzie bankowość detaliczna. Wprowadzane będą nowe produkty kartowe, zwiększy się atrakcyjność rachunków ROR, ułatwiony będzie dostęp do rachunku podstawowego przez wszystkie kanały dystrybucji, rozszerzone będą zautomatyzowane usługi rozliczeniowe.</w:t>
      </w:r>
    </w:p>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 xml:space="preserve">Oferta Banku dla klientów korporacyjnych będzie zawierać nowe produkty cash-management, produkty rozliczeniowe i rynków finansowych. </w:t>
      </w:r>
    </w:p>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Ponadto, Bank będzie proponował szerszej grupie klientów wyrafinowane produkty bankowości korporacyjnej, kierowane dotąd wyłącznie do klientów strategicznych.</w:t>
      </w:r>
    </w:p>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 xml:space="preserve">Zarządzanie zasobami i kosztami będzą wspierały realizację celów planu finansowego. Dlatego kontynuowana będzie restrykcyjna polityka budżetowa, zasoby zostaną skoncentrowane na realizacji priorytetowych przedsięwzięć. </w:t>
      </w:r>
    </w:p>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Plan nakładów inwestycyjnych ING Banku Śląskiego jest całkowicie podporządkowany strategii osiągnięcia pozycji banku ogólnopolskiego, przyjaznego klientowi, umożliwiającego łatwy, szybki i wygodny dostęp do swoich produktów poprzez rozbudowaną sieć dystrybucji.</w:t>
      </w:r>
    </w:p>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Heading1"/>
        <w:rPr>
          <w:rFonts w:ascii="Times New Roman CE;Times New Roman" w:hAnsi="Times New Roman CE;Times New Roman" w:cs="Times New Roman CE;Times New Roman"/>
        </w:rPr>
      </w:pPr>
      <w:bookmarkStart w:id="25" w:name="__RefHeading___Toc29263614"/>
      <w:bookmarkEnd w:id="25"/>
      <w:r>
        <w:rPr>
          <w:rFonts w:cs="Times New Roman CE;Times New Roman" w:ascii="Times New Roman CE;Times New Roman" w:hAnsi="Times New Roman CE;Times New Roman"/>
        </w:rPr>
        <w:t>2002-01-24 raport nr 04/2002: Wstępne wyniki Banku w 2001 roku</w:t>
      </w:r>
    </w:p>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Zarząd ING Banku Śląskiego S.A. przekazuje do publicznej wiadomości wstępne wyniki ING Banku Śląskiego S.A. w roku 2001</w:t>
      </w:r>
    </w:p>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rPr/>
      </w:pPr>
      <w:r>
        <w:rPr/>
      </w:r>
    </w:p>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1. Działalność komercyjna</w:t>
      </w:r>
    </w:p>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 xml:space="preserve">Rok 2001 był dla ING Banku Śląskiego okresem dobrych wyników komercyjnych. Bank odnotował wyższą niż sektor bankowy dynamikę przyrostu depozytów i kredytów, liczba prowadzonych w Banku rachunków osobistych wyniosła na koniec grudnia 986,3 tys. (wzrost </w:t>
      </w:r>
    </w:p>
    <w:p>
      <w:pPr>
        <w:pStyle w:val="Normal"/>
        <w:rPr/>
      </w:pPr>
      <w:r>
        <w:rPr>
          <w:rFonts w:cs="Times New Roman CE;Times New Roman" w:ascii="Times New Roman CE;Times New Roman" w:hAnsi="Times New Roman CE;Times New Roman"/>
        </w:rPr>
        <w:t>o 144,5 tys., tj. o 17,2% w porównaniu do 2000 r.), według szacunków Banku pozwoliło to na zwiększenie udziałów w rynku z 8,1% do 8,2%, liczba wydanych kart osiągnęła poziom 2.138,1 tys. (wzrost o 942,7 tys., tj. o 78,9% w stosunku do 2000 r.) co umocniło pozycję Banku jako trzeciego największego wydawcę kart . Udział w rynku należności od podmiotów niefinansowych wzrósł z poziomu 5,62 % w 2000 r. do 6,97 % na koniec grudnia 2001 r. Wzrost udział</w:t>
      </w:r>
      <w:r>
        <w:rPr/>
        <w:t>u</w:t>
      </w:r>
      <w:r>
        <w:rPr>
          <w:rFonts w:cs="Times New Roman CE;Times New Roman" w:ascii="Times New Roman CE;Times New Roman" w:hAnsi="Times New Roman CE;Times New Roman"/>
        </w:rPr>
        <w:t xml:space="preserve"> w rynku odnotowano również w zakresie depozytów sektora niefinansowego - udział Banku zwiększył się do poziomu 6,01 % na koniec grudnia 2001 r. </w:t>
      </w:r>
    </w:p>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4,89 % na dzień 31.12.2000 r.).  Wzrost udziału Banku w rynku depozytów i kredytów jest większy aniżeli wynikający z konsolidacji Oddziału ING Warszawa i dowodzi rosnącego potencjału komercyjnego rozwijającej się sieci sprzedaży Banku.</w:t>
      </w:r>
    </w:p>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rPr/>
      </w:pPr>
      <w:r>
        <w:rPr>
          <w:rFonts w:cs="Times New Roman CE;Times New Roman" w:ascii="Times New Roman CE;Times New Roman" w:hAnsi="Times New Roman CE;Times New Roman"/>
        </w:rPr>
        <w:t>W 2001 roku ING Bank Śląski rozwijał ofertę produktową, uruchomione zostały również nowe kanały dystrybucji. Bank wprowadził nowoczesną, kompleksową ofertę dla klientów indywidualnych (KONTO z Lwem, Otwarte Konto Oszczędnościowe)  oraz dla podmiotów gospodarczych z segmentu małych i średnich firm (KONTO ZYSK, Pakiet Firmowy). W 2001 r. uruchomiony został internetowy kanał dystrybu</w:t>
      </w:r>
      <w:r>
        <w:rPr/>
        <w:t>c</w:t>
      </w:r>
      <w:r>
        <w:rPr>
          <w:rFonts w:cs="Times New Roman CE;Times New Roman" w:ascii="Times New Roman CE;Times New Roman" w:hAnsi="Times New Roman CE;Times New Roman"/>
        </w:rPr>
        <w:t>ji BSKOnLine oraz serwis informacyjny dla użytkowników telefonów komórkowych, rozszerzono również  funkcjonalność serwisu HaloŚląski. W pierwszym półroczu 2001 r. uruchomiono nowoczesne Call Center, które pełni rolę wsparcia dla elektronicznych kanałów dy</w:t>
      </w:r>
      <w:r>
        <w:rPr/>
        <w:t>s</w:t>
      </w:r>
      <w:r>
        <w:rPr>
          <w:rFonts w:cs="Times New Roman CE;Times New Roman" w:ascii="Times New Roman CE;Times New Roman" w:hAnsi="Times New Roman CE;Times New Roman"/>
        </w:rPr>
        <w:t xml:space="preserve">trybucji oraz funkcję sprzedażową. W roku 2001 po otrzymaniu zgody Komisji Nadzoru Bankowego rozpoczął działalność operacyjną Śląski Bank Hipoteczny S.A. </w:t>
      </w:r>
    </w:p>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rPr/>
      </w:pPr>
      <w:r>
        <w:rPr>
          <w:rFonts w:cs="Times New Roman CE;Times New Roman" w:ascii="Times New Roman CE;Times New Roman" w:hAnsi="Times New Roman CE;Times New Roman"/>
        </w:rPr>
        <w:t>Wysoka ocena działań Banku przez klientów i grono ekspertów znalazła wyraz w nagrodach i wyróżnienia</w:t>
      </w:r>
      <w:r>
        <w:rPr/>
        <w:t>ch uzyskanych przez Bank w 2001:</w:t>
      </w:r>
    </w:p>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 Złoty medal dla Konta z Lwem dla najlepszego rachunku oszczędnościowo-rozliczeniowego, zdobyty podczas VII Polskiego Forum Kapitałowo-Finansowego "Twoje Pieniądze".</w:t>
      </w:r>
    </w:p>
    <w:p>
      <w:pPr>
        <w:pStyle w:val="Normal"/>
        <w:rPr/>
      </w:pPr>
      <w:r>
        <w:rPr>
          <w:rFonts w:cs="Times New Roman CE;Times New Roman" w:ascii="Times New Roman CE;Times New Roman" w:hAnsi="Times New Roman CE;Times New Roman"/>
        </w:rPr>
        <w:t>· Tytuł Produktu Roku dla kredytu budowlano-hipotecznego</w:t>
      </w:r>
      <w:r>
        <w:rPr/>
        <w:t xml:space="preserve"> dla osób fizycznych w euro </w:t>
      </w:r>
    </w:p>
    <w:p>
      <w:pPr>
        <w:pStyle w:val="Normal"/>
        <w:rPr/>
      </w:pPr>
      <w:r>
        <w:rPr/>
        <w:t>w VII edycji Konkursu Wydawnictwa Murator.</w:t>
      </w:r>
    </w:p>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 Nagroda "Przyjazny dla przedsiębiorstw" w kategorii małych i średnich firm, przyznawaną przez Fundację Rozwoju Przedsiębiorczości i Warszawski Instytut Bankowości.</w:t>
      </w:r>
    </w:p>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 Tytuł Lidera Informatyki 2001 w kategorii bankowość i finanse w corocznym konkursie dwutygodnika Computerworld.</w:t>
      </w:r>
    </w:p>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rPr/>
      </w:pPr>
      <w:r>
        <w:rPr/>
        <w:t>2. Wyniki finansowe</w:t>
      </w:r>
    </w:p>
    <w:p>
      <w:pPr>
        <w:pStyle w:val="Normal"/>
        <w:rPr/>
      </w:pPr>
      <w:r>
        <w:rPr/>
      </w:r>
    </w:p>
    <w:p>
      <w:pPr>
        <w:pStyle w:val="Normal"/>
        <w:rPr/>
      </w:pPr>
      <w:r>
        <w:rPr>
          <w:rFonts w:cs="Times New Roman CE;Times New Roman" w:ascii="Times New Roman CE;Times New Roman" w:hAnsi="Times New Roman CE;Times New Roman"/>
        </w:rPr>
        <w:t>W roku 2001 ING Bank Śląski odnotował wzrost wyniku na działalności bankowej w stosunku do roku poprzedniego. Wyższe były zwłaszcza dochod</w:t>
      </w:r>
      <w:r>
        <w:rPr/>
        <w:t xml:space="preserve">y prowizyjne i dochody uzyskane </w:t>
      </w:r>
    </w:p>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 xml:space="preserve">z operacji na rynkach finansowych. Koszty działania Banku były niższe od planowanych, </w:t>
      </w:r>
    </w:p>
    <w:p>
      <w:pPr>
        <w:pStyle w:val="Normal"/>
        <w:rPr/>
      </w:pPr>
      <w:r>
        <w:rPr>
          <w:rFonts w:cs="Times New Roman CE;Times New Roman" w:ascii="Times New Roman CE;Times New Roman" w:hAnsi="Times New Roman CE;Times New Roman"/>
        </w:rPr>
        <w:t>na co wpłynęła wzmożona kontrola kosztów i wprowadzenie przez Zarząd Banku programu oszczędności. W efekcie w roku 2001 Bank uzyskał wyn</w:t>
      </w:r>
      <w:r>
        <w:rPr/>
        <w:t xml:space="preserve">ik przed kosztami ryzyka </w:t>
      </w:r>
    </w:p>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 xml:space="preserve">na porównywalnym poziomie jak w roku poprzednim, mimo znacznego obniżenia podstawowych stóp procentowych zmniejszających marżę z działalności depozytowo-kredytowej. </w:t>
      </w:r>
    </w:p>
    <w:p>
      <w:pPr>
        <w:pStyle w:val="Normal"/>
        <w:rPr/>
      </w:pPr>
      <w:r>
        <w:rPr>
          <w:rFonts w:cs="Times New Roman CE;Times New Roman" w:ascii="Times New Roman CE;Times New Roman" w:hAnsi="Times New Roman CE;Times New Roman"/>
        </w:rPr>
        <w:t>ING Bank Śląski, podobnie jak w roku 2000, kontynuował konserwatywną politykę tworzenia rezerw. W pierwszych trzech kwartałach w ciężar rachunku wyników utworzono rezerwę na kwotę w 144,5 mln zł. W IV kwartale 2001 r. w związku z pogarszającą się sytuacją kredytobiorców utworzono w ciężar rachunku wyników rezerwy w kw</w:t>
      </w:r>
      <w:r>
        <w:rPr/>
        <w:t>o</w:t>
      </w:r>
      <w:r>
        <w:rPr>
          <w:rFonts w:cs="Times New Roman CE;Times New Roman" w:ascii="Times New Roman CE;Times New Roman" w:hAnsi="Times New Roman CE;Times New Roman"/>
        </w:rPr>
        <w:t>cie 137,2 mln zł.</w:t>
      </w:r>
    </w:p>
    <w:p>
      <w:pPr>
        <w:pStyle w:val="Normal"/>
        <w:rPr/>
      </w:pPr>
      <w:r>
        <w:rPr>
          <w:rFonts w:cs="Times New Roman CE;Times New Roman" w:ascii="Times New Roman CE;Times New Roman" w:hAnsi="Times New Roman CE;Times New Roman"/>
        </w:rPr>
        <w:t xml:space="preserve">Na liście większych kredytów o podwyższonym ryzyku nie pojawiło się w okresie dwóch ostatnich lat żadne większe zaangażowanie.  Proces tworzenia rezerw dotyczy głównie zaangażowań branży hutniczej oraz chemii ciężkiej; w pełni wyrezerwowano zaangażowanie w przemyśle tłuszczowym oraz utworzono odpowiednie rezerwy związane z zakończoną w maju 2001 współpracą z pośrednikiem kredytowym.   Przeprowadzony w IV kw. doroczny kompleksowy audyt kredytowy potwierdził prawidłowość działań związanych </w:t>
      </w:r>
      <w:r>
        <w:rPr/>
        <w:t>z</w:t>
      </w:r>
      <w:r>
        <w:rPr>
          <w:rFonts w:cs="Times New Roman CE;Times New Roman" w:ascii="Times New Roman CE;Times New Roman" w:hAnsi="Times New Roman CE;Times New Roman"/>
        </w:rPr>
        <w:t xml:space="preserve"> dorezerwowaniem portfela.  Zasugerowano jednocześnie celowość utworzenia rezerw o charakterze ogólnym w związku z pogarszającym się stanem gospodarki i pogarszającą się sytuacją kredytobiorców. Zarząd postanowił utworzyć rezerwę ogólną w wysokości 150 ml</w:t>
      </w:r>
      <w:r>
        <w:rPr/>
        <w:t>n</w:t>
      </w:r>
      <w:r>
        <w:rPr>
          <w:rFonts w:cs="Times New Roman CE;Times New Roman" w:ascii="Times New Roman CE;Times New Roman" w:hAnsi="Times New Roman CE;Times New Roman"/>
        </w:rPr>
        <w:t xml:space="preserve"> zł. Na decyzję o zasadniczym zwiększeniu rezerw wpłynęło także połączenie z Oddziałem ING w Warszawie zrealizowanym w 1.X.2001 i chęć pełnego wdrożenia standardów zarządzania ryzykiem stosowanych w Grupie ING. </w:t>
      </w:r>
    </w:p>
    <w:p>
      <w:pPr>
        <w:pStyle w:val="Normal"/>
        <w:rPr/>
      </w:pPr>
      <w:r>
        <w:rPr/>
        <w:t xml:space="preserve">W tych warunkach saldo rezerw w IV kw. 2001 </w:t>
      </w:r>
      <w:r>
        <w:rPr>
          <w:rFonts w:cs="Times New Roman CE;Times New Roman" w:ascii="Times New Roman CE;Times New Roman" w:hAnsi="Times New Roman CE;Times New Roman"/>
        </w:rPr>
        <w:t>wyniosło 287,2 mln zł a wynik IV kw. jest ujemny i wynosi 86,2 mln zł.</w:t>
      </w:r>
    </w:p>
    <w:p>
      <w:pPr>
        <w:pStyle w:val="Normal"/>
        <w:rPr/>
      </w:pPr>
      <w:r>
        <w:rPr/>
        <w:t xml:space="preserve"> </w:t>
      </w:r>
    </w:p>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 xml:space="preserve">Znacząca kwota utworzonych rezerw w IV kwartale sprawiła, że pomimo dobrych wyników komercyjnych oraz osiągnięć w zakresie kontroli i redukcji kosztów, wynik netto ING Banku Śląskiego za rok 2001 ukształtował się na poziomie 97,1 mln zł i był znacznie niższy od planowanego. </w:t>
      </w:r>
    </w:p>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Rachunek wyników ING Banku Śląskiego za rok 2001 przedstawia się następująco:</w:t>
      </w:r>
    </w:p>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rPr/>
      </w:pPr>
      <w:r>
        <w:rPr/>
        <w:t>w mln zł</w:t>
      </w:r>
    </w:p>
    <w:tbl>
      <w:tblPr>
        <w:tblW w:w="9210" w:type="dxa"/>
        <w:jc w:val="left"/>
        <w:tblInd w:w="-77" w:type="dxa"/>
        <w:tblLayout w:type="fixed"/>
        <w:tblCellMar>
          <w:top w:w="0" w:type="dxa"/>
          <w:left w:w="70" w:type="dxa"/>
          <w:bottom w:w="0" w:type="dxa"/>
          <w:right w:w="70" w:type="dxa"/>
        </w:tblCellMar>
      </w:tblPr>
      <w:tblGrid>
        <w:gridCol w:w="4606"/>
        <w:gridCol w:w="4604"/>
      </w:tblGrid>
      <w:tr>
        <w:trPr/>
        <w:tc>
          <w:tcPr>
            <w:tcW w:w="4606" w:type="dxa"/>
            <w:tcBorders>
              <w:top w:val="single" w:sz="6" w:space="0" w:color="000000"/>
              <w:left w:val="single" w:sz="6" w:space="0" w:color="000000"/>
              <w:bottom w:val="single" w:sz="6" w:space="0" w:color="000000"/>
              <w:right w:val="single" w:sz="6" w:space="0" w:color="000000"/>
            </w:tcBorders>
          </w:tcPr>
          <w:p>
            <w:pPr>
              <w:pStyle w:val="Normal"/>
              <w:rPr/>
            </w:pPr>
            <w:r>
              <w:rPr/>
              <w:t>Dochody odsetkowe netto</w:t>
            </w:r>
          </w:p>
        </w:tc>
        <w:tc>
          <w:tcPr>
            <w:tcW w:w="4604" w:type="dxa"/>
            <w:tcBorders>
              <w:top w:val="single" w:sz="6" w:space="0" w:color="000000"/>
              <w:left w:val="single" w:sz="6" w:space="0" w:color="000000"/>
              <w:bottom w:val="single" w:sz="6" w:space="0" w:color="000000"/>
              <w:right w:val="single" w:sz="6" w:space="0" w:color="000000"/>
            </w:tcBorders>
          </w:tcPr>
          <w:p>
            <w:pPr>
              <w:pStyle w:val="Normal"/>
              <w:rPr/>
            </w:pPr>
            <w:r>
              <w:rPr/>
              <w:t>464,5</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Dochody netto z opłat i prowizji</w:t>
            </w:r>
          </w:p>
        </w:tc>
        <w:tc>
          <w:tcPr>
            <w:tcW w:w="4604" w:type="dxa"/>
            <w:tcBorders>
              <w:top w:val="single" w:sz="6" w:space="0" w:color="000000"/>
              <w:left w:val="single" w:sz="6" w:space="0" w:color="000000"/>
              <w:bottom w:val="single" w:sz="6" w:space="0" w:color="000000"/>
              <w:right w:val="single" w:sz="6" w:space="0" w:color="000000"/>
            </w:tcBorders>
          </w:tcPr>
          <w:p>
            <w:pPr>
              <w:pStyle w:val="Normal"/>
              <w:rPr/>
            </w:pPr>
            <w:r>
              <w:rPr/>
              <w:t>428,5</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rPr/>
            </w:pPr>
            <w:r>
              <w:rPr/>
              <w:t>Inne</w:t>
            </w:r>
            <w:r>
              <w:rPr>
                <w:rFonts w:cs="Times New Roman CE;Times New Roman" w:ascii="Times New Roman CE;Times New Roman" w:hAnsi="Times New Roman CE;Times New Roman"/>
              </w:rPr>
              <w:t xml:space="preserve"> dochody z działalności bankowej</w:t>
            </w:r>
          </w:p>
        </w:tc>
        <w:tc>
          <w:tcPr>
            <w:tcW w:w="4604" w:type="dxa"/>
            <w:tcBorders>
              <w:top w:val="single" w:sz="6" w:space="0" w:color="000000"/>
              <w:left w:val="single" w:sz="6" w:space="0" w:color="000000"/>
              <w:bottom w:val="single" w:sz="6" w:space="0" w:color="000000"/>
              <w:right w:val="single" w:sz="6" w:space="0" w:color="000000"/>
            </w:tcBorders>
          </w:tcPr>
          <w:p>
            <w:pPr>
              <w:pStyle w:val="Normal"/>
              <w:rPr/>
            </w:pPr>
            <w:r>
              <w:rPr/>
              <w:t>561,8</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Wynik na działalności bankowej</w:t>
            </w:r>
          </w:p>
        </w:tc>
        <w:tc>
          <w:tcPr>
            <w:tcW w:w="4604" w:type="dxa"/>
            <w:tcBorders>
              <w:top w:val="single" w:sz="6" w:space="0" w:color="000000"/>
              <w:left w:val="single" w:sz="6" w:space="0" w:color="000000"/>
              <w:bottom w:val="single" w:sz="6" w:space="0" w:color="000000"/>
              <w:right w:val="single" w:sz="6" w:space="0" w:color="000000"/>
            </w:tcBorders>
          </w:tcPr>
          <w:p>
            <w:pPr>
              <w:pStyle w:val="Normal"/>
              <w:rPr/>
            </w:pPr>
            <w:r>
              <w:rPr/>
              <w:t>1.454,8</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Saldo pozostałych dochodów i kosztów operacyjnych</w:t>
            </w:r>
          </w:p>
        </w:tc>
        <w:tc>
          <w:tcPr>
            <w:tcW w:w="4604" w:type="dxa"/>
            <w:tcBorders>
              <w:top w:val="single" w:sz="6" w:space="0" w:color="000000"/>
              <w:left w:val="single" w:sz="6" w:space="0" w:color="000000"/>
              <w:bottom w:val="single" w:sz="6" w:space="0" w:color="000000"/>
              <w:right w:val="single" w:sz="6" w:space="0" w:color="000000"/>
            </w:tcBorders>
          </w:tcPr>
          <w:p>
            <w:pPr>
              <w:pStyle w:val="Normal"/>
              <w:rPr/>
            </w:pPr>
            <w:r>
              <w:rPr/>
              <w:t>22,7</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Koszty działania banku z amortyzacją</w:t>
            </w:r>
          </w:p>
        </w:tc>
        <w:tc>
          <w:tcPr>
            <w:tcW w:w="4604" w:type="dxa"/>
            <w:tcBorders>
              <w:top w:val="single" w:sz="6" w:space="0" w:color="000000"/>
              <w:left w:val="single" w:sz="6" w:space="0" w:color="000000"/>
              <w:bottom w:val="single" w:sz="6" w:space="0" w:color="000000"/>
              <w:right w:val="single" w:sz="6" w:space="0" w:color="000000"/>
            </w:tcBorders>
          </w:tcPr>
          <w:p>
            <w:pPr>
              <w:pStyle w:val="Normal"/>
              <w:rPr/>
            </w:pPr>
            <w:r>
              <w:rPr/>
              <w:t>927,5</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rPr/>
            </w:pPr>
            <w:r>
              <w:rPr/>
              <w:t>Wynik przed kosztami ryzyka</w:t>
            </w:r>
          </w:p>
        </w:tc>
        <w:tc>
          <w:tcPr>
            <w:tcW w:w="4604" w:type="dxa"/>
            <w:tcBorders>
              <w:top w:val="single" w:sz="6" w:space="0" w:color="000000"/>
              <w:left w:val="single" w:sz="6" w:space="0" w:color="000000"/>
              <w:bottom w:val="single" w:sz="6" w:space="0" w:color="000000"/>
              <w:right w:val="single" w:sz="6" w:space="0" w:color="000000"/>
            </w:tcBorders>
          </w:tcPr>
          <w:p>
            <w:pPr>
              <w:pStyle w:val="Normal"/>
              <w:rPr/>
            </w:pPr>
            <w:r>
              <w:rPr/>
              <w:t>550,0</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rPr/>
            </w:pPr>
            <w:r>
              <w:rPr/>
              <w:t>Saldo rezerw</w:t>
            </w:r>
          </w:p>
        </w:tc>
        <w:tc>
          <w:tcPr>
            <w:tcW w:w="4604" w:type="dxa"/>
            <w:tcBorders>
              <w:top w:val="single" w:sz="6" w:space="0" w:color="000000"/>
              <w:left w:val="single" w:sz="6" w:space="0" w:color="000000"/>
              <w:bottom w:val="single" w:sz="6" w:space="0" w:color="000000"/>
              <w:right w:val="single" w:sz="6" w:space="0" w:color="000000"/>
            </w:tcBorders>
          </w:tcPr>
          <w:p>
            <w:pPr>
              <w:pStyle w:val="Normal"/>
              <w:rPr/>
            </w:pPr>
            <w:r>
              <w:rPr/>
              <w:t>431,7</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rPr/>
            </w:pPr>
            <w:r>
              <w:rPr/>
              <w:t>Wynik brutto</w:t>
            </w:r>
          </w:p>
        </w:tc>
        <w:tc>
          <w:tcPr>
            <w:tcW w:w="4604" w:type="dxa"/>
            <w:tcBorders>
              <w:top w:val="single" w:sz="6" w:space="0" w:color="000000"/>
              <w:left w:val="single" w:sz="6" w:space="0" w:color="000000"/>
              <w:bottom w:val="single" w:sz="6" w:space="0" w:color="000000"/>
              <w:right w:val="single" w:sz="6" w:space="0" w:color="000000"/>
            </w:tcBorders>
          </w:tcPr>
          <w:p>
            <w:pPr>
              <w:pStyle w:val="Normal"/>
              <w:rPr/>
            </w:pPr>
            <w:r>
              <w:rPr/>
              <w:t>118,6</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rPr/>
            </w:pPr>
            <w:r>
              <w:rPr/>
              <w:t>Wynik netto</w:t>
            </w:r>
          </w:p>
        </w:tc>
        <w:tc>
          <w:tcPr>
            <w:tcW w:w="4604" w:type="dxa"/>
            <w:tcBorders>
              <w:top w:val="single" w:sz="6" w:space="0" w:color="000000"/>
              <w:left w:val="single" w:sz="6" w:space="0" w:color="000000"/>
              <w:bottom w:val="single" w:sz="6" w:space="0" w:color="000000"/>
              <w:right w:val="single" w:sz="6" w:space="0" w:color="000000"/>
            </w:tcBorders>
          </w:tcPr>
          <w:p>
            <w:pPr>
              <w:pStyle w:val="Normal"/>
              <w:rPr/>
            </w:pPr>
            <w:r>
              <w:rPr/>
              <w:t>97,1</w:t>
            </w:r>
          </w:p>
        </w:tc>
      </w:tr>
    </w:tbl>
    <w:p>
      <w:pPr>
        <w:pStyle w:val="Normal"/>
        <w:rPr/>
      </w:pPr>
      <w:r>
        <w:rPr/>
      </w:r>
    </w:p>
    <w:p>
      <w:pPr>
        <w:pStyle w:val="Normal"/>
        <w:rPr/>
      </w:pPr>
      <w:r>
        <w:rPr/>
      </w:r>
    </w:p>
    <w:p>
      <w:pPr>
        <w:pStyle w:val="Normal"/>
        <w:rPr/>
      </w:pPr>
      <w:r>
        <w:rPr/>
      </w:r>
    </w:p>
    <w:p>
      <w:pPr>
        <w:pStyle w:val="Normal"/>
        <w:rPr/>
      </w:pPr>
      <w:r>
        <w:rPr/>
        <w:t>3. Pokrycie portfela kredytowego rezerwami</w:t>
      </w:r>
    </w:p>
    <w:p>
      <w:pPr>
        <w:pStyle w:val="Normal"/>
        <w:rPr/>
      </w:pPr>
      <w:r>
        <w:rPr/>
      </w:r>
    </w:p>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Dążenie do zwiększenia bezpieczeństwa deponentów ma dla Banku kluczowe znaczenie i dlatego w ciągu ostatnich 18 miesięcy zwiększono rezerwy o ok. 1 mld zł a współczynnik pokrycia portfela wzrósł z 4,7% w grudniu 1999 r. do 9,5% w chwili obecnej.</w:t>
      </w:r>
    </w:p>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rPr/>
      </w:pPr>
      <w:r>
        <w:rPr/>
        <w:t>Struktura portfela kredytowego ING Banku Śląskiego na koniec 2001 r. oraz poziom pokrycia rezerwami przedstawia się następująco:</w:t>
      </w:r>
    </w:p>
    <w:tbl>
      <w:tblPr>
        <w:tblW w:w="9210" w:type="dxa"/>
        <w:jc w:val="left"/>
        <w:tblInd w:w="-77" w:type="dxa"/>
        <w:tblLayout w:type="fixed"/>
        <w:tblCellMar>
          <w:top w:w="0" w:type="dxa"/>
          <w:left w:w="70" w:type="dxa"/>
          <w:bottom w:w="0" w:type="dxa"/>
          <w:right w:w="70" w:type="dxa"/>
        </w:tblCellMar>
      </w:tblPr>
      <w:tblGrid>
        <w:gridCol w:w="1842"/>
        <w:gridCol w:w="1842"/>
        <w:gridCol w:w="1842"/>
        <w:gridCol w:w="1842"/>
        <w:gridCol w:w="1842"/>
      </w:tblGrid>
      <w:tr>
        <w:trPr/>
        <w:tc>
          <w:tcPr>
            <w:tcW w:w="1842" w:type="dxa"/>
            <w:tcBorders>
              <w:top w:val="single" w:sz="6" w:space="0" w:color="000000"/>
              <w:left w:val="single" w:sz="6" w:space="0" w:color="000000"/>
              <w:right w:val="single" w:sz="6" w:space="0" w:color="000000"/>
            </w:tcBorders>
          </w:tcPr>
          <w:p>
            <w:pPr>
              <w:pStyle w:val="Normal"/>
              <w:snapToGrid w:val="false"/>
              <w:rPr/>
            </w:pPr>
            <w:r>
              <w:rPr/>
            </w:r>
          </w:p>
        </w:tc>
        <w:tc>
          <w:tcPr>
            <w:tcW w:w="1842" w:type="dxa"/>
            <w:tcBorders>
              <w:top w:val="single" w:sz="6" w:space="0" w:color="000000"/>
              <w:right w:val="single" w:sz="6" w:space="0" w:color="000000"/>
            </w:tcBorders>
          </w:tcPr>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Zaangażowanie</w:t>
            </w:r>
          </w:p>
        </w:tc>
        <w:tc>
          <w:tcPr>
            <w:tcW w:w="1842" w:type="dxa"/>
            <w:tcBorders>
              <w:top w:val="single" w:sz="6" w:space="0" w:color="000000"/>
              <w:right w:val="single" w:sz="6" w:space="0" w:color="000000"/>
            </w:tcBorders>
          </w:tcPr>
          <w:p>
            <w:pPr>
              <w:pStyle w:val="Normal"/>
              <w:rPr/>
            </w:pPr>
            <w:r>
              <w:rPr/>
              <w:t>Struktura</w:t>
            </w:r>
          </w:p>
        </w:tc>
        <w:tc>
          <w:tcPr>
            <w:tcW w:w="1842" w:type="dxa"/>
            <w:tcBorders>
              <w:top w:val="single" w:sz="6" w:space="0" w:color="000000"/>
              <w:right w:val="single" w:sz="6" w:space="0" w:color="000000"/>
            </w:tcBorders>
          </w:tcPr>
          <w:p>
            <w:pPr>
              <w:pStyle w:val="Normal"/>
              <w:rPr/>
            </w:pPr>
            <w:r>
              <w:rPr/>
              <w:t>Rezerwy celowe</w:t>
            </w:r>
          </w:p>
        </w:tc>
        <w:tc>
          <w:tcPr>
            <w:tcW w:w="1842" w:type="dxa"/>
            <w:tcBorders>
              <w:top w:val="single" w:sz="6" w:space="0" w:color="000000"/>
              <w:right w:val="single" w:sz="6" w:space="0" w:color="000000"/>
            </w:tcBorders>
          </w:tcPr>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Stopień pokrycia</w:t>
            </w:r>
          </w:p>
        </w:tc>
      </w:tr>
      <w:tr>
        <w:trPr/>
        <w:tc>
          <w:tcPr>
            <w:tcW w:w="1842" w:type="dxa"/>
            <w:tcBorders>
              <w:left w:val="single" w:sz="6" w:space="0" w:color="000000"/>
              <w:bottom w:val="single" w:sz="6" w:space="0" w:color="000000"/>
              <w:right w:val="single" w:sz="6" w:space="0" w:color="000000"/>
            </w:tcBorders>
          </w:tcPr>
          <w:p>
            <w:pPr>
              <w:pStyle w:val="Normal"/>
              <w:snapToGrid w:val="false"/>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tc>
        <w:tc>
          <w:tcPr>
            <w:tcW w:w="1842" w:type="dxa"/>
            <w:tcBorders>
              <w:bottom w:val="single" w:sz="6" w:space="0" w:color="000000"/>
              <w:right w:val="single" w:sz="6" w:space="0" w:color="000000"/>
            </w:tcBorders>
          </w:tcPr>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w mln zł</w:t>
            </w:r>
          </w:p>
        </w:tc>
        <w:tc>
          <w:tcPr>
            <w:tcW w:w="1842" w:type="dxa"/>
            <w:tcBorders>
              <w:bottom w:val="single" w:sz="6" w:space="0" w:color="000000"/>
              <w:right w:val="single" w:sz="6" w:space="0" w:color="000000"/>
            </w:tcBorders>
          </w:tcPr>
          <w:p>
            <w:pPr>
              <w:pStyle w:val="Normal"/>
              <w:snapToGrid w:val="false"/>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tc>
        <w:tc>
          <w:tcPr>
            <w:tcW w:w="1842" w:type="dxa"/>
            <w:tcBorders>
              <w:bottom w:val="single" w:sz="6" w:space="0" w:color="000000"/>
              <w:right w:val="single" w:sz="6" w:space="0" w:color="000000"/>
            </w:tcBorders>
          </w:tcPr>
          <w:p>
            <w:pPr>
              <w:pStyle w:val="Normal"/>
              <w:rPr/>
            </w:pPr>
            <w:r>
              <w:rPr/>
              <w:t>w m</w:t>
            </w:r>
            <w:r>
              <w:rPr>
                <w:rFonts w:cs="Times New Roman CE;Times New Roman" w:ascii="Times New Roman CE;Times New Roman" w:hAnsi="Times New Roman CE;Times New Roman"/>
              </w:rPr>
              <w:t>ln zł</w:t>
            </w:r>
          </w:p>
        </w:tc>
        <w:tc>
          <w:tcPr>
            <w:tcW w:w="1842" w:type="dxa"/>
            <w:tcBorders>
              <w:bottom w:val="single" w:sz="6" w:space="0" w:color="000000"/>
              <w:right w:val="single" w:sz="6" w:space="0" w:color="000000"/>
            </w:tcBorders>
          </w:tcPr>
          <w:p>
            <w:pPr>
              <w:pStyle w:val="Normal"/>
              <w:snapToGrid w:val="false"/>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tc>
      </w:tr>
      <w:tr>
        <w:trPr/>
        <w:tc>
          <w:tcPr>
            <w:tcW w:w="1842" w:type="dxa"/>
            <w:tcBorders>
              <w:left w:val="single" w:sz="6" w:space="0" w:color="000000"/>
              <w:bottom w:val="single" w:sz="6" w:space="0" w:color="000000"/>
              <w:right w:val="single" w:sz="6" w:space="0" w:color="000000"/>
            </w:tcBorders>
          </w:tcPr>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Ogółem,</w:t>
            </w:r>
          </w:p>
        </w:tc>
        <w:tc>
          <w:tcPr>
            <w:tcW w:w="1842" w:type="dxa"/>
            <w:tcBorders>
              <w:left w:val="single" w:sz="6" w:space="0" w:color="000000"/>
              <w:bottom w:val="single" w:sz="6" w:space="0" w:color="000000"/>
              <w:right w:val="single" w:sz="6" w:space="0" w:color="000000"/>
            </w:tcBorders>
          </w:tcPr>
          <w:p>
            <w:pPr>
              <w:pStyle w:val="Normal"/>
              <w:rPr/>
            </w:pPr>
            <w:r>
              <w:rPr/>
              <w:t>15.548,7</w:t>
            </w:r>
          </w:p>
        </w:tc>
        <w:tc>
          <w:tcPr>
            <w:tcW w:w="1842" w:type="dxa"/>
            <w:tcBorders>
              <w:left w:val="single" w:sz="6" w:space="0" w:color="000000"/>
              <w:bottom w:val="single" w:sz="6" w:space="0" w:color="000000"/>
              <w:right w:val="single" w:sz="6" w:space="0" w:color="000000"/>
            </w:tcBorders>
          </w:tcPr>
          <w:p>
            <w:pPr>
              <w:pStyle w:val="Normal"/>
              <w:rPr/>
            </w:pPr>
            <w:r>
              <w:rPr/>
              <w:t>100,00%</w:t>
            </w:r>
          </w:p>
        </w:tc>
        <w:tc>
          <w:tcPr>
            <w:tcW w:w="1842" w:type="dxa"/>
            <w:tcBorders>
              <w:left w:val="single" w:sz="6" w:space="0" w:color="000000"/>
              <w:bottom w:val="single" w:sz="6" w:space="0" w:color="000000"/>
              <w:right w:val="single" w:sz="6" w:space="0" w:color="000000"/>
            </w:tcBorders>
          </w:tcPr>
          <w:p>
            <w:pPr>
              <w:pStyle w:val="Normal"/>
              <w:rPr/>
            </w:pPr>
            <w:r>
              <w:rPr/>
              <w:t>1.477,8</w:t>
            </w:r>
          </w:p>
        </w:tc>
        <w:tc>
          <w:tcPr>
            <w:tcW w:w="1842" w:type="dxa"/>
            <w:tcBorders>
              <w:left w:val="single" w:sz="6" w:space="0" w:color="000000"/>
              <w:bottom w:val="single" w:sz="6" w:space="0" w:color="000000"/>
              <w:right w:val="single" w:sz="6" w:space="0" w:color="000000"/>
            </w:tcBorders>
          </w:tcPr>
          <w:p>
            <w:pPr>
              <w:pStyle w:val="Normal"/>
              <w:rPr/>
            </w:pPr>
            <w:r>
              <w:rPr/>
              <w:t>9,50%</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z tego:</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 regularne</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11.942,4</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76,81%</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9,3</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0,08%</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 nieregularne:</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3.606,3</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23,19%</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1.182,3</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32,78%</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 poniżej standardu</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1.026,7</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6,60%</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77,2</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7,52%</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 wątpliwe</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1.411,0</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9,07%</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196,2</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13,91%</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 stracone</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1.168,6</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7,52%</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908,8</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77,77%</w:t>
            </w:r>
          </w:p>
        </w:tc>
      </w:tr>
    </w:tbl>
    <w:p>
      <w:pPr>
        <w:pStyle w:val="Normal"/>
        <w:rPr/>
      </w:pPr>
      <w:r>
        <w:rPr/>
      </w:r>
    </w:p>
    <w:tbl>
      <w:tblPr>
        <w:tblW w:w="9210" w:type="dxa"/>
        <w:jc w:val="left"/>
        <w:tblInd w:w="-77" w:type="dxa"/>
        <w:tblLayout w:type="fixed"/>
        <w:tblCellMar>
          <w:top w:w="0" w:type="dxa"/>
          <w:left w:w="70" w:type="dxa"/>
          <w:bottom w:w="0" w:type="dxa"/>
          <w:right w:w="70" w:type="dxa"/>
        </w:tblCellMar>
      </w:tblPr>
      <w:tblGrid>
        <w:gridCol w:w="3189"/>
        <w:gridCol w:w="495"/>
        <w:gridCol w:w="1842"/>
        <w:gridCol w:w="1842"/>
        <w:gridCol w:w="1842"/>
      </w:tblGrid>
      <w:tr>
        <w:trPr/>
        <w:tc>
          <w:tcPr>
            <w:tcW w:w="3189" w:type="dxa"/>
            <w:tcBorders>
              <w:top w:val="single" w:sz="6" w:space="0" w:color="000000"/>
              <w:left w:val="single" w:sz="6" w:space="0" w:color="000000"/>
            </w:tcBorders>
          </w:tcPr>
          <w:p>
            <w:pPr>
              <w:pStyle w:val="Normal"/>
              <w:rPr/>
            </w:pPr>
            <w:r>
              <w:rPr/>
              <w:t>- Rezerwa na Ryzyko Ogólne</w:t>
            </w:r>
          </w:p>
        </w:tc>
        <w:tc>
          <w:tcPr>
            <w:tcW w:w="495" w:type="dxa"/>
            <w:tcBorders>
              <w:top w:val="single" w:sz="6" w:space="0" w:color="000000"/>
            </w:tcBorders>
          </w:tcPr>
          <w:p>
            <w:pPr>
              <w:pStyle w:val="Normal"/>
              <w:snapToGrid w:val="false"/>
              <w:rPr/>
            </w:pPr>
            <w:r>
              <w:rPr/>
            </w:r>
          </w:p>
        </w:tc>
        <w:tc>
          <w:tcPr>
            <w:tcW w:w="1842" w:type="dxa"/>
            <w:tcBorders>
              <w:top w:val="single" w:sz="6" w:space="0" w:color="000000"/>
            </w:tcBorders>
          </w:tcPr>
          <w:p>
            <w:pPr>
              <w:pStyle w:val="Normal"/>
              <w:snapToGrid w:val="false"/>
              <w:rPr/>
            </w:pPr>
            <w:r>
              <w:rPr/>
            </w:r>
          </w:p>
        </w:tc>
        <w:tc>
          <w:tcPr>
            <w:tcW w:w="1842" w:type="dxa"/>
            <w:tcBorders>
              <w:top w:val="single" w:sz="6" w:space="0" w:color="000000"/>
              <w:right w:val="single" w:sz="6" w:space="0" w:color="000000"/>
            </w:tcBorders>
          </w:tcPr>
          <w:p>
            <w:pPr>
              <w:pStyle w:val="Normal"/>
              <w:rPr/>
            </w:pPr>
            <w:r>
              <w:rPr/>
              <w:t>93,6</w:t>
            </w:r>
          </w:p>
        </w:tc>
        <w:tc>
          <w:tcPr>
            <w:tcW w:w="1842" w:type="dxa"/>
            <w:tcBorders/>
          </w:tcPr>
          <w:p>
            <w:pPr>
              <w:pStyle w:val="Normal"/>
              <w:snapToGrid w:val="false"/>
              <w:rPr/>
            </w:pPr>
            <w:r>
              <w:rPr/>
            </w:r>
          </w:p>
        </w:tc>
      </w:tr>
      <w:tr>
        <w:trPr/>
        <w:tc>
          <w:tcPr>
            <w:tcW w:w="3189" w:type="dxa"/>
            <w:tcBorders>
              <w:top w:val="single" w:sz="6" w:space="0" w:color="000000"/>
              <w:left w:val="single" w:sz="6" w:space="0" w:color="000000"/>
              <w:bottom w:val="single" w:sz="6" w:space="0" w:color="000000"/>
            </w:tcBorders>
          </w:tcPr>
          <w:p>
            <w:pPr>
              <w:pStyle w:val="Normal"/>
              <w:rPr/>
            </w:pPr>
            <w:r>
              <w:rPr/>
              <w:t>- Rezerwa na ogólne ryzyko kredytowe</w:t>
            </w:r>
          </w:p>
        </w:tc>
        <w:tc>
          <w:tcPr>
            <w:tcW w:w="495" w:type="dxa"/>
            <w:tcBorders>
              <w:top w:val="single" w:sz="6" w:space="0" w:color="000000"/>
              <w:bottom w:val="single" w:sz="6" w:space="0" w:color="000000"/>
            </w:tcBorders>
          </w:tcPr>
          <w:p>
            <w:pPr>
              <w:pStyle w:val="Normal"/>
              <w:snapToGrid w:val="false"/>
              <w:rPr/>
            </w:pPr>
            <w:r>
              <w:rPr/>
            </w:r>
          </w:p>
        </w:tc>
        <w:tc>
          <w:tcPr>
            <w:tcW w:w="1842" w:type="dxa"/>
            <w:tcBorders>
              <w:top w:val="single" w:sz="6" w:space="0" w:color="000000"/>
              <w:bottom w:val="single" w:sz="6" w:space="0" w:color="000000"/>
            </w:tcBorders>
          </w:tcPr>
          <w:p>
            <w:pPr>
              <w:pStyle w:val="Normal"/>
              <w:snapToGrid w:val="false"/>
              <w:rPr/>
            </w:pPr>
            <w:r>
              <w:rPr/>
            </w:r>
          </w:p>
        </w:tc>
        <w:tc>
          <w:tcPr>
            <w:tcW w:w="1842" w:type="dxa"/>
            <w:tcBorders>
              <w:top w:val="single" w:sz="6" w:space="0" w:color="000000"/>
              <w:bottom w:val="single" w:sz="6" w:space="0" w:color="000000"/>
              <w:right w:val="single" w:sz="6" w:space="0" w:color="000000"/>
            </w:tcBorders>
          </w:tcPr>
          <w:p>
            <w:pPr>
              <w:pStyle w:val="Normal"/>
              <w:rPr/>
            </w:pPr>
            <w:r>
              <w:rPr/>
              <w:t>192,7</w:t>
            </w:r>
          </w:p>
        </w:tc>
        <w:tc>
          <w:tcPr>
            <w:tcW w:w="1842" w:type="dxa"/>
            <w:tcBorders/>
          </w:tcPr>
          <w:p>
            <w:pPr>
              <w:pStyle w:val="Normal"/>
              <w:snapToGrid w:val="false"/>
              <w:rPr/>
            </w:pPr>
            <w:r>
              <w:rPr/>
            </w:r>
          </w:p>
        </w:tc>
      </w:tr>
    </w:tbl>
    <w:p>
      <w:pPr>
        <w:pStyle w:val="Normal"/>
        <w:rPr/>
      </w:pPr>
      <w:r>
        <w:rPr/>
      </w:r>
    </w:p>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 xml:space="preserve">W związku z ujednoliceniem standardów rachunkowości (zbliżeniem polskich </w:t>
      </w:r>
    </w:p>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 xml:space="preserve">do międzynarodowych) dokonano przekwalifikowania rezerw w wysokości 129,8 mln zł </w:t>
      </w:r>
    </w:p>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z pozycji kapitały własne wg standardów polskich do pozycji rezerwy celowe wg standardów międzynarodowych.</w:t>
      </w:r>
    </w:p>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Heading1"/>
        <w:rPr>
          <w:rFonts w:ascii="Times New Roman CE;Times New Roman" w:hAnsi="Times New Roman CE;Times New Roman" w:cs="Times New Roman CE;Times New Roman"/>
        </w:rPr>
      </w:pPr>
      <w:bookmarkStart w:id="26" w:name="__RefHeading___Toc29263615"/>
      <w:bookmarkEnd w:id="26"/>
      <w:r>
        <w:rPr>
          <w:rFonts w:cs="Times New Roman CE;Times New Roman" w:ascii="Times New Roman CE;Times New Roman" w:hAnsi="Times New Roman CE;Times New Roman"/>
        </w:rPr>
        <w:t>2002-01-17 raport nr 03/2002: Wniosek o dokonanie asymilacji i wprowadzenie do obrotu giełdowego</w:t>
      </w:r>
    </w:p>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rPr/>
      </w:pPr>
      <w:r>
        <w:rPr>
          <w:rFonts w:cs="Times New Roman CE;Times New Roman" w:ascii="Times New Roman CE;Times New Roman" w:hAnsi="Times New Roman CE;Times New Roman"/>
        </w:rPr>
        <w:t>Zarząd ING Banku Śląskiego S.A. informuje, że w dniu 17 stycznia 2002 r. Spółka złożyła w Krajowym Depozycie Papierów Wartościowych S.A. wniosek o dokonanie asymilacji 3.750.000 akcji Serii B spółki ING Bank Śląski S.A. o wartości nominalnej 10 zł każda, oznaczonych kodem PLINGBS00027 z 9.260.000 akcji S</w:t>
      </w:r>
      <w:r>
        <w:rPr/>
        <w:t>e</w:t>
      </w:r>
      <w:r>
        <w:rPr>
          <w:rFonts w:cs="Times New Roman CE;Times New Roman" w:ascii="Times New Roman CE;Times New Roman" w:hAnsi="Times New Roman CE;Times New Roman"/>
        </w:rPr>
        <w:t>rii A spółki ING Bank Śląski S.A. o wartości nominalnej 10 zł każda, oznaczonymi kodem PLBSK0000017 proponując by po asymilacji wszystkie akcje ING Banku Śląskiego S.A. oznaczone były kodem PLBSK0000017.</w:t>
      </w:r>
    </w:p>
    <w:p>
      <w:pPr>
        <w:pStyle w:val="Normal"/>
        <w:rPr/>
      </w:pPr>
      <w:r>
        <w:rPr>
          <w:rFonts w:cs="Times New Roman CE;Times New Roman" w:ascii="Times New Roman CE;Times New Roman" w:hAnsi="Times New Roman CE;Times New Roman"/>
        </w:rPr>
        <w:t>Jednocześnie Zarząd Banku informuje o złożeniu w dniu 17 stycznia 2002 r. do Giełdy Papierów Wartościowych w Warszawie S.A. wniosku o wprowadzenie do obrotu giełdowego na rynku podstawowym 3.750.000 akcji spółki ING Bank Śląski S.A. oznaczonych w KDPW kodem PLINGBS00027. Z mocy obowiązującego Regulaminu GP</w:t>
      </w:r>
      <w:r>
        <w:rPr/>
        <w:t>W</w:t>
      </w:r>
      <w:r>
        <w:rPr>
          <w:rFonts w:cs="Times New Roman CE;Times New Roman" w:ascii="Times New Roman CE;Times New Roman" w:hAnsi="Times New Roman CE;Times New Roman"/>
        </w:rPr>
        <w:t xml:space="preserve"> złożenie tego wniosku sankcjonuje dopuszczenie wyżej wymienionych akcji do obrotu giełdowego.</w:t>
      </w:r>
    </w:p>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Zarząd ING Banku Śląskiego S.A. zaproponował by pierwsze notowanie akcji po asymilacji odbyło się 1 lutego 2002 r.</w:t>
      </w:r>
    </w:p>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Heading1"/>
        <w:rPr/>
      </w:pPr>
      <w:bookmarkStart w:id="27" w:name="__RefHeading___Toc29263616"/>
      <w:bookmarkEnd w:id="27"/>
      <w:r>
        <w:rPr/>
        <w:t>2002-01-16 raport nr 02/2002: Utrzymanie rati</w:t>
      </w:r>
      <w:r>
        <w:rPr>
          <w:rFonts w:cs="Times New Roman CE;Times New Roman" w:ascii="Times New Roman CE;Times New Roman" w:hAnsi="Times New Roman CE;Times New Roman"/>
        </w:rPr>
        <w:t>ngów agencji Capital Intelligence dla ING Banku Śląskiego S.A.</w:t>
      </w:r>
    </w:p>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W dniu 16 stycznia 2002 r. agencja ratingowa Capital Intelligence poinformowała Zarząd ING Banku Śląskiego S.A. o utrzymaniu bez zmian ratingów:</w:t>
      </w:r>
    </w:p>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 długoterminowych zobowiązań BBB;</w:t>
      </w:r>
    </w:p>
    <w:p>
      <w:pPr>
        <w:pStyle w:val="Normal"/>
        <w:rPr/>
      </w:pPr>
      <w:r>
        <w:rPr/>
        <w:t>- krótkoterm</w:t>
      </w:r>
      <w:r>
        <w:rPr>
          <w:rFonts w:cs="Times New Roman CE;Times New Roman" w:ascii="Times New Roman CE;Times New Roman" w:hAnsi="Times New Roman CE;Times New Roman"/>
        </w:rPr>
        <w:t>inowych zobowiązań A2;</w:t>
      </w:r>
    </w:p>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 siły krajowej BBB-;</w:t>
      </w:r>
    </w:p>
    <w:p>
      <w:pPr>
        <w:pStyle w:val="Normal"/>
        <w:rPr/>
      </w:pPr>
      <w:r>
        <w:rPr/>
        <w:t>- wsparcia 2.</w:t>
      </w:r>
    </w:p>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Perspektywa kształtowania się ratingów określona jest jako stabilna.</w:t>
      </w:r>
    </w:p>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Oceny zostały przyznane wg następującej, malejącej skali ocen dla ratingów:</w:t>
      </w:r>
    </w:p>
    <w:p>
      <w:pPr>
        <w:pStyle w:val="Normal"/>
        <w:rPr/>
      </w:pPr>
      <w:r>
        <w:rPr>
          <w:rFonts w:cs="Times New Roman CE;Times New Roman" w:ascii="Times New Roman CE;Times New Roman" w:hAnsi="Times New Roman CE;Times New Roman"/>
        </w:rPr>
        <w:t>- długoterminowych zobowiązań: AAA, AA, A, BBB, BB,</w:t>
      </w:r>
      <w:r>
        <w:rPr/>
        <w:t xml:space="preserve"> B, C, D;</w:t>
      </w:r>
    </w:p>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 krótkoterminowych zobowiązań: A1, A2, A3, B, C, D;</w:t>
      </w:r>
    </w:p>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 siły krajowej: AAA, AA, A, BBB, BB, B, C, D;</w:t>
      </w:r>
    </w:p>
    <w:p>
      <w:pPr>
        <w:pStyle w:val="Normal"/>
        <w:rPr/>
      </w:pPr>
      <w:r>
        <w:rPr/>
        <w:t>- wsparcia: 1, 2, 3, 4, 5.</w:t>
      </w:r>
    </w:p>
    <w:p>
      <w:pPr>
        <w:pStyle w:val="Normal"/>
        <w:rPr/>
      </w:pPr>
      <w:r>
        <w:rPr/>
      </w:r>
    </w:p>
    <w:p>
      <w:pPr>
        <w:pStyle w:val="Heading1"/>
        <w:rPr>
          <w:rFonts w:ascii="Times New Roman CE;Times New Roman" w:hAnsi="Times New Roman CE;Times New Roman" w:cs="Times New Roman CE;Times New Roman"/>
        </w:rPr>
      </w:pPr>
      <w:bookmarkStart w:id="28" w:name="__RefHeading___Toc29263617"/>
      <w:bookmarkEnd w:id="28"/>
      <w:r>
        <w:rPr>
          <w:rFonts w:cs="Times New Roman CE;Times New Roman" w:ascii="Times New Roman CE;Times New Roman" w:hAnsi="Times New Roman CE;Times New Roman"/>
        </w:rPr>
        <w:t>2002-01-11 raport nr 01/2002: Zawarcie znaczącej umowy oraz sprzedaż udziałów FINPLUS Sp. z o.o.</w:t>
      </w:r>
    </w:p>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rPr/>
      </w:pPr>
      <w:r>
        <w:rPr>
          <w:rFonts w:cs="Times New Roman CE;Times New Roman" w:ascii="Times New Roman CE;Times New Roman" w:hAnsi="Times New Roman CE;Times New Roman"/>
        </w:rPr>
        <w:t>Zarząd Banku informuje o zawarciu w dniu 11 stycznia 2002r. w Warszawie przez ING Bank Śląski S.A. umowy z FINPLUS sp. z o.o. przedmiotem której jest współpraca pomiędzy Stronami dotycząca świadczenia usług operacyjnych, finansowych lub usług z nimi związanych, a w szczególn</w:t>
      </w:r>
      <w:r>
        <w:rPr/>
        <w:t>o</w:t>
      </w:r>
      <w:r>
        <w:rPr>
          <w:rFonts w:cs="Times New Roman CE;Times New Roman" w:ascii="Times New Roman CE;Times New Roman" w:hAnsi="Times New Roman CE;Times New Roman"/>
        </w:rPr>
        <w:t xml:space="preserve">ści: organizacja i zarządzanie sieciami kart płatniczych umożliwiającymi zapłatę przy pomocy kart płatniczych, udzielanie oraz obsługa kredytów związanych z użyciem wymienionych kart, udzielanie oraz obsługa kredytów na zakup towarów i usług w placówkach </w:t>
      </w:r>
      <w:r>
        <w:rPr/>
        <w:t>h</w:t>
      </w:r>
      <w:r>
        <w:rPr>
          <w:rFonts w:cs="Times New Roman CE;Times New Roman" w:ascii="Times New Roman CE;Times New Roman" w:hAnsi="Times New Roman CE;Times New Roman"/>
        </w:rPr>
        <w:t>andlowych i usługowych. Wykonanie postanowień przedmiotowej umowy związane jest z udzieleniem przez Bank stosownego pełnomocnictwa spółce Finplus. Ryzyko kredytowe oraz ryzyko wywiązania się Finplus z zobowiązań wobec Banku są zabezpieczone gwarancjami ba</w:t>
      </w:r>
      <w:r>
        <w:rPr/>
        <w:t>n</w:t>
      </w:r>
      <w:r>
        <w:rPr>
          <w:rFonts w:cs="Times New Roman CE;Times New Roman" w:ascii="Times New Roman CE;Times New Roman" w:hAnsi="Times New Roman CE;Times New Roman"/>
        </w:rPr>
        <w:t xml:space="preserve">kowymi. Za wykonywanie czynności wskazanych w umowie, każdej ze Stron przysługuje wynagrodzenie. Wynagrodzenie Finplus określone jest jako różnica pomiędzy oprocentowaniem ustanowionym w umowie kredytowej zawieranej z klientem a oprocentowaniem rynkowym, </w:t>
      </w:r>
      <w:r>
        <w:rPr/>
        <w:t>p</w:t>
      </w:r>
      <w:r>
        <w:rPr>
          <w:rFonts w:cs="Times New Roman CE;Times New Roman" w:ascii="Times New Roman CE;Times New Roman" w:hAnsi="Times New Roman CE;Times New Roman"/>
        </w:rPr>
        <w:t xml:space="preserve">owiększonym o marżę Banku. Wynagrodzenie Banku określone jest jako suma wszystkich, ponoszonych przez Bank w związku z wykonywaniem umowy kosztów, w tym kosztów operacyjnych. Umowa obowiązuje od dnia jej podpisania do dnia 31 grudnia 2003 roku, przy czym </w:t>
      </w:r>
      <w:r>
        <w:rPr/>
        <w:t>o</w:t>
      </w:r>
      <w:r>
        <w:rPr>
          <w:rFonts w:cs="Times New Roman CE;Times New Roman" w:ascii="Times New Roman CE;Times New Roman" w:hAnsi="Times New Roman CE;Times New Roman"/>
        </w:rPr>
        <w:t>kres jej obowiązywania może ulec przedłużeniu na czas określony przez Strony. Umowa przewiduje nałożenie kary umownej na każdą ze Stron w przypadku nienależytego wykonania określonych postanowień umowy. Kara umowna nie wyłącza prawa każdej ze Stron do doc</w:t>
      </w:r>
      <w:r>
        <w:rPr/>
        <w:t>h</w:t>
      </w:r>
      <w:r>
        <w:rPr>
          <w:rFonts w:cs="Times New Roman CE;Times New Roman" w:ascii="Times New Roman CE;Times New Roman" w:hAnsi="Times New Roman CE;Times New Roman"/>
        </w:rPr>
        <w:t>odzenia dalszych roszczeń w przypadku gdy jej wysokość będzie niższa niż szkoda poniesiona przez Stronę. Umowa została uznana za znaczącą ze względu na przewidywaną wartość umów kredytowych zawieranych w wykonaniu jej postanowień.</w:t>
      </w:r>
    </w:p>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rPr/>
      </w:pPr>
      <w:r>
        <w:rPr/>
      </w:r>
    </w:p>
    <w:p>
      <w:pPr>
        <w:pStyle w:val="Normal"/>
        <w:rPr/>
      </w:pPr>
      <w:r>
        <w:rPr/>
      </w:r>
    </w:p>
    <w:p>
      <w:pPr>
        <w:pStyle w:val="Normal"/>
        <w:rPr/>
      </w:pPr>
      <w:r>
        <w:rPr/>
      </w:r>
    </w:p>
    <w:sectPr>
      <w:headerReference w:type="default" r:id="rId2"/>
      <w:headerReference w:type="first" r:id="rId3"/>
      <w:footerReference w:type="default" r:id="rId4"/>
      <w:footerReference w:type="first" r:id="rId5"/>
      <w:type w:val="nextPage"/>
      <w:pgSz w:w="11906" w:h="16838"/>
      <w:pgMar w:left="1418" w:right="1418" w:gutter="0" w:header="907" w:top="1588" w:footer="68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Times New Roman C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page">
                <wp:posOffset>3566795</wp:posOffset>
              </wp:positionH>
              <wp:positionV relativeFrom="paragraph">
                <wp:posOffset>635</wp:posOffset>
              </wp:positionV>
              <wp:extent cx="367665" cy="161925"/>
              <wp:effectExtent l="0" t="0" r="0" b="0"/>
              <wp:wrapSquare wrapText="largest"/>
              <wp:docPr id="2" name="Frame1"/>
              <a:graphic xmlns:a="http://schemas.openxmlformats.org/drawingml/2006/main">
                <a:graphicData uri="http://schemas.microsoft.com/office/word/2010/wordprocessingShape">
                  <wps:wsp>
                    <wps:cNvSpPr txBox="1"/>
                    <wps:spPr>
                      <a:xfrm>
                        <a:off x="0" y="0"/>
                        <a:ext cx="367665" cy="161925"/>
                      </a:xfrm>
                      <a:prstGeom prst="rect"/>
                      <a:solidFill>
                        <a:srgbClr val="FFFFFF">
                          <a:alpha val="0"/>
                        </a:srgbClr>
                      </a:solidFill>
                    </wps:spPr>
                    <wps:txbx>
                      <w:txbxContent>
                        <w:p>
                          <w:pPr>
                            <w:pStyle w:val="Footer"/>
                            <w:jc w:val="cent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8.95pt;height:12.75pt;mso-wrap-distance-left:0pt;mso-wrap-distance-right:0pt;mso-wrap-distance-top:0pt;mso-wrap-distance-bottom:0pt;margin-top:0.05pt;mso-position-vertical-relative:text;margin-left:280.85pt;mso-position-horizontal-relative:page">
              <v:fill opacity="0f"/>
              <v:textbox inset="0in,0in,0in,0in">
                <w:txbxContent>
                  <w:p>
                    <w:pPr>
                      <w:pStyle w:val="Footer"/>
                      <w:jc w:val="cent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r>
                      <w:rPr>
                        <w:rStyle w:val="PageNumber"/>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CE;Times New Roman" w:hAnsi="Times New Roman CE;Times New Roman" w:cs="Times New Roman CE;Times New Roman"/>
        <w:spacing w:val="24"/>
        <w:sz w:val="20"/>
      </w:rPr>
    </w:pPr>
    <w:r>
      <w:rPr>
        <w:rFonts w:cs="Times New Roman CE;Times New Roman" w:ascii="Times New Roman CE;Times New Roman" w:hAnsi="Times New Roman CE;Times New Roman"/>
        <w:spacing w:val="24"/>
        <w:sz w:val="20"/>
      </w:rPr>
      <w:t>ING BANK ŚLĄSKI S.A.</w:t>
    </w:r>
  </w:p>
  <w:p>
    <w:pPr>
      <w:pStyle w:val="Header"/>
      <w:jc w:val="center"/>
      <w:rPr>
        <w:rFonts w:ascii="Times New Roman CE;Times New Roman" w:hAnsi="Times New Roman CE;Times New Roman" w:cs="Times New Roman CE;Times New Roman"/>
        <w:spacing w:val="24"/>
        <w:sz w:val="20"/>
      </w:rPr>
    </w:pPr>
    <w:r>
      <w:rPr>
        <w:rFonts w:cs="Times New Roman CE;Times New Roman" w:ascii="Times New Roman CE;Times New Roman" w:hAnsi="Times New Roman CE;Times New Roman"/>
        <w:spacing w:val="24"/>
        <w:sz w:val="20"/>
      </w:rPr>
      <w:t>RAPORTY BIEŻĄCE 200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0"/>
      </w:rPr>
    </w:pPr>
    <w:r>
      <w:rPr>
        <w:sz w:val="20"/>
      </w:rPr>
      <w:drawing>
        <wp:inline distT="0" distB="0" distL="0" distR="0">
          <wp:extent cx="2519045" cy="2806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4" t="-128" r="-14" b="-128"/>
                  <a:stretch>
                    <a:fillRect/>
                  </a:stretch>
                </pic:blipFill>
                <pic:spPr bwMode="auto">
                  <a:xfrm>
                    <a:off x="0" y="0"/>
                    <a:ext cx="2519045" cy="280670"/>
                  </a:xfrm>
                  <a:prstGeom prst="rect">
                    <a:avLst/>
                  </a:prstGeom>
                </pic:spPr>
              </pic:pic>
            </a:graphicData>
          </a:graphic>
        </wp:inline>
      </w:drawing>
    </w:r>
  </w:p>
  <w:p>
    <w:pPr>
      <w:pStyle w:val="Header"/>
      <w:jc w:val="center"/>
      <w:rPr>
        <w:rFonts w:ascii="Times New Roman CE;Times New Roman" w:hAnsi="Times New Roman CE;Times New Roman" w:cs="Times New Roman CE;Times New Roman"/>
        <w:spacing w:val="24"/>
        <w:sz w:val="30"/>
      </w:rPr>
    </w:pPr>
    <w:r>
      <w:rPr>
        <w:rFonts w:cs="Times New Roman CE;Times New Roman" w:ascii="Times New Roman CE;Times New Roman" w:hAnsi="Times New Roman CE;Times New Roman"/>
        <w:spacing w:val="24"/>
        <w:sz w:val="30"/>
      </w:rPr>
      <w:t>RAPORTY BIEŻĄCE 200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pl-PL" w:eastAsia="zh-CN" w:bidi="hi-IN"/>
    </w:rPr>
  </w:style>
  <w:style w:type="paragraph" w:styleId="Heading1">
    <w:name w:val="Heading 1"/>
    <w:basedOn w:val="Normal"/>
    <w:next w:val="Normal"/>
    <w:qFormat/>
    <w:pPr>
      <w:keepNext w:val="true"/>
      <w:numPr>
        <w:ilvl w:val="0"/>
        <w:numId w:val="1"/>
      </w:numPr>
      <w:pBdr>
        <w:bottom w:val="single" w:sz="6" w:space="1" w:color="000000"/>
      </w:pBdr>
      <w:spacing w:before="240" w:after="60"/>
      <w:jc w:val="both"/>
      <w:outlineLvl w:val="0"/>
    </w:pPr>
    <w:rPr>
      <w:b/>
      <w:i/>
      <w:kern w:val="2"/>
      <w:sz w:val="24"/>
    </w:rPr>
  </w:style>
  <w:style w:type="paragraph" w:styleId="Heading2">
    <w:name w:val="Heading 2"/>
    <w:basedOn w:val="Normal"/>
    <w:next w:val="Normal"/>
    <w:qFormat/>
    <w:pPr>
      <w:keepNext w:val="true"/>
      <w:numPr>
        <w:ilvl w:val="1"/>
        <w:numId w:val="1"/>
      </w:numPr>
      <w:outlineLvl w:val="1"/>
    </w:pPr>
    <w:rPr>
      <w:b/>
      <w:lang w:val="en-GB"/>
    </w:rPr>
  </w:style>
  <w:style w:type="paragraph" w:styleId="Heading3">
    <w:name w:val="Heading 3"/>
    <w:basedOn w:val="Normal"/>
    <w:next w:val="Normal"/>
    <w:qFormat/>
    <w:pPr>
      <w:keepNext w:val="true"/>
      <w:numPr>
        <w:ilvl w:val="2"/>
        <w:numId w:val="1"/>
      </w:numPr>
      <w:spacing w:lineRule="auto" w:line="360"/>
      <w:jc w:val="both"/>
      <w:outlineLvl w:val="2"/>
    </w:pPr>
    <w:rPr>
      <w:b/>
      <w:sz w:val="24"/>
    </w:rPr>
  </w:style>
  <w:style w:type="paragraph" w:styleId="Heading4">
    <w:name w:val="Heading 4"/>
    <w:basedOn w:val="Normal"/>
    <w:next w:val="Normal"/>
    <w:qFormat/>
    <w:pPr>
      <w:keepNext w:val="true"/>
      <w:numPr>
        <w:ilvl w:val="3"/>
        <w:numId w:val="1"/>
      </w:numPr>
      <w:tabs>
        <w:tab w:val="clear" w:pos="567"/>
        <w:tab w:val="right" w:pos="4800" w:leader="none"/>
        <w:tab w:val="right" w:pos="6800" w:leader="none"/>
        <w:tab w:val="right" w:pos="8260" w:leader="none"/>
      </w:tabs>
      <w:spacing w:before="40" w:after="40"/>
      <w:ind w:right="28" w:hanging="0"/>
      <w:jc w:val="both"/>
      <w:outlineLvl w:val="3"/>
    </w:pPr>
    <w:rPr>
      <w:b/>
      <w:color w:val="000000"/>
    </w:rPr>
  </w:style>
  <w:style w:type="paragraph" w:styleId="Heading5">
    <w:name w:val="Heading 5"/>
    <w:basedOn w:val="Normal"/>
    <w:next w:val="Normal"/>
    <w:qFormat/>
    <w:pPr>
      <w:keepNext w:val="true"/>
      <w:numPr>
        <w:ilvl w:val="4"/>
        <w:numId w:val="1"/>
      </w:numPr>
      <w:jc w:val="both"/>
      <w:outlineLvl w:val="4"/>
    </w:pPr>
    <w:rPr>
      <w:b/>
      <w:color w:val="000000"/>
    </w:rPr>
  </w:style>
  <w:style w:type="character" w:styleId="Domylnaczcionkaakapitu">
    <w:name w:val="Domyślna czcionka akapitu"/>
    <w:qFormat/>
    <w:rPr/>
  </w:style>
  <w:style w:type="character" w:styleId="PageNumber">
    <w:name w:val="Page Number"/>
    <w:basedOn w:val="Domylnaczcionkaakapitu"/>
    <w:rPr/>
  </w:style>
  <w:style w:type="character" w:styleId="DeltaViewInsertion">
    <w:name w:val="DeltaView Insertion"/>
    <w:qFormat/>
    <w:rPr>
      <w:color w:val="auto"/>
      <w:spacing w:val="0"/>
      <w:u w:val="non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jc w:val="both"/>
    </w:pPr>
    <w:rPr>
      <w:b/>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jc w:val="both"/>
    </w:pPr>
    <w:rPr>
      <w:rFonts w:ascii="Courier New" w:hAnsi="Courier New" w:cs="Courier New"/>
      <w:sz w:val="20"/>
    </w:rPr>
  </w:style>
  <w:style w:type="paragraph" w:styleId="BodyText2">
    <w:name w:val="Body Text 2"/>
    <w:basedOn w:val="Normal"/>
    <w:qFormat/>
    <w:pPr>
      <w:spacing w:lineRule="atLeast" w:line="240"/>
      <w:jc w:val="both"/>
    </w:pPr>
    <w:rPr>
      <w:color w:val="000000"/>
      <w:sz w:val="24"/>
    </w:rPr>
  </w:style>
  <w:style w:type="paragraph" w:styleId="DocumentMap">
    <w:name w:val="Document Map"/>
    <w:basedOn w:val="Normal"/>
    <w:qFormat/>
    <w:pPr>
      <w:shd w:fill="000080" w:val="clear"/>
      <w:jc w:val="both"/>
    </w:pPr>
    <w:rPr>
      <w:rFonts w:ascii="Tahoma" w:hAnsi="Tahoma" w:cs="Tahoma"/>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jc w:val="both"/>
    </w:pPr>
    <w:rPr/>
  </w:style>
  <w:style w:type="paragraph" w:styleId="Footer">
    <w:name w:val="Footer"/>
    <w:basedOn w:val="Normal"/>
    <w:pPr>
      <w:tabs>
        <w:tab w:val="clear" w:pos="567"/>
        <w:tab w:val="center" w:pos="4536" w:leader="none"/>
        <w:tab w:val="right" w:pos="9072" w:leader="none"/>
      </w:tabs>
      <w:jc w:val="both"/>
    </w:pPr>
    <w:rPr/>
  </w:style>
  <w:style w:type="paragraph" w:styleId="Contents2">
    <w:name w:val="TOC 2"/>
    <w:basedOn w:val="Normal"/>
    <w:next w:val="Normal"/>
    <w:pPr>
      <w:ind w:left="220" w:hanging="0"/>
      <w:jc w:val="both"/>
    </w:pPr>
    <w:rPr/>
  </w:style>
  <w:style w:type="paragraph" w:styleId="Contents1">
    <w:name w:val="TOC 1"/>
    <w:basedOn w:val="Normal"/>
    <w:next w:val="Normal"/>
    <w:pPr>
      <w:ind w:left="284" w:hanging="284"/>
      <w:jc w:val="both"/>
    </w:pPr>
    <w:rPr/>
  </w:style>
  <w:style w:type="paragraph" w:styleId="Contents3">
    <w:name w:val="TOC 3"/>
    <w:basedOn w:val="Normal"/>
    <w:next w:val="Normal"/>
    <w:pPr>
      <w:ind w:left="440" w:hanging="0"/>
      <w:jc w:val="both"/>
    </w:pPr>
    <w:rPr/>
  </w:style>
  <w:style w:type="paragraph" w:styleId="Contents4">
    <w:name w:val="TOC 4"/>
    <w:basedOn w:val="Normal"/>
    <w:next w:val="Normal"/>
    <w:pPr>
      <w:ind w:left="660" w:hanging="0"/>
      <w:jc w:val="both"/>
    </w:pPr>
    <w:rPr/>
  </w:style>
  <w:style w:type="paragraph" w:styleId="Contents5">
    <w:name w:val="TOC 5"/>
    <w:basedOn w:val="Normal"/>
    <w:next w:val="Normal"/>
    <w:pPr>
      <w:ind w:left="880" w:hanging="0"/>
      <w:jc w:val="both"/>
    </w:pPr>
    <w:rPr/>
  </w:style>
  <w:style w:type="paragraph" w:styleId="Contents6">
    <w:name w:val="TOC 6"/>
    <w:basedOn w:val="Normal"/>
    <w:next w:val="Normal"/>
    <w:pPr>
      <w:ind w:left="1100" w:hanging="0"/>
      <w:jc w:val="both"/>
    </w:pPr>
    <w:rPr/>
  </w:style>
  <w:style w:type="paragraph" w:styleId="Contents7">
    <w:name w:val="TOC 7"/>
    <w:basedOn w:val="Normal"/>
    <w:next w:val="Normal"/>
    <w:pPr>
      <w:ind w:left="1320" w:hanging="0"/>
      <w:jc w:val="both"/>
    </w:pPr>
    <w:rPr/>
  </w:style>
  <w:style w:type="paragraph" w:styleId="Contents8">
    <w:name w:val="TOC 8"/>
    <w:basedOn w:val="Normal"/>
    <w:next w:val="Normal"/>
    <w:pPr>
      <w:ind w:left="1540" w:hanging="0"/>
      <w:jc w:val="both"/>
    </w:pPr>
    <w:rPr/>
  </w:style>
  <w:style w:type="paragraph" w:styleId="Contents9">
    <w:name w:val="TOC 9"/>
    <w:basedOn w:val="Normal"/>
    <w:next w:val="Normal"/>
    <w:pPr>
      <w:ind w:left="1760" w:hanging="0"/>
      <w:jc w:val="both"/>
    </w:pPr>
    <w:rPr/>
  </w:style>
  <w:style w:type="paragraph" w:styleId="WWBodyText2">
    <w:name w:val="WW-Body Text 2"/>
    <w:basedOn w:val="Normal"/>
    <w:qFormat/>
    <w:pPr>
      <w:ind w:left="2410" w:hanging="2410"/>
    </w:pPr>
    <w:rPr/>
  </w:style>
  <w:style w:type="paragraph" w:styleId="BodyTextIndent2">
    <w:name w:val="Body Text Indent 2"/>
    <w:basedOn w:val="Normal"/>
    <w:qFormat/>
    <w:pPr>
      <w:ind w:left="2268" w:hanging="2268"/>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7T08:43:00Z</dcterms:created>
  <dc:creator>foobar</dc:creator>
  <dc:description/>
  <dc:language>en-US</dc:language>
  <cp:lastModifiedBy>Artur Rybicki</cp:lastModifiedBy>
  <dcterms:modified xsi:type="dcterms:W3CDTF">2003-01-02T08:37:00Z</dcterms:modified>
  <cp:revision>24</cp:revision>
  <dc:subject/>
  <dc:title>SPIS TREŚCI</dc:title>
</cp:coreProperties>
</file>