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567"/>
          <w:tab w:val="right" w:pos="9060" w:leader="dot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2003-01-10 raport nr 01/2003: Umowa kredytowa z Grupą ALS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 ING Banku Śląskiego S.A. informuje o podpisaniu  w dniu 10 stycznia 2003 r. umów kredytowych z podmiotami Grupy Kapitałowej ALST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STOM Power Spółka z ograniczoną odpowiedzialnością z siedzibą w Elblągu - umowa kredytowa do kwoty 200 milionów PLN,</w:t>
      </w:r>
    </w:p>
    <w:p>
      <w:pPr>
        <w:pStyle w:val="Normal"/>
        <w:rPr/>
      </w:pPr>
      <w:r>
        <w:rPr/>
        <w:t>- ALSTOM Konstal Spółka akcyjna z siedzibą w Chorzowie -  umowa kredytowa do kwoty 120 milionów PLN,</w:t>
      </w:r>
    </w:p>
    <w:p>
      <w:pPr>
        <w:pStyle w:val="Normal"/>
        <w:rPr/>
      </w:pPr>
      <w:r>
        <w:rPr/>
        <w:t>- ALSTOM Power Flowsystems Spółka z ograniczoną odpowiedzialnością z siedzibą w Elblągu -  umowa kredytowa do kwoty 26 milionów PLN,</w:t>
      </w:r>
    </w:p>
    <w:p>
      <w:pPr>
        <w:pStyle w:val="Normal"/>
        <w:rPr/>
      </w:pPr>
      <w:r>
        <w:rPr/>
        <w:t>- ALSTOM T&amp;D Spółka akcyjna z siedzibą w Świebodzicach -  umowa kredytowa do kwoty 9 milionów PLN,</w:t>
      </w:r>
    </w:p>
    <w:p>
      <w:pPr>
        <w:pStyle w:val="Normal"/>
        <w:rPr/>
      </w:pPr>
      <w:r>
        <w:rPr/>
        <w:t>- ALSTOM Polska Spółka z ograniczoną odpowiedzialnością z siedzibą w Warszawie - umowa kredytowa do kwoty 500 tysięcy P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em umów jest kredyt odnawialny wielowalutowy na finansowanie ogólnych celów statutowych grupy kredytobiorców oraz linia gwarancyj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umową ramową łącznie zaangażowanie nie powinno przekroczyć 300 milionów PLN</w:t>
      </w:r>
    </w:p>
    <w:p>
      <w:pPr>
        <w:pStyle w:val="Normal"/>
        <w:rPr/>
      </w:pPr>
      <w:r>
        <w:rPr/>
        <w:t>Oprocentowanie:</w:t>
        <w:tab/>
        <w:t>WIBOR / LIBOR / EURIBOR + marż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ą o największej wartości zawartą w okresie ostatnich 12 miesięcy jest umowa podpisana w dniu 10 stycznia 2003 r.z ALSTOM Power Spółka z ograniczoną odpowiedzialnością z siedzibą w Elblą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kryterium znaczącej umowy przyjęto wartość kapitałów własnych Ba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 Bank Śląski S.A. nie jest powiązany kapitałowo z Grupą ALSTO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07" w:top="158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3676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.6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ING BANK ŚLĄSKI S.A.</w:t>
    </w:r>
  </w:p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RAPORTY BIEŻĄCE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  <w:sz w:val="30"/>
      </w:rPr>
    </w:pPr>
    <w:r>
      <w:rPr>
        <w:spacing w:val="24"/>
        <w:sz w:val="30"/>
      </w:rPr>
      <w:t>RAPORTY BIEŻĄC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both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4800" w:leader="none"/>
        <w:tab w:val="right" w:pos="6800" w:leader="none"/>
        <w:tab w:val="right" w:pos="8260" w:leader="none"/>
      </w:tabs>
      <w:spacing w:before="40" w:after="40"/>
      <w:ind w:right="28" w:hanging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Contents2">
    <w:name w:val="TOC 2"/>
    <w:basedOn w:val="Normal"/>
    <w:next w:val="Normal"/>
    <w:pPr>
      <w:ind w:left="220" w:hanging="0"/>
      <w:jc w:val="both"/>
    </w:pPr>
    <w:rPr/>
  </w:style>
  <w:style w:type="paragraph" w:styleId="Contents1">
    <w:name w:val="TOC 1"/>
    <w:basedOn w:val="Normal"/>
    <w:next w:val="Normal"/>
    <w:pPr>
      <w:ind w:left="284" w:hanging="284"/>
      <w:jc w:val="both"/>
    </w:pPr>
    <w:rPr/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1:39:00Z</dcterms:created>
  <dc:creator>foobar</dc:creator>
  <dc:description/>
  <dc:language>en-US</dc:language>
  <cp:lastModifiedBy>arusil</cp:lastModifiedBy>
  <dcterms:modified xsi:type="dcterms:W3CDTF">2003-01-22T21:41:00Z</dcterms:modified>
  <cp:revision>3</cp:revision>
  <dc:subject/>
  <dc:title>SPIS TREŚCI</dc:title>
</cp:coreProperties>
</file>