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567"/>
          <w:tab w:val="right" w:pos="9060" w:leader="dot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2003-01-15 raport nr 02/2003: Rating agencji Moody's Investors Service Ltd. dla ING Banku Śląskiego S.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 dniu 15 stycznia 2003 roku agencja ratingowa Moody's Investors Service Ltd. poinformowała Zarząd ING Banku Śląskiego S.A. o:</w:t>
      </w:r>
    </w:p>
    <w:p>
      <w:pPr>
        <w:pStyle w:val="Normal"/>
        <w:rPr/>
      </w:pPr>
      <w:r>
        <w:rPr/>
        <w:t>- podniesieniu ratingu depozytów długoterminowych z oceny Baa1 na A2,</w:t>
      </w:r>
    </w:p>
    <w:p>
      <w:pPr>
        <w:pStyle w:val="Normal"/>
        <w:rPr/>
      </w:pPr>
      <w:r>
        <w:rPr/>
        <w:t>- podniesieniu ratingu depozytów krótkoterminowych z oceny P-2 na P-1,</w:t>
      </w:r>
    </w:p>
    <w:p>
      <w:pPr>
        <w:pStyle w:val="Normal"/>
        <w:rPr/>
      </w:pPr>
      <w:r>
        <w:rPr/>
        <w:t xml:space="preserve">- określeniu jako stabilne perspektyw kształtowania się ratingów depozytów długoterminowych i krótkoterminowych. </w:t>
      </w:r>
    </w:p>
    <w:p>
      <w:pPr>
        <w:pStyle w:val="Normal"/>
        <w:rPr/>
      </w:pPr>
      <w:r>
        <w:rPr/>
        <w:t>Rating siły finansowej banku pozostaje bez zmian i wynosi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ngi przyznane zostały według następującej skali ocen (malejąco):</w:t>
      </w:r>
    </w:p>
    <w:p>
      <w:pPr>
        <w:pStyle w:val="Normal"/>
        <w:rPr/>
      </w:pPr>
      <w:r>
        <w:rPr/>
        <w:t>1. rating depozytów długoterminowych: Aaa, Aa1, Aa2, Aa3, A1, A2, A3, Baa1, Baa2, Baa3, Ba1, Ba2, Ba3, B1, B2, B3, Caa, Ca, C;</w:t>
      </w:r>
    </w:p>
    <w:p>
      <w:pPr>
        <w:pStyle w:val="Normal"/>
        <w:rPr/>
      </w:pPr>
      <w:r>
        <w:rPr/>
        <w:t>2. rating depozytów krótkoterminowych: P-1, P-2, P-3, Not Prime;</w:t>
      </w:r>
    </w:p>
    <w:p>
      <w:pPr>
        <w:pStyle w:val="Normal"/>
        <w:rPr/>
      </w:pPr>
      <w:r>
        <w:rPr/>
        <w:t>3. rating siły finansowej banku: A, A-, B+, B, B-, C+, C, C-, D+, D, D-, E+,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znane ING Bankowi Śląskiemu ratingi depozytów oraz perspektywy ich kształtowania się biorą pod uwagę większościowy udział ING Banku w ING Banku Śląskim. Rating agencji Moody's dla ING Banku wynosi Aa2 dla depozytów długoterminowych oraz P-1 dla depozytów krótkoterminowych, perspektywy kształtowania się tych ratingów określone są jako stabilne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39:00Z</dcterms:created>
  <dc:creator>foobar</dc:creator>
  <dc:description/>
  <dc:language>en-US</dc:language>
  <cp:lastModifiedBy>arusil</cp:lastModifiedBy>
  <dcterms:modified xsi:type="dcterms:W3CDTF">2003-01-22T21:40:00Z</dcterms:modified>
  <cp:revision>3</cp:revision>
  <dc:subject/>
  <dc:title>SPIS TREŚCI</dc:title>
</cp:coreProperties>
</file>