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003-01-31 raport nr 05/2003: Terminy przekazywania raportów okresowych ING Banku Śląskiego S.A. za 2003 rok.</w:t>
      </w:r>
    </w:p>
    <w:p>
      <w:pPr>
        <w:pStyle w:val="Normal"/>
        <w:rPr/>
      </w:pPr>
      <w:r>
        <w:rPr/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rząd Banku podaje do publicznej wiadomości stałe terminy przekazywania raportów okresowych ING Banku Śląskiego S.A.za 2003 r.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onsolidowane raporty kwartalne zawierające skrócone, kwartalne sprawozdania finansowe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kwartał </w:t>
        <w:tab/>
        <w:t>15.05.2003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I kwartał </w:t>
        <w:tab/>
        <w:t>14.08.2003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 kwartał</w:t>
        <w:tab/>
        <w:t>14.11.2003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V kwartał </w:t>
        <w:tab/>
        <w:t>01.03.2004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onsolidowany raport półroczny zawierający skrócone, półroczne sprawozdania finansowe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2"/>
        </w:rPr>
        <w:tab/>
        <w:tab/>
        <w:t>30.09.2003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aport roczny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30.04.2004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onsolidowany raport roczny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30.06.2004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  <w:t>Na podstawie § 58 ust. 1 Rozporządzenia Rady Ministrów z dnia 16.10.2001 r. w sprawie informacji bieżących i okresowych przekazywanych przez emitentów papierów wartościowych ING Bank Śląski S.A. deklaruje zamiar stałego przekazywania w roku 2003 skonsolidowanych raportów kwartalnych zawierających skrócone kwartalne sprawozdania finanso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.6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51:00Z</dcterms:created>
  <dc:creator>foobar</dc:creator>
  <dc:description/>
  <dc:language>en-US</dc:language>
  <cp:lastModifiedBy>ING BSK S.A.</cp:lastModifiedBy>
  <dcterms:modified xsi:type="dcterms:W3CDTF">2003-02-03T10:53:00Z</dcterms:modified>
  <cp:revision>3</cp:revision>
  <dc:subject/>
  <dc:title>SPIS TREŚCI</dc:title>
</cp:coreProperties>
</file>