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>
          <w:sz w:val="22"/>
        </w:rPr>
        <w:t xml:space="preserve">2003-02-28 raport nr 07/2003: </w:t>
      </w:r>
      <w:r>
        <w:rPr>
          <w:color w:val="000000"/>
          <w:sz w:val="22"/>
        </w:rPr>
        <w:t>Rejestracja podwyższenia kapitału zakładowego ING Securities S.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8 lutego 2003 r. Zarząd ING Banku Śląskiego S.A. został powiadomiony o zarejestrowaniu w dniu 21 stycznia 2003 r. przez Sąd Rejonowy dla miasta stołecznego Warszawy w Warszawie, XIX Wydział Gospodarczy Krajowego Rejestru Sądowego podwyższenia kapitału zakładowego ING Securities S.A. (podmiot zależny od ING Banku Śląskiego S.A.). Po rejestracji kapitał zakładowy wynosi 30.228.640,00 zł i dzieli się na 1.511.432 akcje imienne o wartości nominalnej 20 zł każda. Ogólna liczba głosów wynikająca ze wszystkich akcji wynosi 1.511.432.</w:t>
      </w:r>
    </w:p>
    <w:p>
      <w:pPr>
        <w:pStyle w:val="Normal"/>
        <w:tabs>
          <w:tab w:val="clear" w:pos="567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</w:rPr>
      </w:pPr>
      <w:r>
        <w:rPr>
          <w:color w:val="000000"/>
        </w:rPr>
        <w:t>Zmiana wysokości kapitału zakładowego nastąpiła w drodze wniesienia do spółki zależnej - ING Securities S.A. aportu w postaci akcji i udziałów podmiotów, w których ING Bank Śląski S.A. był zaangażowany kapitałowo.</w:t>
      </w:r>
    </w:p>
    <w:p>
      <w:pPr>
        <w:pStyle w:val="Normal"/>
        <w:tabs>
          <w:tab w:val="clear" w:pos="567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</w:rPr>
      </w:pPr>
      <w:r>
        <w:rPr>
          <w:color w:val="000000"/>
        </w:rPr>
        <w:t>Wartość ewidencyjna akcji i udziałów w księgach rachunkowych Banku na dzień 31.12.2002 r. wynosi 4.211.468,00 zł.</w:t>
      </w:r>
    </w:p>
    <w:p>
      <w:pPr>
        <w:pStyle w:val="Normal"/>
        <w:tabs>
          <w:tab w:val="clear" w:pos="567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</w:rPr>
      </w:pPr>
      <w:r>
        <w:rPr>
          <w:color w:val="000000"/>
        </w:rPr>
        <w:t>Wartość wniesionego aportu wynosi 4.228.635,20 zł oraz wkład pieniężny w wysokości 4,80 zł.</w:t>
      </w:r>
    </w:p>
    <w:p>
      <w:pPr>
        <w:pStyle w:val="Normal"/>
        <w:rPr>
          <w:color w:val="000000"/>
        </w:rPr>
      </w:pPr>
      <w:r>
        <w:rPr>
          <w:color w:val="000000"/>
        </w:rPr>
        <w:t>Wkłady zostaly wniesione na pokrycie 211.432 akcji imiennych serii "C" o wartości 4.228.640,00 z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spacing w:lineRule="atLeast" w:line="24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34:00Z</dcterms:created>
  <dc:creator>foobar</dc:creator>
  <dc:description/>
  <dc:language>en-US</dc:language>
  <cp:lastModifiedBy>ING BSK S.A.</cp:lastModifiedBy>
  <dcterms:modified xsi:type="dcterms:W3CDTF">2003-03-03T13:34:00Z</dcterms:modified>
  <cp:revision>2</cp:revision>
  <dc:subject/>
  <dc:title>SPIS TREŚCI</dc:title>
</cp:coreProperties>
</file>