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003-03-21 raport nr 08/2003: Umowa o współpracy z ING BANK N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 ING Banku Śląskiego S.A. informuje o podpisaniu w dniu 20.03.2003 r. z ING BANK N.V.(ING) umowy dotyczącej współpracy w zakresie wspierania funkcjonowania przedsiębiorstwa bankowego ING Bank Śląski S.A.(Bank) </w:t>
      </w:r>
    </w:p>
    <w:p>
      <w:pPr>
        <w:pStyle w:val="Normal"/>
        <w:rPr/>
      </w:pPr>
      <w:r>
        <w:rPr/>
        <w:t>Na podstawie niniejszej umowy ING umożliwi Bankowi korzystanie z wiedzy i doświadczeń specjalistów ING, w tym poprzez możliwość ich powoływania w skład Zarządu Banku.</w:t>
      </w:r>
    </w:p>
    <w:p>
      <w:pPr>
        <w:pStyle w:val="Normal"/>
        <w:rPr/>
      </w:pPr>
      <w:r>
        <w:rPr/>
        <w:t>Umowa przewiduje wynagrodzenie roczne w zryczałtowanej kwocie 836.000 EUR oraz możliwość wynagrodzenia dodatkowego.</w:t>
      </w:r>
    </w:p>
    <w:p>
      <w:pPr>
        <w:pStyle w:val="Normal"/>
        <w:rPr/>
      </w:pPr>
      <w:r>
        <w:rPr/>
        <w:t>ING BANK N.V. jest podmiotem dominującym w stosunku do ING Banku Śląskiego S.A. i posiada 87,77% akcji i głosów na WZ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.6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17:00Z</dcterms:created>
  <dc:creator>foobar</dc:creator>
  <dc:description/>
  <dc:language>en-US</dc:language>
  <cp:lastModifiedBy>ING BSK S.A.</cp:lastModifiedBy>
  <dcterms:modified xsi:type="dcterms:W3CDTF">2003-03-25T10:17:00Z</dcterms:modified>
  <cp:revision>2</cp:revision>
  <dc:subject/>
  <dc:title>SPIS TREŚCI</dc:title>
</cp:coreProperties>
</file>