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4-15 raport nr 11/2003: Racjonalizacja zatrudnienia w ING Banku Śląskim 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ING Banku Śląskiego podjął decyzję o racjonalizacji zatrudnienia, której podstawowym celem jest trwałe obniżenie kosztów działalności, zwiększenie efektywności oraz konkurencyjności ING Banku Śląskiego. Racjonalizacja zatrudnienia będzie dotyczyć redukcji etatów lub zmniejszania ich wymiaru i obejmie około 10 % ogółu zatrudnionych w Banku. W niektórych przypadkach nastąpią przesunięcia pracowników do innych jednostek organizacyjnych Banku. Bank planuje rozpocząć proces racjonalizacji zatrudnienia po spełnieniu wymaganych przez prawo proce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jonalizacja zatrudnienia zostanie przeprowadzona w oparciu o Ustawę z dnia 28 grudnia 1989 roku o szczególnych zasadach rozwiązywania z pracownikami stosunków pracy z przyczyn dotyczących zakładów pracy oraz o zmianie niektórych ustaw (Dz.U. z 1990 Nr 4, poz. 19 z późniejszymi zmianam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50:00Z</dcterms:created>
  <dc:creator>foobar</dc:creator>
  <dc:description/>
  <dc:language>en-US</dc:language>
  <cp:lastModifiedBy>ING BSK S.A.</cp:lastModifiedBy>
  <dcterms:modified xsi:type="dcterms:W3CDTF">2003-04-15T09:50:00Z</dcterms:modified>
  <cp:revision>2</cp:revision>
  <dc:subject/>
  <dc:title>SPIS TREŚCI</dc:title>
</cp:coreProperties>
</file>