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  <w:u w:val="single"/>
        </w:rPr>
        <w:t>2003-05-19 raport nr 14/2003: : Informacja o ilości akcji ING Banku Śląskiego S.A. w posiadaniu Commercial Union Otwarty Fundusz Emerytalny BPH CU WBK.</w:t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>Zarząd ING Banku Śląskiego S.A. informuje, że w dniu 19 maja 2003 r. powziął informację o posiadaniu w dniu 14 maja 2003 r. przez Commercial Union Otwarty Fundusz Emerytalny BPH CU WBK 650.568 akcji i głosów spółki ING Bank Śląski S.A., stanowiących 5,001</w:t>
      </w:r>
      <w:r>
        <w:rPr/>
        <w:t>%</w:t>
      </w:r>
      <w:r>
        <w:rPr>
          <w:rFonts w:eastAsia="Times New Roman CE" w:cs="Times New Roman CE" w:ascii="Times New Roman CE" w:hAnsi="Times New Roman CE"/>
        </w:rPr>
        <w:t xml:space="preserve"> akcji i głosów na Walnym Zgromadzeniu Akcjonariuszy Banku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/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 CE" w:hAnsi="Times New Roman CE" w:eastAsia="Times New Roman CE" w:cs="Times New Roman CE"/>
        <w:spacing w:val="24"/>
        <w:sz w:val="30"/>
        <w:szCs w:val="30"/>
      </w:rPr>
    </w:pPr>
    <w:r>
      <w:rPr>
        <w:rFonts w:eastAsia="Times New Roman CE" w:cs="Times New Roman CE" w:ascii="Times New Roman CE" w:hAnsi="Times New Roman CE"/>
        <w:spacing w:val="24"/>
        <w:sz w:val="30"/>
        <w:szCs w:val="30"/>
      </w:rPr>
      <w:t>RAPORTY BIEŻĄCE 200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9:52:00Z</dcterms:created>
  <dc:creator>ING BSK S.A.</dc:creator>
  <dc:description/>
  <dc:language>en-US</dc:language>
  <cp:lastModifiedBy>ING BSK S.A.</cp:lastModifiedBy>
  <dcterms:modified xsi:type="dcterms:W3CDTF">2003-05-21T09:52:00Z</dcterms:modified>
  <cp:revision>2</cp:revision>
  <dc:subject/>
  <dc:title>2003-05-19 raport nr 14/2003: : Informacja o ilości akcji ING Banku Śląskiego S</dc:title>
</cp:coreProperties>
</file>