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i/>
          <w:iCs/>
          <w:sz w:val="22"/>
          <w:szCs w:val="22"/>
          <w:u w:val="single"/>
        </w:rPr>
        <w:t xml:space="preserve">2003-05-29 raport nr 16/2003: 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u w:val="single"/>
        </w:rPr>
        <w:t>Rezygnacja Członka Rady Nadzorczej ING Banku Śląskiego S.A</w:t>
      </w:r>
      <w:r>
        <w:rPr>
          <w:b/>
          <w:bCs/>
          <w:i/>
          <w:iCs/>
          <w:sz w:val="22"/>
          <w:szCs w:val="22"/>
          <w:u w:val="single"/>
        </w:rPr>
        <w:t>.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Zarząd ING Banku Śląskiego S.A. informuje, że w związku z rezygnacją z pracy w ING Group, Pan Ralf-Hartmut Fiedler złożył w dniu 28.05.2003 r. rezygnację z funkcji Członka Rady Nadzorczej ING Banku Śląskiego S.A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33:00Z</dcterms:created>
  <dc:creator>ING BSK S.A.</dc:creator>
  <dc:description/>
  <dc:language>en-US</dc:language>
  <cp:lastModifiedBy>ING BSK S.A.</cp:lastModifiedBy>
  <dcterms:modified xsi:type="dcterms:W3CDTF">2003-06-03T10:33:00Z</dcterms:modified>
  <cp:revision>2</cp:revision>
  <dc:subject/>
  <dc:title>2003-05-19 raport nr 14/2003: : Informacja o ilości akcji ING Banku Śląskiego S</dc:title>
</cp:coreProperties>
</file>