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i/>
          <w:iCs/>
          <w:sz w:val="22"/>
          <w:szCs w:val="22"/>
          <w:u w:val="single"/>
        </w:rPr>
        <w:t xml:space="preserve">2003-06-03 raport nr 17/2003: : 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z w:val="22"/>
          <w:szCs w:val="22"/>
          <w:u w:val="single"/>
        </w:rPr>
        <w:t>Lista akcjonariuszy posiadających 5 lub więcej procent głosów na ZWZA ING Banku Śląskiego S.A</w:t>
      </w:r>
      <w:r>
        <w:rPr>
          <w:b/>
          <w:bCs/>
          <w:i/>
          <w:iCs/>
          <w:sz w:val="22"/>
          <w:szCs w:val="22"/>
          <w:u w:val="single"/>
        </w:rPr>
        <w:t>.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rząd Banku informuje, że zgodnie z listą akcjonariuszy uprawnionych do udziału w Zwyczajnym Walnym Zgromadzeniu Akcjonariuszy ING Banku Śląskiego S.A. zwołanym na dzień 27 maja 2003 r. akcjonariuszem uprawnionym do 5 lub więcej procent głosów w ZWZA emitenta był: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zwa podmiotu</w:t>
        <w:tab/>
        <w:tab/>
        <w:t>Liczba głosów</w:t>
        <w:tab/>
        <w:tab/>
        <w:tab/>
        <w:t>% w liczbie głosów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na ZWZA</w:t>
        <w:tab/>
        <w:tab/>
        <w:tab/>
        <w:t>na ZWZA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 Bank N.V.</w:t>
        <w:tab/>
        <w:tab/>
        <w:t>11.418.641</w:t>
        <w:tab/>
        <w:tab/>
        <w:tab/>
        <w:t>99,91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Równocześnie Zarząd ING Banku Śląskiego S.A. informuje, że według powziętych przez Bank informacji w dniu Zwyczajnego Walnego Zgromadzenia Akcjonariuszy następujące podmioty posiadały 5 lub więcej procent akcji i głosów na Walnym Zgromadzeniu Spółki: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podmiotu</w:t>
        <w:tab/>
        <w:t>Liczba akcji</w:t>
        <w:tab/>
        <w:tab/>
        <w:t>% ogólnej</w:t>
        <w:tab/>
        <w:tab/>
        <w:t>Data otrzymania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ab/>
        <w:tab/>
        <w:tab/>
        <w:t>i głosów</w:t>
        <w:tab/>
        <w:tab/>
        <w:t>liczby głosów</w:t>
        <w:tab/>
        <w:tab/>
        <w:t>informacji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 Bank N.V.</w:t>
        <w:tab/>
        <w:t>11.418.641</w:t>
        <w:tab/>
        <w:tab/>
        <w:t>87,77</w:t>
        <w:tab/>
        <w:tab/>
        <w:tab/>
        <w:t>17.09.2001 r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ercial Union</w:t>
        <w:tab/>
        <w:t xml:space="preserve">     650.568</w:t>
        <w:tab/>
        <w:tab/>
        <w:t xml:space="preserve">  5,00</w:t>
        <w:tab/>
        <w:tab/>
        <w:tab/>
        <w:t>19.05.2003 r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ty Fundusz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erytalny BPH CU WBK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Spółka informuje, że akcjonariusze nie mają obowiązku uczestniczyć w Walnym Zgromadzeniu wszystkimi posiadanymi akcjami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36:00Z</dcterms:created>
  <dc:creator>ING BSK S.A.</dc:creator>
  <dc:description/>
  <dc:language>en-US</dc:language>
  <cp:lastModifiedBy>ING BSK S.A.</cp:lastModifiedBy>
  <dcterms:modified xsi:type="dcterms:W3CDTF">2003-06-04T09:40:00Z</dcterms:modified>
  <cp:revision>3</cp:revision>
  <dc:subject/>
  <dc:title>2003-05-19 raport nr 14/2003: : Informacja o ilości akcji ING Banku Śląskiego S</dc:title>
</cp:coreProperties>
</file>