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2003-07-11 raport nr 18/2003: 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  <w:u w:val="single"/>
        </w:rPr>
        <w:t>Zarejestrowanie zmian w Statucie ING Banku Śląskiego S.A.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rząd ING Banku Śląskiego S.A. informuje, że w dniu 11 lipca 2003 r. otrzymał z Sądu Rejonowego w Katowicach, Wydziału Gospodarczego Krajowego Rejestru Sądowego, Postanowienie z dnia 27.06.2003 r. dotyczące min. zarejestrowania zmian w Statucie Banku. Zarejestrowano zmiany w: § 8 ust. 2 pkt 14 i pkt 17, § 8 ust. 3 pkt 4 oraz dodano § 8 ust. 2 pkt 6a i § 8 ust. 4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1:19:00Z</dcterms:created>
  <dc:creator>ING BSK S.A.</dc:creator>
  <dc:description/>
  <dc:language>en-US</dc:language>
  <cp:lastModifiedBy>ING BSK S.A.</cp:lastModifiedBy>
  <dcterms:modified xsi:type="dcterms:W3CDTF">2003-07-15T11:19:00Z</dcterms:modified>
  <cp:revision>2</cp:revision>
  <dc:subject/>
  <dc:title>2003-05-19 raport nr 14/2003: : Informacja o ilości akcji ING Banku Śląskiego S</dc:title>
</cp:coreProperties>
</file>