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003-07-23 raport nr 19/2003: Rating agencji Fitch Ratings dla ING Banku Śląskiego S.A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dniu 22-07-2003 agencja Fitch Ratings opub</w:t>
      </w:r>
      <w:r>
        <w:rPr>
          <w:rFonts w:eastAsia="Times New Roman CE" w:cs="Times New Roman CE" w:ascii="Times New Roman CE" w:hAnsi="Times New Roman CE"/>
          <w:sz w:val="24"/>
          <w:szCs w:val="24"/>
        </w:rPr>
        <w:t>likowała informację o zmianie ratingu wsparcia z "3" na "2". Powyższa zmiana wiąże się ze zmianą metodologii konstruowania ratingu wsparcia, odpowiednio wysokim poziomem wsparcia ze strony inwestora strategicznego (ING Bank N.V.), a także zakończonym pro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m rewizji ratingów dla banków. Obecnie nadal będzie obowiązywać skala "1, 2, 3, 4, 5".</w:t>
      </w:r>
    </w:p>
    <w:p>
      <w:pPr>
        <w:pStyle w:val="PlainTex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ating "2" oznacza "bank z wysokim prawdopodobieństwem otrzymania wsparcia zewnętrznego; instytucja udzielająca wsparcia posiada wysoki rating i wolę udzielenia wsparcia; minimalny rating długoterminowy nie jest niższy niż BBB-"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zostałe ratingi dla Banku pozostały na niezmienionym poziom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/>
      <w:drawing>
        <wp:inline distT="0" distB="0" distL="0" distR="0">
          <wp:extent cx="2519045" cy="280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 CE" w:hAnsi="Times New Roman CE" w:eastAsia="Times New Roman CE" w:cs="Times New Roman CE"/>
        <w:spacing w:val="24"/>
        <w:sz w:val="30"/>
        <w:szCs w:val="30"/>
      </w:rPr>
    </w:pPr>
    <w:r>
      <w:rPr>
        <w:rFonts w:eastAsia="Times New Roman CE" w:cs="Times New Roman CE" w:ascii="Times New Roman CE" w:hAnsi="Times New Roman CE"/>
        <w:spacing w:val="24"/>
        <w:sz w:val="30"/>
        <w:szCs w:val="30"/>
      </w:rPr>
      <w:t>RAPORTY BIEŻĄCE 20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jc w:val="both"/>
      <w:outlineLvl w:val="0"/>
    </w:pPr>
    <w:rPr>
      <w:b/>
      <w:bCs/>
      <w:i/>
      <w:i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53:00Z</dcterms:created>
  <dc:creator>ING BSK S.A.</dc:creator>
  <dc:description/>
  <dc:language>en-US</dc:language>
  <cp:lastModifiedBy>ING BSK S.A.</cp:lastModifiedBy>
  <dcterms:modified xsi:type="dcterms:W3CDTF">2003-07-30T06:53:00Z</dcterms:modified>
  <cp:revision>2</cp:revision>
  <dc:subject/>
  <dc:title>2003-05-19 raport nr 14/2003: : Informacja o ilości akcji ING Banku Śląskiego S</dc:title>
</cp:coreProperties>
</file>