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2003-08-29 raport nr 21/2003: Nabycie akcji Huty “Ferrum” S.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 dniu 29 sierpnia 2003 r. pomiędzy Hutą "Ferrum" S.A. i ING Bankiem Śląskim S.A. została podpisana Umowa Objęcia Akcji. W wyniku zawarcia ww. Umowy ING Bank Śląski objął 3.074.433 akcje Huty "Ferrum" S.A. o wartości nominalnej 3,09 zł każda. Łączna wartość transakcji wynosi 9.499.997,97 zł. Zapłata za akcje nastąpiła w drodze potrącenia umownego z wierzytelnością ING Banku Śląskiego wobec Huty "Ferrum" S.A. z tytułu kredytu inwestycyjnego dłu</w:t>
      </w:r>
      <w:r>
        <w:rPr>
          <w:sz w:val="24"/>
          <w:szCs w:val="24"/>
        </w:rPr>
        <w:t>goterminowego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wyniku objęcia ww. akcji udział ING Banku Śląskiego S.A. w kapitale akcyjnym Huty zwiększy się w chwili zarejestrowania podwyższonego kapitału z 28,5% do 49,66%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dnocześnie ING Bank Śląski informuje, że uzyskał zgodę Komisji Papierów Wartościowych i Giełd na przekroczenie 33% głosów na Walnym Zgromadzeniu Akcjonariuszy Huty Ferrum S.A. (decyzja KPWiG nr DSPN/4131/14/03 z dnia 12 sierpnia 2003r.)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/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 CE" w:hAnsi="Times New Roman CE" w:eastAsia="Times New Roman CE" w:cs="Times New Roman CE"/>
        <w:spacing w:val="24"/>
        <w:sz w:val="30"/>
        <w:szCs w:val="30"/>
      </w:rPr>
    </w:pPr>
    <w:r>
      <w:rPr>
        <w:rFonts w:eastAsia="Times New Roman CE" w:cs="Times New Roman CE" w:ascii="Times New Roman CE" w:hAnsi="Times New Roman CE"/>
        <w:spacing w:val="24"/>
        <w:sz w:val="30"/>
        <w:szCs w:val="30"/>
      </w:rPr>
      <w:t>RAPORTY BIEŻĄCE 20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jc w:val="both"/>
      <w:outlineLvl w:val="0"/>
    </w:pPr>
    <w:rPr>
      <w:b/>
      <w:bCs/>
      <w:i/>
      <w:iCs/>
      <w:kern w:val="2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8:28:00Z</dcterms:created>
  <dc:creator>ING BSK S.A.</dc:creator>
  <dc:description/>
  <dc:language>en-US</dc:language>
  <cp:lastModifiedBy>ING BSK S.A.</cp:lastModifiedBy>
  <dcterms:modified xsi:type="dcterms:W3CDTF">2003-09-02T08:28:00Z</dcterms:modified>
  <cp:revision>2</cp:revision>
  <dc:subject/>
  <dc:title>2003-05-19 raport nr 14/2003: : Informacja o ilości akcji ING Banku Śląskiego S</dc:title>
</cp:coreProperties>
</file>