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09-23 raport nr 30/2004: Zmiana Kalendarza wydarzeń korporacyjnych w ING Banku Śląskim S.A. w 2004 r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rząd Banku informuje, że ulega zmianie termin spotkania z inwestorami i analitykami podany w Kalendarzu wydarzeń korporacyjnych w ING Banku Śląskim S.A. w 2004 r.(raport bieżący nr 20/2004 z 5 lipca 2004r.). Spotkanie zaplanowane na 4 października odbędzie się w miesiącu listopadzie, po ogłoszeniu raportu za 3 kwartał bieżącego rok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2:47:00Z</dcterms:created>
  <dc:creator>Wojciech Macoch</dc:creator>
  <dc:description/>
  <dc:language>en-US</dc:language>
  <cp:lastModifiedBy>ING BSK S.A.</cp:lastModifiedBy>
  <dcterms:modified xsi:type="dcterms:W3CDTF">2004-09-24T12:47:00Z</dcterms:modified>
  <cp:revision>2</cp:revision>
  <dc:subject/>
  <dc:title>Raport nr 18/2004:</dc:title>
</cp:coreProperties>
</file>