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0-04 raport nr 31/2004: Transakcja z podmiotem powiąza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Banku informuje, że w dniu 4 października 2004 r. ING Bank Śląski S.A. wniósł doplatę do Spółki ING BSK Development Sp. z o.o. w wysokości 2.700.000,00 zł. Transakcji dokonano na podstawie Uchwały Nadzwyczajnego Zgromadzenia Wspólników ING BSK Development Sp. z o.o. z dnia 1 października 2004 r.</w:t>
      </w:r>
    </w:p>
    <w:p>
      <w:pPr>
        <w:pStyle w:val="Normal"/>
        <w:rPr/>
      </w:pPr>
      <w:r>
        <w:rPr/>
        <w:t>ING Bank Śląski S.A. posiada 100% kapitału zakładowego Spółki co daje prawo do 100 % głosów na zgromadzeniu wspólników ING BSK Development Sp. z o.o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57:00Z</dcterms:created>
  <dc:creator>Wojciech Macoch</dc:creator>
  <dc:description/>
  <dc:language>en-US</dc:language>
  <cp:lastModifiedBy>ING BSK S.A.</cp:lastModifiedBy>
  <dcterms:modified xsi:type="dcterms:W3CDTF">2004-10-07T11:57:00Z</dcterms:modified>
  <cp:revision>2</cp:revision>
  <dc:subject/>
  <dc:title>Raport nr 18/2004:</dc:title>
</cp:coreProperties>
</file>