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2004-11--18  raport nr 33/2004: Informacja o zwołaniu Nadzwyczajnego Walnego Zgromadzenia Akcjonariuszy ING Banku Śląskiego 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ING Banku Śląskiego Spółka Akcyjna informuje o zwołaniu, na podstawie art. 399 § 1 K.s.h. Nadzwyczajnego Walnego Zgromadzenia Akcjonariuszy na dzień 23 grudnia 2004 r., godz. 12.00, w budynku Centrali ING Banku Śląskiego S.A., Katowice, ul. Sokolska 34, proponując następujący porządek obrad:</w:t>
      </w:r>
    </w:p>
    <w:p>
      <w:pPr>
        <w:pStyle w:val="Normal"/>
        <w:rPr/>
      </w:pPr>
      <w:r>
        <w:rPr/>
        <w:t>1/</w:t>
        <w:tab/>
        <w:t>otwarcie obrad Walnego Zgromadzenia,</w:t>
      </w:r>
    </w:p>
    <w:p>
      <w:pPr>
        <w:pStyle w:val="Normal"/>
        <w:rPr/>
      </w:pPr>
      <w:r>
        <w:rPr/>
        <w:t>2/</w:t>
        <w:tab/>
        <w:t>wybór Przewodniczącego Walnego Zgromadzenia,</w:t>
      </w:r>
    </w:p>
    <w:p>
      <w:pPr>
        <w:pStyle w:val="Normal"/>
        <w:ind w:left="705" w:hanging="705"/>
        <w:rPr/>
      </w:pPr>
      <w:r>
        <w:rPr/>
        <w:t>3/</w:t>
        <w:tab/>
        <w:t>stwierdzenie prawidłowości zwołania Walnego Zgromadzenia i zdolności do podejmowania</w:t>
        <w:tab/>
        <w:t>uchwał przez Walne Zgromadzenie oraz przedstawienie porządku obrad,</w:t>
      </w:r>
    </w:p>
    <w:p>
      <w:pPr>
        <w:pStyle w:val="Normal"/>
        <w:rPr/>
      </w:pPr>
      <w:r>
        <w:rPr/>
        <w:t>4/</w:t>
        <w:tab/>
        <w:t>podjęcie uchwał w sprawach:</w:t>
      </w:r>
    </w:p>
    <w:p>
      <w:pPr>
        <w:pStyle w:val="Normal"/>
        <w:ind w:left="705" w:hanging="705"/>
        <w:rPr/>
      </w:pPr>
      <w:r>
        <w:rPr/>
        <w:t>a)</w:t>
        <w:tab/>
        <w:t>przyjęcia do stosowania Międzynarodowych Standardów Rachunkowości dla jednostkowych sprawozdań finansowych sporządzanych przez Bank,</w:t>
      </w:r>
    </w:p>
    <w:p>
      <w:pPr>
        <w:pStyle w:val="Normal"/>
        <w:rPr/>
      </w:pPr>
      <w:r>
        <w:rPr/>
        <w:t>b)</w:t>
        <w:tab/>
        <w:t>zmiany Statutu ING Banku Śląskiego S.A.</w:t>
      </w:r>
    </w:p>
    <w:p>
      <w:pPr>
        <w:pStyle w:val="Normal"/>
        <w:rPr/>
      </w:pPr>
      <w:r>
        <w:rPr/>
        <w:t>5/</w:t>
        <w:tab/>
        <w:t>zamknięcie obrad Walnego Zgroma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nowane zmiany w Statucie Spół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§ 8 ust. 2 pkt 17) otrzymuje brzmienie:</w:t>
      </w:r>
    </w:p>
    <w:p>
      <w:pPr>
        <w:pStyle w:val="Normal"/>
        <w:rPr/>
      </w:pPr>
      <w:r>
        <w:rPr/>
        <w:t>"17)</w:t>
        <w:tab/>
        <w:t>pośrednictwo w dokonywaniu przekazów pieniężnych oraz rozliczeń w obrocie dewizowy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hczasowe brzmienie § 8 ust. 2 pkt 17):</w:t>
      </w:r>
    </w:p>
    <w:p>
      <w:pPr>
        <w:pStyle w:val="Normal"/>
        <w:rPr/>
      </w:pPr>
      <w:r>
        <w:rPr/>
        <w:t>"17)</w:t>
        <w:tab/>
        <w:t>pośrednictwo w dokonywaniu przez rezydentów przekazów pieniężnych za granice oraz rozliczeń w kraju z nierezydentam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wnieni do udziału w Walnym Zgromadzeniu będą akcjonariusze, którzy przynajmniej na tydzień przed terminem Walnego Zgromadzenia, tj. do dnia 15 grudnia 2004 r. złożą w ING Banku Śląskim zgodnie z art. 11 Ustawy z dnia 21 sierpnia 1997 r. Prawo o publicznym obrocie papierami wartościowymi, imienne świadectwa depozyt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y, o których mowa powyżej należy złożyć w lokalu Banku w Katowicach ul. Sokolska 34, w dniach od 8 do 15 grudnia 2004r. z wyjątkiem soboty i niedzieli, w godzinach od 10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Uchwały Nr .......</w:t>
      </w:r>
    </w:p>
    <w:p>
      <w:pPr>
        <w:pStyle w:val="Normal"/>
        <w:rPr/>
      </w:pPr>
      <w:r>
        <w:rPr/>
        <w:t>Nadzwyczajnego Walnego Zgromadzenia Akcjonariuszy ING Banku Śląskiego Spółka Akcyjna z dnia 23 grudni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zmiany Statutu ING Banku Śląskiego 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430 § 1 ustawy z dnia 15 września 2000 r. - Kodeks spółek handlowych (Dz. U. Nr 94, poz. 1037 z późn. zm.) Nadzwyczajne Walne Zgromadzenie Akcjonariuszy ING Banku Śląskiego Spółka Akcyjna uchwala następującą zmianę w Statucie Banku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§ 8 ust. 2 pkt 17) otrzymuje brzmienie:</w:t>
      </w:r>
    </w:p>
    <w:p>
      <w:pPr>
        <w:pStyle w:val="Normal"/>
        <w:rPr/>
      </w:pPr>
      <w:r>
        <w:rPr/>
        <w:t>"17)</w:t>
        <w:tab/>
        <w:t>pośrednictwo w dokonywaniu przekazów pieniężnych oraz rozliczeń w obrocie dewizowym"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9:00Z</dcterms:created>
  <dc:creator>Wojciech Macoch</dc:creator>
  <dc:description/>
  <dc:language>en-US</dc:language>
  <cp:lastModifiedBy>ING BSK S.A.</cp:lastModifiedBy>
  <dcterms:modified xsi:type="dcterms:W3CDTF">2004-11-24T09:01:00Z</dcterms:modified>
  <cp:revision>3</cp:revision>
  <dc:subject/>
  <dc:title>Raport nr 18/2004:</dc:title>
</cp:coreProperties>
</file>