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004-11-19  raport nr 34/2004: Terminy przekazania raportów kwartalnych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rząd ING Banku Śląskiego S.A. informuje o zmianie terminu przekazania do publicznej wiadomości skonsolidowanego raportu kwartalnego Banku za IV kwartał 2004 r. oraz raportów rocznych podanych w raporcie bieżącym nr 02/2004 z dnia 30.01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ort za IV kwartał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pierwotny</w:t>
        <w:tab/>
        <w:t>termin aktua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3.2005</w:t>
        <w:tab/>
        <w:tab/>
        <w:t>17.02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ort ro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pierwotny</w:t>
        <w:tab/>
        <w:t>termin aktua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4.2005</w:t>
        <w:tab/>
        <w:tab/>
        <w:t>17.02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y raport ro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pierwotny</w:t>
        <w:tab/>
        <w:t>termin aktua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6.2005</w:t>
        <w:tab/>
        <w:tab/>
        <w:t>17.02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cześnie Zarząd Banku podaje do wiadomosci publicznej stałe terminy przekazywania skonsolidowanych raportów kwartalnych za 2005 r.zawierających skrócone, kwartalne sprawozdania finansowe Ban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 kwartał</w:t>
        <w:tab/>
        <w:t xml:space="preserve">12.05.2005 </w:t>
      </w:r>
    </w:p>
    <w:p>
      <w:pPr>
        <w:pStyle w:val="Normal"/>
        <w:rPr/>
      </w:pPr>
      <w:r>
        <w:rPr/>
        <w:t>II  kwartał</w:t>
        <w:tab/>
        <w:t>11.08.2005</w:t>
      </w:r>
    </w:p>
    <w:p>
      <w:pPr>
        <w:pStyle w:val="Normal"/>
        <w:rPr/>
      </w:pPr>
      <w:r>
        <w:rPr/>
        <w:t>III kwartał</w:t>
        <w:tab/>
        <w:t>10.11.2005</w:t>
      </w:r>
    </w:p>
    <w:p>
      <w:pPr>
        <w:pStyle w:val="Normal"/>
        <w:rPr/>
      </w:pPr>
      <w:r>
        <w:rPr/>
        <w:t>IV  kwartał</w:t>
        <w:tab/>
        <w:t>16.02.200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05:00Z</dcterms:created>
  <dc:creator>Wojciech Macoch</dc:creator>
  <dc:description/>
  <dc:language>en-US</dc:language>
  <cp:lastModifiedBy>ING BSK S.A.</cp:lastModifiedBy>
  <dcterms:modified xsi:type="dcterms:W3CDTF">2004-11-24T09:05:00Z</dcterms:modified>
  <cp:revision>2</cp:revision>
  <dc:subject/>
  <dc:title>Raport nr 18/2004:</dc:title>
</cp:coreProperties>
</file>