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2004-11-19 raport nr 35/2004: Decyzja Grupy ING o obniżeniu udziału w ING Banku Śląskim S.A. do 75 %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rząd ING Banku Ślaskiego S.A. informuje, że ING Bank Śląski został dzisiaj powiadomiony o decyzji Grupy ING, swojego większościowego udziałowca, co do  obniżenia swoich udziałów do poziomu 75%. Zgodnie z wcześniejszymi ustaleniami z Komisją Nadzoru Bankowego, Grupa ING zmniejszy swój udział o 12,77%, z obecnego poziomu 87,77% do 75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 ING Banku Śląskiego wyjaśnia, że decyzja Grupy ING była długo oczekiwana przez rynek i jest wypełnieniem złożonego wcześniej zobowiązania danego polskim władzom. Obniżenie udziałów przez Grupę ING nie ma wpływu na bieżącą działalność i wyniki finansowe ING Banku Śląskiego; zwiększy natomiast płynność notowań ING Banku Śląskiego na warszawskiej giełd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komunikacie Grupa ING podaje, ze akcje zostaną sprzedane w drodze oferty publicznej, która rozpocznie się wkrótce po ogłoszeniu przez ING Bank Śląski wyników rocznych, co nastąpi w dniu 17 lutego 2005r. Transakcja, której przeprowadzenie uzależnione jest od warunków rynkowych, obejmie ofertę na 1.661.141 akcji ING BSK, znajdujących się w posiadaniu ING Bank NV, który stanowi w 100% własność Grupy ING. Oferta będzie przeznaczona dla polskich inwestorów indywidualnych i instytucjonalnych oraz dla instytucji międzynarodowych. Korzyścią płynącą z transakcji będzie zwiększenie płynności notowań akcji ING Banku Ślą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munikat Grupy ING dodatkowo podaje, że Grupa ING nie ma zamiaru sprzedawać więcej akcji ING Banku Śląski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ęcej informacji dotyczących struktury i terminu transakcji zostanie opublikowanych w miarę zbliżania się terminu jej przeprowadzenia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20"/>
      </w:rPr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8" r="-14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pacing w:val="24"/>
      </w:rPr>
    </w:pPr>
    <w:r>
      <w:rPr>
        <w:spacing w:val="24"/>
        <w:sz w:val="30"/>
      </w:rPr>
      <w:t>RAPORTY BIEŻĄCE 2004</w:t>
    </w:r>
  </w:p>
  <w:p>
    <w:pPr>
      <w:pStyle w:val="Header"/>
      <w:rPr>
        <w:spacing w:val="24"/>
      </w:rPr>
    </w:pPr>
    <w:r>
      <w:rPr>
        <w:spacing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9:07:00Z</dcterms:created>
  <dc:creator>Wojciech Macoch</dc:creator>
  <dc:description/>
  <dc:language>en-US</dc:language>
  <cp:lastModifiedBy>ING BSK S.A.</cp:lastModifiedBy>
  <dcterms:modified xsi:type="dcterms:W3CDTF">2004-11-24T09:07:00Z</dcterms:modified>
  <cp:revision>2</cp:revision>
  <dc:subject/>
  <dc:title>Raport nr 18/2004:</dc:title>
</cp:coreProperties>
</file>