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2004-11-30 raport nr 36/2004: Nabycie listów zastawnych Śląskiego Banku Hipotecznego S.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Zarząd ING Banku Śląskiego S.A. informuje o zawarciu w dniu 29 listopada 2004 r. przez Bank transakcji nabycia listów zastawnych wyemitowanych przez Śląski Bank Hipoteczny Spółka Akcyjna z siedzibą w Warszawie (podmiot zależny od ING Banku Śląskiego S.A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 Bank Śląski S.A., w ramach ustanowionego przez Śląski Bank Hipoteczny S.A. Wielowalutowego Programu Emisji Listów Zastawnych na kwotę 150.000.000 PLN nabył od ŚBH S.A., z możliwością dalszej ich odsprzedaży obsługiwanym przez ING Bank Śląski S.A. inwestorom, drugą transzę listów zastawnych o wartości nominalnej 30.000.000 P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ocentowanie: kupon zmienny, płatny w oparciu o stawkę WIBOR + marża.</w:t>
      </w:r>
    </w:p>
    <w:p>
      <w:pPr>
        <w:pStyle w:val="Normal"/>
        <w:rPr/>
      </w:pPr>
      <w:r>
        <w:rPr/>
        <w:t>Termin wykupu listów zastawnych przypada na 29/10/2008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20"/>
      </w:rPr>
      <w:drawing>
        <wp:inline distT="0" distB="0" distL="0" distR="0">
          <wp:extent cx="2519045" cy="280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8" r="-14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pacing w:val="24"/>
      </w:rPr>
    </w:pPr>
    <w:r>
      <w:rPr>
        <w:spacing w:val="24"/>
        <w:sz w:val="30"/>
      </w:rPr>
      <w:t>RAPORTY BIEŻĄCE 2004</w:t>
    </w:r>
  </w:p>
  <w:p>
    <w:pPr>
      <w:pStyle w:val="Header"/>
      <w:rPr>
        <w:spacing w:val="24"/>
      </w:rPr>
    </w:pPr>
    <w:r>
      <w:rPr>
        <w:spacing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3:42:00Z</dcterms:created>
  <dc:creator>Wojciech Macoch</dc:creator>
  <dc:description/>
  <dc:language>en-US</dc:language>
  <cp:lastModifiedBy>Wojciech Macoch</cp:lastModifiedBy>
  <dcterms:modified xsi:type="dcterms:W3CDTF">2004-12-08T13:42:00Z</dcterms:modified>
  <cp:revision>2</cp:revision>
  <dc:subject/>
  <dc:title>Raport nr 18/2004:</dc:title>
</cp:coreProperties>
</file>