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u w:val="single"/>
        </w:rPr>
        <w:t>2004-12-14 raport nr 38/2004: Projekt uchwały Nadzwyczajnego Walnego Zgromadzenia Akcjonariuszy ING Banku Śląskiego S.A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rząd Banku przekazuje do publicznej wiadomości projekt uchwały Nadzwyczajnego Walnego Zgromadzenia Akcjonariuszy ING Banku Śląskiego S.A. zwołanego na dzień 23 grudnia 2004 r.</w:t>
      </w:r>
    </w:p>
    <w:p>
      <w:pPr>
        <w:pStyle w:val="Normal"/>
        <w:rPr/>
      </w:pPr>
      <w:r>
        <w:rPr/>
        <w:t>Projekt</w:t>
      </w:r>
    </w:p>
    <w:p>
      <w:pPr>
        <w:pStyle w:val="Normal"/>
        <w:rPr/>
      </w:pPr>
      <w:r>
        <w:rPr/>
        <w:t xml:space="preserve">Uchwała Nr ... Nadzwyczajnego Walnego Zgromadzenia Akcjonariuszy ING Banku Śląskiego Spółka Akcyjna z dnia 23.12.2004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sprawie: sporządzania jednostkowych sprawozdań finansowych zgodnie z Międzynarodowymi Standardami Rachunkowości, Międzynarodowymi Standardami Sprawozdawczości Finansowej oraz związanymi z nimi interpretacjami ogłoszonymi w formie rozporządzeń Komisji Europejskiej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ąc na względzie wejście w życie z dniem 1 stycznia 2005r. art. 45 ust. 1c ustawy z dnia 29 września  1994 r. o rachunkowości, wprowadzonego ustawą z dnia 27 sierpnia 2004r. o zmianie ustawy o rachunkowości oraz o zmianie ustawy o biegłych rewidentach i ich samorządzie (Dz.U. Nr 213, poz. 2155), Nadzwyczajne Walne Zgromadzenie Akcjonariuszy ING Banku Śląskiego Spółka Akcyjna, działając na podstawie § 19 pkt 3) Statutu ING Banku Śląskiego S.A., wyraża zgodę na sporządzanie jednostkowych sprawozdań finansowych od dnia 1 stycznia 2005r. zgodnie z Międzynarodowymi Standardami Rachunkowości, Międzynarodowymi Standardami Sprawozdawczości Finansowej oraz związanymi z nimi interpretacjami ogłoszonymi w formie rozporządzeń Komisji Europejskiej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20"/>
      </w:rPr>
      <w:drawing>
        <wp:inline distT="0" distB="0" distL="0" distR="0">
          <wp:extent cx="2519045" cy="280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28" r="-14" b="-128"/>
                  <a:stretch>
                    <a:fillRect/>
                  </a:stretch>
                </pic:blipFill>
                <pic:spPr bwMode="auto">
                  <a:xfrm>
                    <a:off x="0" y="0"/>
                    <a:ext cx="2519045" cy="280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pacing w:val="24"/>
      </w:rPr>
    </w:pPr>
    <w:r>
      <w:rPr>
        <w:spacing w:val="24"/>
        <w:sz w:val="30"/>
      </w:rPr>
      <w:t>RAPORTY BIEŻĄCE 2004</w:t>
    </w:r>
  </w:p>
  <w:p>
    <w:pPr>
      <w:pStyle w:val="Header"/>
      <w:rPr>
        <w:spacing w:val="24"/>
      </w:rPr>
    </w:pPr>
    <w:r>
      <w:rPr>
        <w:spacing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8:14:00Z</dcterms:created>
  <dc:creator>Wojciech Macoch</dc:creator>
  <dc:description/>
  <dc:language>en-US</dc:language>
  <cp:lastModifiedBy>Wojciech Macoch</cp:lastModifiedBy>
  <dcterms:modified xsi:type="dcterms:W3CDTF">2004-12-16T08:14:00Z</dcterms:modified>
  <cp:revision>2</cp:revision>
  <dc:subject/>
  <dc:title>Raport nr 18/2004:</dc:title>
</cp:coreProperties>
</file>