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2004-12-23 raport nr 39/2004: Uchwały Nadzwyczajnego Walnego Zgromadzenia Akcjonariuszy ING Banku Śląskiego S.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rząd Banku przekazuje do publicznej wiadomości Uchwały Nadzwyczajnego Walnego Zgromadzenia Akcjonariuszy ING Banku Śląskiego S.A. zwołanego na dzień 23 grud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Nr 1 Nadzwyczajnego Walnego Zgromadzenia Akcjonariuszy ING Banku Śląskiego Spółka Akcyjna z dnia 23 grudnia 2004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sporządzania jednostkowych sprawozdań finansowych zgodnie z Międzynarodowymi Standardami Rachunkowości, Międzynarodowymi Standardami Sprawozdawczości Finansowej oraz związanymi z nimi interpretacjami ogłoszonymi w formie rozporządzeń Komisji Europ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ąc na względzie wejście w życie z dniem 1 stycznia 2005 r. art. 45 ust. 1c ustawy z dnia </w:t>
      </w:r>
    </w:p>
    <w:p>
      <w:pPr>
        <w:pStyle w:val="Normal"/>
        <w:jc w:val="both"/>
        <w:rPr/>
      </w:pPr>
      <w:r>
        <w:rPr/>
        <w:t>29 września 1994 r. o rachunkowości, wprowadzonego ustawą z dnia 27 sierpnia 2004 r. o zmianie ustawy o rachunkowości oraz o zmianie ustawy o biegłych rewidentach i ich samorządzie (Dz.U. Nr 213, poz. 2155), Nadzwyczajne Walne Zgromadzenie Akcjonariuszy ING Banku Śląskiego Spółka Akcyjna, działając na podstawie § 19 pkt 3) Statutu ING Banku Śląskiego S.A., wyraża zgodę na sporządzanie jednostkowych sprawozdań finansowych od dnia 1 stycznia 2005 r. zgodnie z Międzynarodowymi Standardami Rachunkowości, Międzynarodowymi Standardami Sprawozdawczości Finansowej oraz związanymi z nimi interpretacjami ogłoszonymi w formie rozporządzeń Komisji Europ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Nr 2 Nadzwyczajnego Walnego Zgromadzenia Akcjonariuszy ING Banku Śląskiego Spółka Akcyjna z dnia 23 grud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zmiany Statutu ING Banku Śląskiego S.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430 § 1 ustawy z dnia 15 września 2000 r. - Kodeks spółek handlowych (Dz. U. Nr 94, poz. 1037 z późn. zm.) Nadzwyczajne Walne Zgromadzenie Akcjonariuszy ING Banku Śląskiego Spółka Akcyjna uchwala następującą zmianę w Statucie Banku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§ 8 ust. 2 pkt 17) otrzymuje brzmienie:</w:t>
      </w:r>
    </w:p>
    <w:p>
      <w:pPr>
        <w:pStyle w:val="Normal"/>
        <w:jc w:val="both"/>
        <w:rPr/>
      </w:pPr>
      <w:r>
        <w:rPr/>
        <w:t>17)</w:t>
        <w:tab/>
        <w:t>pośrednictwo w dokonywaniu przekazów pieniężnych oraz rozliczeń w obrocie dewizowym"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24:00Z</dcterms:created>
  <dc:creator>Wojciech Macoch</dc:creator>
  <dc:description/>
  <dc:language>en-US</dc:language>
  <cp:lastModifiedBy>Wojciech Macoch</cp:lastModifiedBy>
  <dcterms:modified xsi:type="dcterms:W3CDTF">2004-12-27T13:24:00Z</dcterms:modified>
  <cp:revision>2</cp:revision>
  <dc:subject/>
  <dc:title>Raport nr 18/2004:</dc:title>
</cp:coreProperties>
</file>