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2004-12-23 raport nr 40/2004: Lista akcjonariuszy posiadających 5 lub więcej procent głosów na NWZA ING Banku Śląskiego S.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rząd Banku informuje, że zgodnie z listą akcjonariuszy uprawnionych do udziału w Nadzwyczajnym Walnym Zgromadzeniu Akcjonariuszy ING Banku Śląskiego S.A. zwołanym na dzień 23 grudnia 2004 r. akcjonariuszem uprawnionym do 5 lub więcej procent głosów w NWZA emitenta by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</w:t>
        <w:tab/>
        <w:tab/>
        <w:tab/>
        <w:t>Liczba głosów na NWZA</w:t>
        <w:tab/>
        <w:tab/>
        <w:t>% w liczbie głosów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a NW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 Bank N.V.</w:t>
        <w:tab/>
        <w:tab/>
        <w:tab/>
        <w:t>11.418.641</w:t>
        <w:tab/>
        <w:tab/>
        <w:tab/>
        <w:tab/>
        <w:t>98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ównocześnie Zarząd ING Banku Śląskiego S.A. informuje, że według powziętych przez Bank informacji w dniu Nadzwyczajnego Walnego Zgromadzenia Akcjonariuszy następujące podmioty posiadały 5 lub więcej procent akcji i głosów na Walnym Zgromadzeniu Spół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</w:t>
        <w:tab/>
        <w:tab/>
        <w:t>Liczba akcji</w:t>
        <w:tab/>
        <w:tab/>
        <w:t>% ogólnej</w:t>
        <w:tab/>
        <w:tab/>
        <w:t>Data otrzymania</w:t>
      </w:r>
    </w:p>
    <w:p>
      <w:pPr>
        <w:pStyle w:val="Normal"/>
        <w:rPr/>
      </w:pPr>
      <w:r>
        <w:rPr/>
        <w:tab/>
        <w:tab/>
        <w:tab/>
        <w:tab/>
        <w:t>i głosów</w:t>
        <w:tab/>
        <w:tab/>
        <w:t>liczby głosów</w:t>
        <w:tab/>
        <w:tab/>
        <w:t>inform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 Bank N.V.</w:t>
        <w:tab/>
        <w:tab/>
        <w:t>11.418.641</w:t>
        <w:tab/>
        <w:tab/>
        <w:t>87,77</w:t>
        <w:tab/>
        <w:tab/>
        <w:tab/>
        <w:t>17.09.200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Union</w:t>
        <w:tab/>
        <w:t xml:space="preserve">   </w:t>
        <w:tab/>
        <w:t xml:space="preserve">     700.000</w:t>
        <w:tab/>
        <w:tab/>
        <w:t xml:space="preserve"> 5,38</w:t>
        <w:tab/>
        <w:tab/>
        <w:tab/>
        <w:t>07.05.2004 r.</w:t>
      </w:r>
    </w:p>
    <w:p>
      <w:pPr>
        <w:pStyle w:val="Normal"/>
        <w:rPr/>
      </w:pPr>
      <w:r>
        <w:rPr/>
        <w:t>Otwarty Fundusz</w:t>
      </w:r>
    </w:p>
    <w:p>
      <w:pPr>
        <w:pStyle w:val="Normal"/>
        <w:rPr/>
      </w:pPr>
      <w:r>
        <w:rPr/>
        <w:t>Emerytalny BPH CU WB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ółka informuje, że akcjonariusze nie mają obowiązku uczestniczyć w Walnym  Zgromadzeniu wszystkimi posiadanymi akcjami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6:00Z</dcterms:created>
  <dc:creator>Wojciech Macoch</dc:creator>
  <dc:description/>
  <dc:language>en-US</dc:language>
  <cp:lastModifiedBy>Wojciech Macoch</cp:lastModifiedBy>
  <dcterms:modified xsi:type="dcterms:W3CDTF">2004-12-27T13:26:00Z</dcterms:modified>
  <cp:revision>2</cp:revision>
  <dc:subject/>
  <dc:title>Raport nr 18/2004:</dc:title>
</cp:coreProperties>
</file>