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004-12-29 raport nr 42/2004: Przystąpienie do Elektronicznego Systemu Przekazywania Informacji (ESPI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odnie z § 10 pkt 1 Regulaminu Korzystania z Elektronicznego Systemu Przekazywania Informacji (ESPI) - Załącznik nr 1 do Zarządzenia nr 18/2004 Dyrektora Generalnego Urzędu Komisji Papierów Wartościowych i Giełd z dnia 22 października 2004 r., Zarząd ING Banku Śląskiego S.A. informuje, że od dnia 29 grudnia 2004 r. Bank będzie przekazywał raporty bieżące i okresowe, na podstawie przepisów o publicznym obrocie papierami wartościowymi, za pomocą Elektronicznego Systemu Przekazywania Informacji (ESPI).</w:t>
      </w:r>
    </w:p>
    <w:p>
      <w:pPr>
        <w:pStyle w:val="Normal"/>
        <w:rPr/>
      </w:pPr>
      <w:r>
        <w:rPr/>
        <w:t>Operatorami Systemu są: Pani Maria Pawlas, Pani Mariola Cimander, Pan Wojciech Macoch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</w:rPr>
    </w:pPr>
    <w:r>
      <w:rPr>
        <w:spacing w:val="24"/>
        <w:sz w:val="30"/>
      </w:rPr>
      <w:t>RAPORTY BIEŻĄCE 2004</w:t>
    </w:r>
  </w:p>
  <w:p>
    <w:pPr>
      <w:pStyle w:val="Header"/>
      <w:rPr>
        <w:spacing w:val="24"/>
      </w:rPr>
    </w:pPr>
    <w:r>
      <w:rPr>
        <w:spacing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1:38:00Z</dcterms:created>
  <dc:creator>Wojciech Macoch</dc:creator>
  <dc:description/>
  <dc:language>en-US</dc:language>
  <cp:lastModifiedBy>Wojciech Macoch</cp:lastModifiedBy>
  <dcterms:modified xsi:type="dcterms:W3CDTF">2004-12-29T11:38:00Z</dcterms:modified>
  <cp:revision>2</cp:revision>
  <dc:subject/>
  <dc:title>Raport nr 18/2004:</dc:title>
</cp:coreProperties>
</file>