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 xml:space="preserve">KOMENTAR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ge">
                  <wp:posOffset>1005840</wp:posOffset>
                </wp:positionV>
                <wp:extent cx="579183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6pt;mso-wrap-distance-left:9.05pt;mso-wrap-distance-right:9.05pt;mso-wrap-distance-top:0pt;mso-wrap-distance-bottom:0pt;margin-top:79.2pt;mso-position-vertical-relative:page;margin-left:6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O RAPORTU KWARTALNEGO ZA II KWARTAŁ 2001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I</w:t>
        <w:tab/>
        <w:t>ZASADY PRZYJĘTE PRZY SPORZĄDZANIU RAPORTU KWARTALNEGO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 raporcie kwartalnym zostały przedstawione bilans, rachunek zysków i strat oraz rachunek przepływów pieniężnych, sporządzone zgodnie z Ustawą o rachunkowości, Uchwałą nr 1/98 Komisji Nadzoru Bankowego z dnia 03.06.1998r. w sprawie szczególnych zasad rachunkowości banków</w:t>
        <w:br/>
        <w:t xml:space="preserve">i sporządzania informacji dodatkowej oraz instrukcją NBP w zakresie sporządzania Bankowej Informacji Sprawozdawczej, obowiązującą od 30.06.1999r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zczegółowy opis zasad rachunkowości, wyceny aktywów i pasywów oraz zasad ustalania wyniku finansowego został przedstawiony w raporcie rocznym za rok 2000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ane zostały sporządzone z zastosowaniem zasad wyceny aktywów i pasywów oraz pomiaru wyniku finansowego określonych na dzień bilansowy, z uwzględnieniem korekt z tytułu rezerw, w tym rezerwy na przejściową różnicę z tytułu podatku dochodowego, o której mowa w ustawie </w:t>
        <w:br/>
        <w:t>o rachunkowości, oraz odpisów aktualizujących wartość składników majątk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la pozycji bilansowych - 3,3783 zł., kurs NBP z dnia 30.06.2001r.;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la pozycji rachunku zysków i strat za II kwartał - 3,4372 zł., kurs wyliczony jako średnia </w:t>
        <w:br/>
        <w:t>z kursów NBP, obowiązujących na ostatni dzień każdego miesiąca II kwartału 2001r.;</w:t>
      </w:r>
    </w:p>
    <w:p>
      <w:pPr>
        <w:pStyle w:val="Normal"/>
        <w:numPr>
          <w:ilvl w:val="0"/>
          <w:numId w:val="10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la pozycji rachunku zysków i strat na 30.06.2001 - 3,5806 zł., kurs wyliczony jako średnia </w:t>
        <w:br/>
        <w:t>z kursów NBP, obowiązujących na ostatni dzień każdego miesiąca I i II kwartału 2001r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 xml:space="preserve">II </w:t>
        <w:tab/>
        <w:t xml:space="preserve">CZYNNIKI I ZDARZENIA MAJĄCE ZNACZĄCY WPŁYW NA OSIĄGNIĘTY </w:t>
        <w:tab/>
        <w:t>WYNIK FINANSOWY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Heading4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achunek zysków i strat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ynik finansowy brutto uzyskany przez Bank w drugim kwartale 2001 r. ukształtował się </w:t>
        <w:br/>
        <w:t xml:space="preserve">na poziomie 79 602 tys. zł  i był wyższy o 6 183 tys. zł w porównaniu do I kwartału br.  Jednocześnie wynik ten był wyższy w stosunku do analogicznego okresu roku ubiegłego. Zysk netto uzyskany </w:t>
        <w:br/>
        <w:t xml:space="preserve">w I półroczu 2001 r. wyniósł 121 921 tys. zł i był wyższy o 40 442 tys. zł od wyniku porównywalnego okresu roku ubiegłego.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</w:rPr>
        <w:t xml:space="preserve">Bank działał w warunkach zwiększonej konkurencji i pogorszenia sytuacji gospodarczej w kraju. </w:t>
      </w:r>
      <w:r>
        <w:rPr>
          <w:rFonts w:cs="Times New Roman CE" w:ascii="Times New Roman CE" w:hAnsi="Times New Roman CE"/>
          <w:color w:val="000000"/>
        </w:rPr>
        <w:t xml:space="preserve">Pogłębiające się w pierwszym półroczu 2001 r. spowolnienie tempa wzrostu gospodarczego </w:t>
        <w:br/>
        <w:t>oraz spadek koniunktury w istotny sposób wpłynęły na pogorszenie sytuacji finansowej klientów mających rosnące trudności w obsłudze kredytów. Nasilająca się konkurencja</w:t>
      </w:r>
      <w:r>
        <w:rPr>
          <w:rFonts w:cs="Times New Roman CE" w:ascii="Times New Roman CE" w:hAnsi="Times New Roman CE"/>
        </w:rPr>
        <w:t xml:space="preserve"> na rynku depozytów skutkowała podwyższeniem kosztów pozyskania funduszy. W efekcie dochody odsetkowe netto Banku za II kwartał 2001r. ukształtowały się na poziomie niższym od osiągniętego w I kwartale br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ochody z tytułu opłat i prowizji uzyskane w II kwartale ukształtowały się na poziomie zgodnym </w:t>
        <w:br/>
        <w:t xml:space="preserve">z oczekiwanym. Wysoki poziom dochodów prowizyjnych wynika ze wzrostu obrotów operacji dokonywanych przy użyciu kart płatniczych, wzrostu dochodów prowizyjnych od kredytów oraz wyższych dochodów z tytułu opłat kasowych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Znaczący przyrost pozycji </w:t>
      </w:r>
      <w:r>
        <w:rPr>
          <w:rFonts w:cs="Times New Roman CE" w:ascii="Times New Roman CE" w:hAnsi="Times New Roman CE"/>
          <w:i/>
          <w:sz w:val="22"/>
        </w:rPr>
        <w:t xml:space="preserve">Przychody z akcji i udziałów, pozostałych papierów wartościowych </w:t>
        <w:br/>
        <w:t>i innych praw majątkowych</w:t>
      </w:r>
      <w:r>
        <w:rPr>
          <w:rFonts w:cs="Times New Roman CE" w:ascii="Times New Roman CE" w:hAnsi="Times New Roman CE"/>
          <w:sz w:val="22"/>
        </w:rPr>
        <w:t xml:space="preserve"> spowodowany jest dywidendą w kwocie 7,7 mln zł wypłaconą przez Dom Maklerski BSK S.A. W II kwartale br. odnotowano wzrost wyniku na operacjach finansowych, wynikający z uzyskania dochodów z tytułu funduszy dywidendowych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Prezentowany w rachunku zysków  i strat wynik z pozycji wymiany obejmuje łączne dochody </w:t>
        <w:br/>
        <w:t xml:space="preserve">ze zrealizowanych transakcji kupna i sprzedaży walut na zlecenie klientów Banku, dochody </w:t>
        <w:br/>
        <w:t xml:space="preserve">z rewaluacji walutowych pozycji bilansowych według kursu fixingu NBP oraz dochody uzyskane </w:t>
        <w:br/>
        <w:t xml:space="preserve">z operacji FX spot, forward i swap. Zasadniczą częścią uzyskanego wyniku z wymiany za II kwartał 2001r. są dochody uzyskane z operacji typu FX swap. Z analiz Banku wynika, że w ogólnej kwocie wyniku z pozycji wymiany, który za II kwartał br. wyniósł 115,1 mln zł, kwota 13,8 mln zł stanowi wynik handlu walutami i wyceny pozycji walutowych Banku, a kwota 101,3 mln zł stanowi część dochodów odsetkowych Banku, które w wyniku stosowania aktualnie obowiązujących standardów księgowych zostały uwidocznione w wycenie pozycji pozabilansowych. W przypadku stosowania ˝wewnętrznych swap’ów depozytowych˝, które są instrumentem dopuszczonym przez Międzynarodowe Standardy Rachunkowości, wynik z pozycji wymiany wyniósł by około 13,8 mln zł, a skorygowany wynik odsetkowy 199,4 mln zł. Analogicznie zmodyfikowane dane dla I półrocza br. wynoszą: wynik z pozycji wymiany – 24,4 mln zł, wynik odsetkowy – 408,6 mln zł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W efekcie dobrych wyników prowizyjnych oraz znaczących dochodów z tytułu otrzymanej dywidendy i funduszy dywidendowych, wynik na działalności bankowej był w II kwartale br. znacznie wyższy w porównaniu do poprzedniego kwartał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oszty działania banku wraz z amortyzacją podobnie jak w poprzednim kwartale ukształtowały się </w:t>
        <w:br/>
        <w:t>na poziomie zgodnym z oczekiwaniami Bank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ontynuując dotychczasową politykę w zakresie tworzenia rezerw celowych Bank w II kwartale  tworzył rezerwy celowe związane z przeklasyfikowaniem należności niektórych klientów </w:t>
        <w:br/>
        <w:t>w wyniku pogorszenia ich sytuacji finansowej. W konsekwencji w II kwartale br. Bank utworzył rezerwy celowe na należności i zobowiązania pozabilansowe w wysokości 40 350 tys. zł. Łączna kwota tworzonych w II kwartale rezerw celowych na należności i zobowiązania pozabilansowe, aktualizację wartości majątku finansowego oraz dokonanego odpisu na rezerwę na ryzyko ogólne wyniosła 42 369 tys. zł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br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3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>Wielkości komercyjne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New Roman CE" w:ascii="Times New Roman CE" w:hAnsi="Times New Roman CE"/>
          <w:i/>
          <w:sz w:val="22"/>
        </w:rPr>
      </w:r>
    </w:p>
    <w:p>
      <w:pPr>
        <w:pStyle w:val="Tekstpodstawowywcity2"/>
        <w:widowControl/>
        <w:spacing w:lineRule="auto" w:line="240"/>
        <w:ind w:hanging="0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Bank uzyskał w pierwszym półroczu br. wyższą niż sektor dynamikę przyrostu kredytów oraz depozytów podmiotów gospodarczych. Bank odnotował również wysoką dynamikę przyrostu rachunków osobistych. Dynamika przyrostu depozytów osób prywatnych była w Banku Śląskim niższa niż w sektorze w związku z bardzo agresywnymi ofertami cenowymi niektórych banków.</w:t>
      </w:r>
    </w:p>
    <w:p>
      <w:pPr>
        <w:pStyle w:val="Tekstpodstawowywcity2"/>
        <w:widowControl/>
        <w:spacing w:lineRule="auto" w:line="240"/>
        <w:ind w:hanging="0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Tekstpodstawowywcity2"/>
        <w:widowControl/>
        <w:spacing w:lineRule="auto" w:line="240"/>
        <w:ind w:hanging="0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Dynamiki przyrostu podstawowych wielkości bilansowych Banku w I półroczu br. kształtowały się następująco:</w:t>
      </w:r>
    </w:p>
    <w:p>
      <w:pPr>
        <w:pStyle w:val="Tekstpodstawowywcity2"/>
        <w:widowControl/>
        <w:spacing w:lineRule="auto" w:line="240"/>
        <w:ind w:hanging="0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Tekstpodstawowywcity2"/>
        <w:widowControl/>
        <w:numPr>
          <w:ilvl w:val="0"/>
          <w:numId w:val="3"/>
        </w:numPr>
        <w:spacing w:lineRule="auto" w:line="240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dynamika należności od podmiotów gospodarczych 107,1% (103,4% w sektorze),</w:t>
      </w:r>
    </w:p>
    <w:p>
      <w:pPr>
        <w:pStyle w:val="Tekstpodstawowywcity2"/>
        <w:widowControl/>
        <w:numPr>
          <w:ilvl w:val="0"/>
          <w:numId w:val="3"/>
        </w:numPr>
        <w:spacing w:lineRule="auto" w:line="240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dynamika należności od osób prywatnych  111,4% (104,1% w sektorze),</w:t>
      </w:r>
    </w:p>
    <w:p>
      <w:pPr>
        <w:pStyle w:val="Tekstpodstawowywcity2"/>
        <w:widowControl/>
        <w:numPr>
          <w:ilvl w:val="0"/>
          <w:numId w:val="3"/>
        </w:numPr>
        <w:spacing w:lineRule="auto" w:line="240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dynamika depozytów dla podmiotów gospodarczych 95,4% (94,3% w sektorze),</w:t>
      </w:r>
    </w:p>
    <w:p>
      <w:pPr>
        <w:pStyle w:val="Tekstpodstawowywcity2"/>
        <w:widowControl/>
        <w:numPr>
          <w:ilvl w:val="0"/>
          <w:numId w:val="3"/>
        </w:numPr>
        <w:spacing w:lineRule="auto" w:line="240"/>
        <w:rPr/>
      </w:pPr>
      <w:r>
        <w:rPr>
          <w:rFonts w:cs="Times New Roman CE" w:ascii="Times New Roman CE" w:hAnsi="Times New Roman CE"/>
          <w:color w:val="000000"/>
          <w:sz w:val="22"/>
        </w:rPr>
        <w:t>dynamika depozytów dla osób prywatnych 106,6% (108,8% w sektorze).</w:t>
      </w:r>
    </w:p>
    <w:p>
      <w:pPr>
        <w:pStyle w:val="Tekstpodstawowy2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mniejszenie sumy aktywów w stosunku do końca marca br. było spowodowane niższym poziomem operacji rynku międzybankowego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Bank Śląski odnotowuje stały wzrost zainteresowania produktami bankowości elektronicznej. </w:t>
        <w:br/>
        <w:t xml:space="preserve">Liczba transakcji realizowanych za pośrednictwem systemów bankowości elektronicznej wzrosła </w:t>
        <w:br/>
        <w:t>z 1 270 tys. operacji w marcu 2001r. do 1 422 tysięcy w czerwcu br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Dane dotyczące bankowości elektronicznej kształtują się następująco: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System bankowości elektronicznej</w:t>
        <w:tab/>
        <w:t>Liczba klientów</w:t>
        <w:tab/>
        <w:t>Liczba klientów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ab/>
        <w:tab/>
        <w:tab/>
        <w:tab/>
        <w:tab/>
        <w:t>30.06.2001</w:t>
        <w:tab/>
        <w:tab/>
        <w:t>31.03.2001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Klienci Korporacyjni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ab/>
        <w:t>MultiCash</w:t>
        <w:tab/>
        <w:tab/>
        <w:tab/>
        <w:t>5 393</w:t>
        <w:tab/>
        <w:tab/>
        <w:tab/>
        <w:t>4 772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ab/>
      </w:r>
      <w:r>
        <w:rPr>
          <w:rFonts w:cs="Times New Roman CE" w:ascii="Times New Roman CE" w:hAnsi="Times New Roman CE"/>
          <w:sz w:val="22"/>
          <w:lang w:val="en-US"/>
        </w:rPr>
        <w:t>HomeCash</w:t>
        <w:tab/>
        <w:tab/>
        <w:t xml:space="preserve">           10 230</w:t>
        <w:tab/>
        <w:tab/>
        <w:tab/>
        <w:t>8 090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val="en-US"/>
        </w:rPr>
      </w:pPr>
      <w:r>
        <w:rPr>
          <w:rFonts w:cs="Times New Roman CE" w:ascii="Times New Roman CE" w:hAnsi="Times New Roman CE"/>
          <w:sz w:val="22"/>
          <w:lang w:val="en-US"/>
        </w:rPr>
        <w:tab/>
        <w:t>TransDysk</w:t>
        <w:tab/>
        <w:tab/>
        <w:tab/>
        <w:t xml:space="preserve">1 830 </w:t>
        <w:tab/>
        <w:tab/>
        <w:tab/>
        <w:t>1 780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val="en-US"/>
        </w:rPr>
      </w:pPr>
      <w:r>
        <w:rPr>
          <w:rFonts w:cs="Times New Roman CE" w:ascii="Times New Roman CE" w:hAnsi="Times New Roman CE"/>
          <w:sz w:val="22"/>
          <w:lang w:val="en-US"/>
        </w:rPr>
        <w:tab/>
        <w:t>BSKonLine</w:t>
        <w:tab/>
        <w:tab/>
        <w:tab/>
        <w:t>4 150</w:t>
        <w:tab/>
        <w:tab/>
        <w:tab/>
        <w:t xml:space="preserve">       0</w:t>
      </w:r>
    </w:p>
    <w:p>
      <w:pPr>
        <w:pStyle w:val="Normal"/>
        <w:jc w:val="both"/>
        <w:rPr>
          <w:rFonts w:ascii="Times New Roman CE" w:hAnsi="Times New Roman CE" w:cs="Times New Roman CE"/>
          <w:sz w:val="22"/>
          <w:lang w:val="en-US"/>
        </w:rPr>
      </w:pPr>
      <w:r>
        <w:rPr>
          <w:rFonts w:cs="Times New Roman CE" w:ascii="Times New Roman CE" w:hAnsi="Times New Roman CE"/>
          <w:sz w:val="22"/>
          <w:lang w:val="en-US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  <w:lang w:val="en-US"/>
        </w:rPr>
      </w:pPr>
      <w:r>
        <w:rPr>
          <w:rFonts w:cs="Times New Roman CE" w:ascii="Times New Roman CE" w:hAnsi="Times New Roman CE"/>
          <w:b/>
          <w:sz w:val="22"/>
          <w:lang w:val="en-US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Klienci Indywidualni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ab/>
        <w:t>HomeCash</w:t>
        <w:tab/>
        <w:tab/>
        <w:tab/>
        <w:t>18 696</w:t>
        <w:tab/>
        <w:tab/>
        <w:tab/>
        <w:t>15 500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ab/>
        <w:t>BSKonLine</w:t>
        <w:tab/>
        <w:tab/>
        <w:tab/>
        <w:t xml:space="preserve">  9 900</w:t>
        <w:tab/>
        <w:tab/>
        <w:tab/>
        <w:t xml:space="preserve">         0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2"/>
        <w:rPr>
          <w:rFonts w:ascii="Times New Roman CE" w:hAnsi="Times New Roman CE" w:cs="Times New Roman CE"/>
          <w:i/>
          <w:i/>
        </w:rPr>
      </w:pPr>
      <w:r>
        <w:rPr>
          <w:rFonts w:cs="Times New Roman CE" w:ascii="Times New Roman CE" w:hAnsi="Times New Roman CE"/>
          <w:i/>
        </w:rPr>
        <w:t>Struktura portfela kredytowego</w:t>
      </w:r>
    </w:p>
    <w:p>
      <w:pPr>
        <w:pStyle w:val="Normal"/>
        <w:widowControl/>
        <w:autoSpaceDE w:val="false"/>
        <w:spacing w:lineRule="atLeast" w:line="240"/>
        <w:rPr>
          <w:rFonts w:ascii="Times New Roman CE" w:hAnsi="Times New Roman CE" w:eastAsia="Times New Roman" w:cs="Times New Roman CE"/>
          <w:i/>
          <w:i/>
          <w:color w:val="000000"/>
          <w:sz w:val="24"/>
        </w:rPr>
      </w:pPr>
      <w:r>
        <w:rPr>
          <w:rFonts w:eastAsia="Times New Roman" w:cs="Times New Roman CE" w:ascii="Times New Roman CE" w:hAnsi="Times New Roman CE"/>
          <w:i/>
          <w:color w:val="000000"/>
          <w:sz w:val="24"/>
        </w:rPr>
      </w:r>
    </w:p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jc w:val="both"/>
        <w:rPr>
          <w:rFonts w:ascii="Times New Roman CE" w:hAnsi="Times New Roman CE" w:eastAsia="Times New Roman" w:cs="Times New Roman CE"/>
          <w:color w:val="000000"/>
          <w:sz w:val="24"/>
        </w:rPr>
      </w:pPr>
      <w:r>
        <w:rPr>
          <w:rFonts w:eastAsia="Times New Roman" w:cs="Times New Roman CE" w:ascii="Times New Roman CE" w:hAnsi="Times New Roman CE"/>
          <w:color w:val="000000"/>
          <w:sz w:val="24"/>
        </w:rPr>
        <w:t xml:space="preserve">Bank Śląski S.A. utworzył w I półroczu 2001 rezerwy celowe na należności i zobowiązania pozabilansowe w wysokości 84 010 tys. zł. Wysokość rezerw celowych dotyczyła należności, które Bank przekwalifikował do wyższej kategorii ryzyka w związku z brakiem spłat rat kapitałowych i odsetek lub w wyniku  oceny sytuacji finansowej klienta. </w:t>
      </w:r>
    </w:p>
    <w:p>
      <w:pPr>
        <w:pStyle w:val="Tekstpodstawowy3"/>
        <w:rPr>
          <w:rFonts w:ascii="Times New Roman CE" w:hAnsi="Times New Roman CE" w:eastAsia="Times New Roman" w:cs="Times New Roman CE"/>
          <w:color w:val="000000"/>
          <w:sz w:val="24"/>
        </w:rPr>
      </w:pPr>
      <w:r>
        <w:rPr>
          <w:rFonts w:eastAsia="Times New Roman" w:cs="Times New Roman CE" w:ascii="Times New Roman CE" w:hAnsi="Times New Roman CE"/>
          <w:color w:val="000000"/>
          <w:sz w:val="24"/>
        </w:rPr>
      </w:r>
    </w:p>
    <w:p>
      <w:pPr>
        <w:pStyle w:val="Tekstpodstawowy3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oniższe tabele prezentują strukturę portfela kredytowego wg stanu na dzień 30 czerwca 2001r. ogółem oraz w podziale na podmioty gospodarcze i osoby prywatne:</w:t>
      </w:r>
    </w:p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w mln zł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b/>
                <w:color w:val="000000"/>
                <w:sz w:val="24"/>
              </w:rPr>
              <w:t>Zaangażowanie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Zaangażow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Struktura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zerwy celow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Ogółem, z tego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2.604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00,0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745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b/>
                <w:color w:val="000000"/>
                <w:sz w:val="24"/>
              </w:rPr>
              <w:t>- regular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0.669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84,6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3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Normal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9.682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pod obserwacj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986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3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b/>
                <w:color w:val="000000"/>
                <w:sz w:val="24"/>
              </w:rPr>
              <w:t>- nieregular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.935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5,35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742,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 xml:space="preserve">poniżej standardu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06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4,02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7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Wątpli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655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,2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43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Straco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773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6,1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41,4</w:t>
            </w:r>
          </w:p>
        </w:tc>
      </w:tr>
    </w:tbl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>
          <w:rFonts w:ascii="Times New Roman CE" w:hAnsi="Times New Roman CE" w:eastAsia="Times New Roman" w:cs="Times New Roman CE"/>
          <w:color w:val="000000"/>
          <w:sz w:val="24"/>
        </w:rPr>
      </w:pPr>
      <w:r>
        <w:rPr>
          <w:rFonts w:eastAsia="Times New Roman" w:cs="Times New Roman CE" w:ascii="Times New Roman CE" w:hAnsi="Times New Roman CE"/>
          <w:color w:val="000000"/>
          <w:sz w:val="24"/>
        </w:rPr>
      </w:r>
    </w:p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/>
      </w:pPr>
      <w:r>
        <w:rPr/>
        <w:tab/>
        <w:tab/>
        <w:tab/>
        <w:tab/>
        <w:tab/>
        <w:tab/>
        <w:tab/>
        <w:tab/>
        <w:tab/>
        <w:tab/>
        <w:tab/>
        <w:t>w mln zł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79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b/>
                <w:color w:val="000000"/>
                <w:sz w:val="24"/>
              </w:rPr>
              <w:t>Podmioty gospodarcz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angażow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Struktura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zerwy celow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Ogółem, z tego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0.056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00,0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58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b/>
                <w:color w:val="000000"/>
                <w:sz w:val="24"/>
              </w:rPr>
              <w:t>- regular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8.443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83,96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3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Normal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7.462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pod obserwacj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981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3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b/>
                <w:color w:val="000000"/>
                <w:sz w:val="24"/>
              </w:rPr>
              <w:t>- nieregular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.613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6,0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55,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 xml:space="preserve">poniżej standardu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375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3,74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32,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Wątpli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606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6,03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20,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Straco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631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6,28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402,6</w:t>
            </w:r>
          </w:p>
        </w:tc>
      </w:tr>
    </w:tbl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>
          <w:rFonts w:ascii="Times New Roman CE" w:hAnsi="Times New Roman CE" w:eastAsia="Times New Roman" w:cs="Times New Roman CE"/>
          <w:color w:val="000000"/>
          <w:sz w:val="24"/>
        </w:rPr>
      </w:pPr>
      <w:r>
        <w:rPr>
          <w:rFonts w:eastAsia="Times New Roman" w:cs="Times New Roman CE" w:ascii="Times New Roman CE" w:hAnsi="Times New Roman CE"/>
          <w:color w:val="000000"/>
          <w:sz w:val="24"/>
        </w:rPr>
      </w:r>
    </w:p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>
          <w:rFonts w:ascii="Times New Roman CE" w:hAnsi="Times New Roman CE" w:eastAsia="Times New Roman" w:cs="Times New Roman CE"/>
          <w:color w:val="000000"/>
          <w:sz w:val="24"/>
        </w:rPr>
      </w:pPr>
      <w:r>
        <w:rPr>
          <w:rFonts w:eastAsia="Times New Roman" w:cs="Times New Roman CE" w:ascii="Times New Roman CE" w:hAnsi="Times New Roman CE"/>
          <w:color w:val="000000"/>
          <w:sz w:val="24"/>
        </w:rPr>
        <w:tab/>
        <w:tab/>
      </w:r>
    </w:p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/>
      </w:pPr>
      <w:r>
        <w:rPr>
          <w:rFonts w:eastAsia="Times New Roman" w:cs="Times New Roman CE" w:ascii="Times New Roman CE" w:hAnsi="Times New Roman CE"/>
          <w:color w:val="000000"/>
          <w:sz w:val="24"/>
        </w:rPr>
        <w:tab/>
        <w:tab/>
        <w:tab/>
        <w:tab/>
        <w:tab/>
        <w:tab/>
        <w:tab/>
        <w:tab/>
      </w:r>
      <w:r>
        <w:rPr/>
        <w:tab/>
        <w:tab/>
        <w:tab/>
        <w:t>w mln zł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Osoby prywat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aangażow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Struktura 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Rezerwy celow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Ogółem, z tego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2.547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00,0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87,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b/>
                <w:color w:val="000000"/>
                <w:sz w:val="24"/>
              </w:rPr>
              <w:t>- regular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2.226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87,38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normal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2.220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pod obserwacj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napToGrid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eastAsia="Times New Roman" w:cs="Times New Roman CE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b/>
                <w:color w:val="000000"/>
                <w:sz w:val="24"/>
              </w:rPr>
              <w:t>- nieregular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321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2,63%</w:t>
              <w:tab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87,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 xml:space="preserve">poniżej standardu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30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/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,12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25,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wątpliw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48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                   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,92%</w:t>
              <w:tab/>
              <w:t xml:space="preserve">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23,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rPr>
                <w:rFonts w:ascii="Times New Roman CE" w:hAnsi="Times New Roman CE" w:cs="Times New Roman CE"/>
                <w:color w:val="000000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color w:val="000000"/>
                <w:sz w:val="24"/>
              </w:rPr>
              <w:t xml:space="preserve">   </w:t>
            </w: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straco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42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5,59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92" w:leader="none"/>
                <w:tab w:val="left" w:pos="1512" w:leader="none"/>
                <w:tab w:val="left" w:pos="2232" w:leader="none"/>
                <w:tab w:val="left" w:pos="2952" w:leader="none"/>
                <w:tab w:val="left" w:pos="3672" w:leader="none"/>
                <w:tab w:val="left" w:pos="4392" w:leader="none"/>
                <w:tab w:val="left" w:pos="5112" w:leader="none"/>
                <w:tab w:val="left" w:pos="5832" w:leader="none"/>
              </w:tabs>
              <w:autoSpaceDE w:val="false"/>
              <w:spacing w:lineRule="atLeast" w:line="240"/>
              <w:jc w:val="right"/>
              <w:rPr>
                <w:rFonts w:ascii="Times New Roman CE" w:hAnsi="Times New Roman CE" w:eastAsia="Times New Roman" w:cs="Times New Roman CE"/>
                <w:color w:val="000000"/>
                <w:sz w:val="24"/>
              </w:rPr>
            </w:pPr>
            <w:r>
              <w:rPr>
                <w:rFonts w:eastAsia="Times New Roman" w:cs="Times New Roman CE" w:ascii="Times New Roman CE" w:hAnsi="Times New Roman CE"/>
                <w:color w:val="000000"/>
                <w:sz w:val="24"/>
              </w:rPr>
              <w:t>138,8</w:t>
            </w:r>
          </w:p>
        </w:tc>
      </w:tr>
    </w:tbl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>
          <w:rFonts w:ascii="Times New Roman CE" w:hAnsi="Times New Roman CE" w:eastAsia="Times New Roman" w:cs="Times New Roman CE"/>
          <w:color w:val="000000"/>
          <w:sz w:val="24"/>
        </w:rPr>
      </w:pPr>
      <w:r>
        <w:rPr>
          <w:rFonts w:eastAsia="Times New Roman" w:cs="Times New Roman CE" w:ascii="Times New Roman CE" w:hAnsi="Times New Roman CE"/>
          <w:color w:val="000000"/>
          <w:sz w:val="24"/>
        </w:rPr>
      </w:r>
    </w:p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>
          <w:rFonts w:ascii="Times New Roman CE" w:hAnsi="Times New Roman CE" w:eastAsia="Times New Roman" w:cs="Times New Roman CE"/>
          <w:color w:val="000000"/>
          <w:sz w:val="24"/>
        </w:rPr>
      </w:pPr>
      <w:r>
        <w:rPr>
          <w:rFonts w:eastAsia="Times New Roman" w:cs="Times New Roman CE" w:ascii="Times New Roman CE" w:hAnsi="Times New Roman CE"/>
          <w:color w:val="000000"/>
          <w:sz w:val="24"/>
        </w:rPr>
      </w:r>
    </w:p>
    <w:p>
      <w:pPr>
        <w:pStyle w:val="Normal"/>
        <w:rPr>
          <w:rFonts w:ascii="Times New Roman CE" w:hAnsi="Times New Roman CE" w:eastAsia="Times New Roman" w:cs="Times New Roman CE"/>
          <w:b/>
          <w:b/>
          <w:color w:val="000000"/>
          <w:sz w:val="22"/>
        </w:rPr>
      </w:pPr>
      <w:r>
        <w:rPr>
          <w:rFonts w:eastAsia="Times New Roman" w:cs="Times New Roman CE" w:ascii="Times New Roman CE" w:hAnsi="Times New Roman CE"/>
          <w:b/>
          <w:color w:val="000000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III</w:t>
        <w:tab/>
        <w:t>INFORMACJA O KOREKTACH Z TYTUŁU REZERW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Bank tworzy rezerwy celowe na należności i warunkowe zobowiązania pozabilansowe oraz dokonuje aktualizacji majątku finansowego zgodnie z Uchwałą nr 8/99 Komisji Nadzoru Bankowego z dnia 22.12.1999r. w sprawie zasad tworzenia rezerw na ryzyko związane z działalnością banków przy jednoczesnym zastosowaniu bardziej restrykcyjnych zasad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Saldo rezerw celowych w II kwartale 2001r. było ujemne i wynosiło 42 369 tys. zł. W kwocie tej znajduje się saldo rezerw celowych na należności i zobowiązania pozabilansowe w wysokości </w:t>
        <w:br/>
        <w:t xml:space="preserve">– 40 350 tys. zł, saldo aktualizacji wartości majątku finansowego w wysokości  1 881 tys. zł., a także odpis w wysokości 3 900 tys. zł na rezerwę na ryzyko ogólne. 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Zgodnie z art. 37 Ustawy o rachunkowości, podmioty zobligowane są do tworzenia na koniec roku obrotowego, rezerwy na przejściową różnicę z tytułu podatku dochodowego, spowodowaną rozbieżnościami czasowymi uznania przychodu za osiągnięty lub kosztu za poniesiony w ewidencji  księgowej i przepisach podatkowych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celu zapewnienia równomierności kształtowania się wyniku finansowego netto w poszczególnych okresach sprawozdawczych przyjęto zasadę tworzenia rezerwy na podatek odroczony </w:t>
        <w:br/>
        <w:t>w poszczególnych miesiącach roku obrotowego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wota rezerwy na odroczony podatek dochodowy za II kwartał wynosi – 6 679 tys. zł. Kwota </w:t>
        <w:br/>
        <w:t xml:space="preserve">ta powiększyła wynik Banku za II kwartał 2001. Kwota rezerwy na odroczony podatek dochodowy </w:t>
        <w:br/>
        <w:t>za okres 01.01.2001r. - 30.06.2001r. wynosi - 7 152 tys. zł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Kwota rezerwy na odroczony podatek dochodowy narastająco na dzień 30.06.2001r. wynosi </w:t>
        <w:br/>
        <w:t>- 132 700 tys. zł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IV</w:t>
        <w:tab/>
        <w:t xml:space="preserve">INFORMACJA DOTYCZĄCA ZASAD ROZLICZEŃ I SPOSOBU </w:t>
        <w:tab/>
        <w:t>PREZENTACJI ULG INWESTYCYJNYCH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Bank dokonuje rozliczeń ulgi inwestycyjnej zgodnie z pismem Ministerstwa Finansów </w:t>
        <w:br/>
        <w:t xml:space="preserve">nr DR-2/JJ/261/96 z dnia 29.07.1996r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Uznana w II kwartale 2001r. dodatkowa amortyzacja z tytułu ulg inwestycyjnych uzyskanych w latach 1994-2000r., zaliczona do kosztów II kwartału 2001r. wyniosła  4 376 tys. zł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b/>
          <w:sz w:val="22"/>
        </w:rPr>
        <w:t>V</w:t>
        <w:tab/>
        <w:t xml:space="preserve">WSKAZANIE AKCJONARIUSZY POSIADAJĄCYCH BEZPOŚREDNIO LUB </w:t>
        <w:tab/>
        <w:t xml:space="preserve">POŚREDNIO CO NAJMNIEJ 5% OGÓLNEJ LICZBY GŁOSÓW W WALNYM </w:t>
        <w:tab/>
        <w:t xml:space="preserve">ZGROMADZENIU EMITENTA LUB CO NAJMNIEJ 5% JEGO </w:t>
        <w:tab/>
        <w:t xml:space="preserve">KAPITAŁU </w:t>
        <w:tab/>
        <w:t>AKCYJNEGO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edług stanu na dzień 31.03.2001 r. akcjonariuszami posiadającymi 5 i więcej procent głosów </w:t>
        <w:br/>
        <w:t>na Walnym Zgromadzeniu Banku Śląskiego Spółka Akcyjna w Katowicach były następujące podmioty:</w:t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% ogólnej liczby akcji</w:t>
              <w:br/>
              <w:t xml:space="preserve"> 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5.091.11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54,98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Franklin Resources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473.51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5,1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Emerging Markets Growth Fund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63.91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0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karb Państwa RP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463.00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00</w:t>
            </w:r>
          </w:p>
        </w:tc>
      </w:tr>
    </w:tbl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</w:rPr>
        <w:t xml:space="preserve">W II kwartale 2001r. miały miejsce następujące zmiany w strukturze akcjonariuszy, posiadających 5 </w:t>
        <w:br/>
        <w:t>i więcej procent głosów na Walnym Zgromadzeniu.</w:t>
      </w:r>
    </w:p>
    <w:p>
      <w:pPr>
        <w:pStyle w:val="Normal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Zarząd Banku w dniu 06.04.2001 r. otrzymał zawiadomienie o nabyciu w dniu 05.04.2001 r. przez ING Bank N.V. (podmiot dominujący BSK SA) w ramach wezwania do zapisywania się na sprzedaż akcji spółki Bank Śląski S.A. 463.066 akcji Banku na okaziciela serii A po 265 zł za akcję. W wyniku nabycia ING Bank N.V. posiadł 5.554.178 akcji Banku Śląskiego S.A., co dawało ING Bank N.V. 5.554.178 głosów na WZA BSK SA oraz stanowiło 59,98 % ogólnej liczby akcji BSK SA i tyleż samo procent ogólnej liczby głosów na Walnym Zgromadzeniu. 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dniu 12.04.2001r. Skarb Państwa, działając na podstawie Art. 33 ust. 1 pkt 4) Ustawy z dnia 30 sierpnia 1996r. o komercjalizacji i prywatyzacji przedsiębiorstw państwowych, złożył zapis </w:t>
        <w:br/>
        <w:t xml:space="preserve">na sprzedaż 453.000 akcji Banku Śląskiego S.A. stanowiących 4,89% kapitału zakładowego Banku, </w:t>
        <w:br/>
        <w:t>w ramach wezwania ogłoszonego przez ING Bank N.V. z siedzibą w Amsterdamie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/>
      </w:pPr>
      <w:r>
        <w:rPr>
          <w:rFonts w:cs="Times New Roman CE" w:ascii="Times New Roman CE" w:hAnsi="Times New Roman CE"/>
        </w:rPr>
        <w:t>W dniu 18.04.2001 r. Bank Śląski S.A. powziął informację o posiadaniu przez Emerging Markets Growth Fund Inc. 502.779 akcji (głosów), co stanowi 5,43% ogólnej liczby akcji i głosów na WZ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Zarząd Banku w dniu 30.04.2001r. został poinformowany przez ING Bank N.V. o nabyciu przez ING Bank N.V. w ramach wezwania do zapisywania się na sprzedaż akcji BSK S.A. 1.365.782 akcji Banku na okaziciela po 265 zł za sztukę. W wyniku nabycia po zakończeniu wezwania ING Bank N.V. posiadł 6.919.960 akcji Banku Śląskiego S.A. (włącznie z akcjami sprzedanymi przez Skarb Państwa), co dawało 6.919.960 głosów na WZA BSK S.A. oraz stanowiło 74,73 % ogólnej liczby akcji BSK S.A. i tyleż samo procent ogólnej liczby głosów na Walnym Zgromadzeniu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dniu 20.06.2001 r. Bank Śląski S.A. powziął informację o posiadaniu przez ING Bank N.V. 6.944.395 akcji i głosów, co stanowiło 74,99% ogólnej liczby akcji i głosów na WZ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dniu 22.06.2001 r. Bank został poinformowany na podstawie Art. 148 PPO  </w:t>
        <w:br/>
        <w:t>o nabyciu przez ING Bank N.V. 34.817 akcji (głosów). W wyniku nabycia ING Bank N.V. na koniec okresu sprawozdawczego posiadał 6.979.212 akcji i głosów, co stanowiło 75,37% ogólnej liczby akcji i głosów na WZ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edług stanu na dzień 30.06.2001 r. akcjonariuszami posiadającymi 5 i więcej procent głosów </w:t>
        <w:br/>
        <w:t>na Walnym Zgromadzeniu Banku Śląskiego Spółka Akcyjna w Katowicach były następujące podmioty: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6.979.21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75,37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Franklin Resources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473.515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5,11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  <w:lang w:val="en-US"/>
              </w:rPr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cs="Times New Roman CE" w:ascii="Times New Roman CE" w:hAnsi="Times New Roman CE"/>
                <w:sz w:val="22"/>
                <w:lang w:val="en-US"/>
              </w:rPr>
              <w:t>Emerging Markets Growth Fund, Inc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02.77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5,43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>VI</w:t>
        <w:tab/>
        <w:t xml:space="preserve">INFORMACJE O AKCJACH BSK SA POSIADANYCH PRZEZ CZŁONKÓW </w:t>
        <w:tab/>
        <w:t xml:space="preserve">ZARZĄDU I RADY NADZORCZEJ </w:t>
      </w:r>
      <w:r>
        <w:rPr>
          <w:rFonts w:cs="Times New Roman CE" w:ascii="Times New Roman CE" w:hAnsi="Times New Roman CE"/>
          <w:sz w:val="22"/>
        </w:rPr>
        <w:tab/>
        <w:tab/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Rada Nadzorcza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03.2001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0.06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Jerzy Rokita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ekretarz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Brunon Bartkiewicz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złonek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492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 92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Kazimierz Zarzyc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Członek Rady Nadzorczej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70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 70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 CE" w:hAnsi="Times New Roman CE" w:cs="Times New Roman CE"/>
                <w:b/>
                <w:b/>
                <w:sz w:val="22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1.03.2001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Stan na 30.06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,00 zł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 CE" w:hAnsi="Times New Roman CE" w:cs="Times New Roman CE"/>
                <w:sz w:val="22"/>
              </w:rPr>
            </w:pPr>
            <w:r>
              <w:rPr>
                <w:rFonts w:cs="Times New Roman CE" w:ascii="Times New Roman CE" w:hAnsi="Times New Roman CE"/>
                <w:sz w:val="22"/>
              </w:rPr>
              <w:t>Jacek Bartkiewicz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 CE" w:ascii="Times New Roman CE" w:hAnsi="Times New Roman CE"/>
                <w:sz w:val="22"/>
              </w:rPr>
              <w:t>Wice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 000,00 zł.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Pozostali członkowie Rady Nadzorczej i Zarządu Banku na dzień 31.03.2001r i 30.06.2001r. </w:t>
        <w:br/>
        <w:t>nie posiadali akcji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Stan posiadania akcji BSK SA przez członków Zarządu i Rady Nadzorczej w II kwartale 2001 uległ następującym zmianom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 dniu 26.04.2001r. w odpowiedzi na ogłoszone wezwanie do sprzedaży akcji została dokonana transakcja akcjami BSK S.A. w wyniku której akcje BSK S.A. zbyli: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Brunon Bartkiewicz członek Rady Nadzorczej BSK S.A. - 1 492 akcje na okaziciela po 265 zł za akcję,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Kazimierz Zarzycki członek Rady Nadzorczej BSK S.A. - 570 akcji na okaziciela po 265 zł za akcję,</w:t>
      </w:r>
    </w:p>
    <w:p>
      <w:pPr>
        <w:pStyle w:val="Normal"/>
        <w:numPr>
          <w:ilvl w:val="0"/>
          <w:numId w:val="2"/>
        </w:numPr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an Jacek Bartkiewicz Wiceprezes Zarządu Banku - 100 akcji na okaziciela po 265 zł za akcję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>Ponadto w II kwartale br. posiadane 3 akcje BSK S.A. zbył Pan Jerzy Rokit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2"/>
        </w:rPr>
        <w:t>VII</w:t>
        <w:tab/>
        <w:t>OPIS DOKONAŃ EMITENTA W II KWARTALE 2001 R</w:t>
      </w:r>
      <w:r>
        <w:rPr>
          <w:rFonts w:cs="Times New Roman CE" w:ascii="Times New Roman CE" w:hAnsi="Times New Roman CE"/>
          <w:b/>
          <w:i/>
          <w:sz w:val="22"/>
        </w:rPr>
        <w:t>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z w:val="22"/>
        </w:rPr>
      </w:pPr>
      <w:r>
        <w:rPr>
          <w:rFonts w:cs="Times New Roman CE" w:ascii="Times New Roman CE" w:hAnsi="Times New Roman CE"/>
          <w:b/>
          <w:i/>
          <w:sz w:val="22"/>
        </w:rPr>
      </w:r>
    </w:p>
    <w:p>
      <w:pPr>
        <w:pStyle w:val="Tekstpodstawowy2"/>
        <w:spacing w:lineRule="atLeast" w:line="240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Tekstpodstawowy2"/>
        <w:spacing w:lineRule="atLeast" w:line="24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 dniu 18.06.2001 r. Zarząd Banku przekazał do publicznej wiadomości SPRAWOZDANIE ZARZĄDU BANKU ŚLĄSKIEGO SA Z WYCENY APORTU WNOSZONEGO PRZEZ ING BANK NV W POSTACI PRZEDSIĘBIORSTWA BANKOWEGO ING BANK NV ODDZIAŁ </w:t>
        <w:br/>
        <w:t>W WARSZAWIE oraz opinię biegłego rewidenta.</w:t>
      </w:r>
    </w:p>
    <w:p>
      <w:pPr>
        <w:pStyle w:val="Tekstpodstawowy2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Zwyczajne Walne Zgromadzenie Akcjonariuszy Banku Śląskiego S.A. w dniu 28 czerwca 2001 r. podjęło uchwały w następujących sprawach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uchwalenia Regulaminu Walnego Zgromadz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rzyjęcia porządku obrad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zatwierdzenia sprawozdania finansowego Banku Śląskiego S.A. za 2000 r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zatwierdzenia sprawozdania Zarządu z działalności Banku Śląskiego S.A. w 2000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zatwierdzenia skonsolidowanego sprawozdania finansowego Grupy Kapitałowej Banku Śląskiego S.A. za 2000 r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 xml:space="preserve">zatwierdzenia sprawozdania Zarządu z działalności Grupy Kapitałowej Banku Śląskiego S.A. </w:t>
        <w:br/>
        <w:t>w 2000 r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udzielenia członkom Zarządu Banku absolutorium z wykonania obowiązków za 2000 r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 CE" w:ascii="Times New Roman CE" w:hAnsi="Times New Roman CE"/>
          <w:color w:val="000000"/>
          <w:sz w:val="22"/>
        </w:rPr>
        <w:t>udzielenia członkom Rady Nadzorczej absolutorium z wykonania obowiązków za 2000 r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odziału zysku za 2000 r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wypłaty dywidendy za 2000 r.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wykorzystania kapitału rezerw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wyrażenia zgody na zbycie nieruchomo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wyłączenia prawa poboru akcji serii „B” przez dotychczasowych akcjonariusz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odwyższenia kapitału akcyjnego  Bank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zmian Statutu Banku Śląskiego S.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 xml:space="preserve">zmian Statutu w zakresie upoważnienia zarządu do podwyższenia kapitału zakładowego </w:t>
        <w:br/>
        <w:t>w granicach kapitału docelow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ustalenia liczby członków Rady Nadzorcz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sz w:val="22"/>
        </w:rPr>
        <w:t>odwołania członków Rady Nadzorczej: Piet van Zanten, Maciej Urmanowski, Tomasz Szapiro, Piotr Kukurba, Brunon Bartkiewicz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Nadzwyczajne Walne Zgromadzenie Akcjonariuszy  Banku Śląskiego S.A. zwołane na  dzień 25 kwietnia 2001 r. podjęło w dniu 23 maja 2001 r. uchwały w następujących sprawach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rzyjęcia Regulaminu Walnego Zgromadzeni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 xml:space="preserve">ustalenia liczebności Rady Nadzorczej dla potrzeb przeprowadzenia wyboru Rady Nadzorczej </w:t>
        <w:br/>
        <w:t>w głosowaniu oddzielnymi grupam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oprawek do projektu uchwały w sprawie wyznaczenia rewidenta do spraw szczegól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  <w:t>powołania biegłego rewidenta do spraw szczególnych.</w:t>
      </w:r>
    </w:p>
    <w:p>
      <w:pPr>
        <w:pStyle w:val="Normal"/>
        <w:jc w:val="both"/>
        <w:rPr>
          <w:rFonts w:ascii="Times New Roman CE" w:hAnsi="Times New Roman CE" w:cs="Times New Roman CE"/>
          <w:color w:val="000000"/>
          <w:sz w:val="22"/>
        </w:rPr>
      </w:pPr>
      <w:r>
        <w:rPr>
          <w:rFonts w:cs="Times New Roman CE" w:ascii="Times New Roman CE" w:hAnsi="Times New Roman CE"/>
          <w:color w:val="000000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dniu 05.04.2001 r. Bank Śląski Spółka Akcyjna w Katowicach w wyniku podpisanej umowy dokonał zbycia wszystkich posiadanych przez Bank Śląski S.A. akcji spółki Centrum Elektronicznych Usług Płatniczych  "eService" Spółka Akcyjna z siedzibą w Warszawie (podmiot stowarzyszony </w:t>
        <w:br/>
        <w:t>BSK SA)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Przedmiotem zbycia było 80.000 akcji imiennych spółki "eService" S.A. o wartości nominalnej 100 zł za każdą akcję i łącznej wartości 8.000.000 zł, co stanowiło 50% kapitału akcyjnego Spółki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Nabywcą akcji jest Powszechna Kasa Oszczędności Bank Polski Spółka Akcyjna z siedzibą </w:t>
        <w:br/>
        <w:t>w Warszawie (podmiot nie jest powiązany z BSK SA)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Łączna cena zbycia 80.000 akcji wyniosła 7.500.000 zł i była równa cenie ewidencyjnej w księgach rachunkowych Banku Śląskiego S.A.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Rada Nadzorcza Banku Śląskiego S.A. na posiedzeniu w dniu 20 kwietnia 2001 r. odwołała z dniem 1 lipca 2001 r. Pana Edwarda Foppema z funkcji Wiceprezesa Zarządu Banku Śląskiego Spółka Akcyjna w Katowicach.</w:t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Równocześnie Rada Nadzorcza Banku powołała z dniem 1 lipca 2001 r. Pana Cornelisa Theodora Tuijnmana na funkcję Wiceprezesa Zarządu Banku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Według stanu na dzień 30.06.2001r. Bank prowadził działalność operacyjną poprzez sieć 324 oddziałów wobec 300 oddziałów na dzień 30.06.2000r. 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>Zatrudnienie wynosiło odpowiednio :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30.06.2000 </w:t>
        <w:tab/>
        <w:t>7 117 osób, co stanowiło 7 026 etatów,</w:t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30.06.2001 </w:t>
        <w:tab/>
        <w:t xml:space="preserve">7 311 osób, co stanowiło 7 204 etatów. 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Tekstpodstawowy2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Wzrost zatrudnienia spowodowany był rozwojem sieci oraz uruchomieniem telefonicznego serwisu operatorskiego (Call Centre).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  <w:t xml:space="preserve">VIII </w:t>
        <w:tab/>
        <w:t xml:space="preserve">INFORMACJA O WSZCZĘCIU PRZED SĄDEM LUB ORGANEM </w:t>
        <w:tab/>
        <w:t xml:space="preserve">ADMINISTRACJI PUBLICZNEJ POSTĘPOWAŃ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sz w:val="22"/>
        </w:rPr>
        <w:t xml:space="preserve">W II kwartale 2001r. w Banku Śląskim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raportu kwartalnego za II kwartał 2001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8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Bank Śląski Spółka Akcyjna w Katowi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1:22:00Z</dcterms:created>
  <dc:creator/>
  <dc:description/>
  <dc:language>en-US</dc:language>
  <cp:lastModifiedBy>Artur Rybicki</cp:lastModifiedBy>
  <cp:lastPrinted>2001-08-03T13:02:00Z</cp:lastPrinted>
  <dcterms:modified xsi:type="dcterms:W3CDTF">2001-09-03T12:25:00Z</dcterms:modified>
  <cp:revision>4</cp:revision>
  <dc:subject/>
  <dc:title/>
</cp:coreProperties>
</file>