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KOMENTARZ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 KWARTALNEGO RAPORTU SKONSOLIDOWANEGO ZA II KWARTAŁ 2001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ind w:left="705" w:hanging="705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I</w:t>
        <w:tab/>
        <w:t>ZASADY PRZYJĘTE PRZY SPORZĄDZANIU KWARTALNEGO RAPORTU SKONSOLIDOWA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konsolidowany raport kwartalny obejmuje dane:</w:t>
      </w:r>
    </w:p>
    <w:p>
      <w:pPr>
        <w:pStyle w:val="Normal"/>
        <w:numPr>
          <w:ilvl w:val="0"/>
          <w:numId w:val="14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Banku Śląskiego S.A. jako podmiotu dominującego,</w:t>
      </w:r>
    </w:p>
    <w:p>
      <w:pPr>
        <w:pStyle w:val="Normal"/>
        <w:numPr>
          <w:ilvl w:val="0"/>
          <w:numId w:val="14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omu Maklerskiego Banku Śląskiego S.A. jako podmiotu zależnego,</w:t>
      </w:r>
    </w:p>
    <w:p>
      <w:pPr>
        <w:pStyle w:val="Normal"/>
        <w:numPr>
          <w:ilvl w:val="0"/>
          <w:numId w:val="14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14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BSK Leasing S.A. jako podmiotu zależnego, </w:t>
      </w:r>
    </w:p>
    <w:p>
      <w:pPr>
        <w:pStyle w:val="Normal"/>
        <w:numPr>
          <w:ilvl w:val="0"/>
          <w:numId w:val="14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PTE NN S.A. jako podmiotu stowarzyszonego. 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 zakresu skonsolidowanego raportu kwartalnego zostały wyłączone następujące podmioty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Centrum Banku Śląskiego Sp. z o.o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Finplus Sp. z o.o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ielkości wykazywane w sprawozdaniu finansowym podmiotów wyłączonych z konsolidacji </w:t>
        <w:br/>
        <w:t xml:space="preserve">są niematerialne w stosunku do wielkości wykazywanych w sprawozdaniu finansowym jednostki dominującej. W związku z tym spełnione są warunki wyłączenia w/w podmiotów z konsolidacji zgodnie z Ustawą o rachunkowości oraz Uchwałą Nr 2/98 Komisji Nadzoru Bankowego z dnia 3 czerwca 1998r. w sprawie szczegółowych zasad sporządzania przez banki skonsolidowanych sprawozdań finansowych oraz Rozporządzeniem Ministra Finansów z dnia 19.11.1999r. w sprawie określenia ostrzejszych kryteriów od zawartych w przepisach ustawy o rachunkowości w odniesieniu </w:t>
        <w:br/>
        <w:t xml:space="preserve">do jednostek będących emitentami papierów wartościowych dopuszczonych do publicznego obrotu lub emitentami papierów wartościowych ubiegających się o ich dopuszczenie do publicznego </w:t>
        <w:br/>
        <w:t>obrotu, tzn.:</w:t>
      </w:r>
    </w:p>
    <w:p>
      <w:pPr>
        <w:pStyle w:val="Normal"/>
        <w:numPr>
          <w:ilvl w:val="0"/>
          <w:numId w:val="15"/>
        </w:numPr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sz w:val="22"/>
        </w:rPr>
        <w:t xml:space="preserve">suma bilansowa każdej z wyłączonych jednostek jest niższa od 5% sumy bilansowej </w:t>
        <w:br/>
        <w:t>podmiotu dominującego,</w:t>
      </w:r>
    </w:p>
    <w:p>
      <w:pPr>
        <w:pStyle w:val="Normal"/>
        <w:numPr>
          <w:ilvl w:val="0"/>
          <w:numId w:val="15"/>
        </w:numPr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sz w:val="22"/>
        </w:rPr>
        <w:t xml:space="preserve">przychody ze sprzedaży każdej z wyłączonych jednostek są niższe od 5% przychodów </w:t>
        <w:br/>
        <w:t>odsetkowych podmiotu dominującego,</w:t>
      </w:r>
    </w:p>
    <w:p>
      <w:pPr>
        <w:pStyle w:val="Normal"/>
        <w:numPr>
          <w:ilvl w:val="0"/>
          <w:numId w:val="15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łączna kwota sum bilansowych jest niższa od 20% sumy bilansowej podmiotu dominującego, </w:t>
      </w:r>
    </w:p>
    <w:p>
      <w:pPr>
        <w:pStyle w:val="Normal"/>
        <w:numPr>
          <w:ilvl w:val="0"/>
          <w:numId w:val="15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łączna kwota przychodów ze sprzedaży jest niższa od 20% przychodów odsetkowych </w:t>
        <w:br/>
        <w:t>podmiotu dominującego.</w:t>
      </w:r>
    </w:p>
    <w:p>
      <w:pPr>
        <w:pStyle w:val="Tekstpodstawowy2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kwartalnym raporcie skonsolidowanym zostały przedstawione bilans, rachunek zysków i strat oraz rachunek przepływów pieniężnych, sporządzone zgodnie z Ustawą o rachunkowości, Uchwałą nr 1/98 Komisji Nadzoru Bankowego z dnia 03.06.1998r. w sprawie szczególnych zasad rachunkowości banków i sporządzania informacji dodatkowej, Uchwałą nr 2/98 Komisji Nadzoru Bankowego z dnia 03.06.1998r. w sprawie szczególnych zasad sporządzania przez banki skonsolidowanych sprawozdań finansowych oraz instrukcją NBP w zakresie sporządzania Bankowej Informacji Sprawozdawczej, obowiązującą od 30.06.1999r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Szczegółowy opis zasad rachunkowości, wyceny aktywów i pasywów oraz zasad ustalania wyniku finansowego został przedstawiony w skonsolidowanym raporcie rocznym za rok 2000r 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ane zostały sporządzone z zastosowaniem zasad wyceny aktywów i pasywów oraz pomiaru wyniku finansowego określonych na dzień bilansowy, z uwzględnieniem korekt z tytułu rezerw, w tym rezerwy na przejściową różnicę z tytułu podatku dochodowego, o której mowa w ustawie </w:t>
        <w:br/>
        <w:t>o rachunkowości, oraz odpisów aktualizujących wartość składników mająt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 CE" w:ascii="Times New Roman CE" w:hAnsi="Times New Roman CE"/>
          <w:sz w:val="22"/>
        </w:rPr>
        <w:t>dla pozycji bilansowych - 3,3783 zł., kurs NBP z dnia 30.06.2001r.;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la pozycji rachunku zysków i strat za II kwartał - 3,4372 zł., kurs wyliczony jako średnia </w:t>
        <w:br/>
        <w:t>z kursów NBP, obowiązujących na ostatni dzień każdego miesiąca II kwartału 2001r.;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la pozycji rachunku zysków i strat na 30.06.2001 - 3,5806 zł., kurs wyliczony jako średnia </w:t>
        <w:br/>
        <w:t>z kursów NBP, obowiązujących na ostatni dzień każdego miesiąca I i II kwartału 2001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05.04.2001 r. Bank Śląski Spółka Akcyjna w Katowicach w wyniku podpisanej umowy dokonał zbycia wszystkich posiadanych przez Bank Śląski S.A. akcji spółki Centrum Elektronicznych Usług Płatniczych „eService” Spółka Akcyjna z siedzibą w Warszawie (podmiot stowarzyszony z BSK S.A.)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Przedmiotem zbycia było 80.000 akcji imiennych spółki „eService” S.A. o wartości nominalnej 100 zł za każdą akcję i łącznej wartości 8 000 000 zł, co stanowiło 50% kapitału akcyjnego Spółk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Nabywcą akcji jest Powszechna Kasa Oszczędności Bank Polski Spółka Akcyjna z siedzibą w Warszawie (podmiot nie jest powiązany z BSK S.A.)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Łączna cena zbycia 80.000 akcji wyniosła 7 500 000 zł i była równa cenie ewidencyjnej w księgach rachunkowych Banku Śląskiego S.A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I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Heading4"/>
        <w:rPr/>
      </w:pPr>
      <w:r>
        <w:rPr>
          <w:rFonts w:cs="Times New Roman CE" w:ascii="Times New Roman CE" w:hAnsi="Times New Roman CE"/>
        </w:rPr>
        <w:t>Rachunek zysków i strat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ynik finansowy brutto uzyskany przez Grupę Kapitałową Bank Śląskiego S.A. w drugim kwartale 2001 r. ukształtował się na poziomie 72 448 tys. zł. Zysk netto uzyskany w drugim kwartale 2001 r. wyniósł 62 602 tys. zł i był wyższy o 8 344 tys. zł od wyniku I kwartału br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ecydujące znaczenie dla kształtowania się wyniku Grupy Kapitałowej oraz struktury przychodów i kosztów ma poziom i struktura wyniku finansowego osiągniętego przez podmiot dominujący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 xml:space="preserve">Grupa Kapitałowa BSK działała w warunkach zwiększonej konkurencji i pogorszenia sytuacji gospodarczej w kraju. </w:t>
      </w:r>
      <w:r>
        <w:rPr>
          <w:rFonts w:cs="Times New Roman CE" w:ascii="Times New Roman CE" w:hAnsi="Times New Roman CE"/>
          <w:color w:val="000000"/>
        </w:rPr>
        <w:t>Pogłębiające się w pierwszym półroczu 2001 r. spowolnienie tempa wzrostu gospodarczego oraz spadek koniunktury w istotny sposób wpłynęły na pogorszenie sytuacji finansowej klientów mających rosnące trudności w obsłudze kredytów. Nasilająca się konkurencja</w:t>
      </w:r>
      <w:r>
        <w:rPr>
          <w:rFonts w:cs="Times New Roman CE" w:ascii="Times New Roman CE" w:hAnsi="Times New Roman CE"/>
        </w:rPr>
        <w:t xml:space="preserve"> na rynku depozytów skutkowała podwyższeniem kosztów pozyskania funduszy. W efekcie dochody odsetkowe netto Grupy za II kwartał 2001r. ukształtowały się na poziomie niższym od osiągniętego w I kwartale br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ochody z tytułu opłat i prowizji uzyskane w II kwartale ukształtowały się na poziomie zgodnym </w:t>
        <w:br/>
        <w:t xml:space="preserve">z oczekiwanym. Wysoki poziom dochodów prowizyjnych wynika ze wzrostu obrotów operacji dokonywanych przy użyciu kart płatniczych, wzrostu dochodów prowizyjnych od kredytów oraz wyższych dochodów z tytułu opłat kasowych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Prezentowany w rachunku zysków  i strat wynik z pozycji wymiany obejmuje łączne dochody </w:t>
        <w:br/>
        <w:t xml:space="preserve">ze zrealizowanych transakcji kupna i sprzedaży walut na zlecenie klientów Banku, dochody </w:t>
        <w:br/>
        <w:t xml:space="preserve">z rewaluacji walutowych pozycji bilansowych według kursu fixingu NBP oraz dochody uzyskane </w:t>
        <w:br/>
        <w:t>z operacji FX spot, forward i swap, a także różnice kursowe z wyceny transakcji leasingu finansowego. Zasadniczą częścią uzyskanego wyniku z wymiany za II kwartał 2001r. są dochody uzyskane z operacji typu FX swap. W ogólnej kwocie wyniku z pozycji wymiany, który za II kwartał br. wyniósł 112,9 mln zł, kwota 11,6 mln zł stanowi wynik handlu walutami i wyceny pozycji walutowych podmiotów Grupy, a kwota 101,3 mln zł stanowi część dochodów odsetkowych podmiotu dominującego, które w wyniku stosowania aktualnie obowiązujących standardów księgowych zostały uwidocznione w wycenie pozycji pozabilansow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efekcie dobrych wyników prowizyjnych wynik na działalności bankowej był w II kwartale br. porównywalny z wynikiem poprzedniego kwartał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oszty działania banku wraz z amortyzacją podobnie jak w poprzednim kwartale ukształtowały </w:t>
        <w:br/>
        <w:t>się na poziomie zgodnym z oczekiwaniam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ontynuując dotychczasową politykę w zakresie tworzenia rezerw celowych Grupa w II kwartale </w:t>
        <w:br/>
        <w:t xml:space="preserve">tworzyła rezerwy celowe związane z przeklasyfikowaniem należności niektórych klientów </w:t>
        <w:br/>
        <w:t>w wyniku pogorszenia ich sytuacji finansowej. W konsekwencji w II kwartale br. Grupa utworzyła rezerwy celowe na należności i zobowiązania pozabilansowe w wysokości 41 049 tys. zł. Łączna kwota tworzonych w II kwartale rezerw celowych na należności i zobowiązania pozabilansowe, aktualizacji wartości majątku finansowego oraz dokonanego odpisu na rezerwę na ryzyko ogólne wyniosła 43 058 tys. zł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4"/>
        <w:rPr>
          <w:rFonts w:ascii="Times New Roman CE" w:hAnsi="Times New Roman CE" w:cs="Times New Roman CE"/>
          <w:lang w:eastAsia="pl-PL"/>
        </w:rPr>
      </w:pPr>
      <w:r>
        <w:rPr>
          <w:rFonts w:cs="Times New Roman CE" w:ascii="Times New Roman CE" w:hAnsi="Times New Roman CE"/>
          <w:lang w:eastAsia="pl-PL"/>
        </w:rPr>
        <w:t>Wyniki finansowe PTE NN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ascii="Times New Roman CE" w:hAnsi="Times New Roman CE" w:eastAsia="Wingdings" w:cs="Times New Roman CE"/>
          <w:lang w:eastAsia="pl-PL"/>
        </w:rPr>
      </w:pPr>
      <w:r>
        <w:rPr>
          <w:rFonts w:eastAsia="Wingdings" w:cs="Times New Roman CE" w:ascii="Times New Roman CE" w:hAnsi="Times New Roman CE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ascii="Times New Roman CE" w:hAnsi="Times New Roman CE" w:cs="Times New Roman CE"/>
          <w:lang w:eastAsia="pl-PL"/>
        </w:rPr>
      </w:pPr>
      <w:r>
        <w:rPr>
          <w:rFonts w:eastAsia="Wingdings" w:cs="Times New Roman CE" w:ascii="Times New Roman CE" w:hAnsi="Times New Roman CE"/>
          <w:lang w:eastAsia="pl-PL"/>
        </w:rPr>
        <w:t xml:space="preserve">Bank Śląski S.A. posiada 20% udziału w kapitale PTE NN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II kwartale 2001r PTE NN odnotował wynik finansowy netto w wys. 21 786 tys. zł., co pozwoliło  pokryć wygenerowaną stratę za I kwartał br. w wys. 16 880 tys. zł. Ostatecznie wynik finansowy netto za I półrocze 2001r wyniósł 4 906 tys. zł</w:t>
      </w:r>
      <w:r>
        <w:rPr>
          <w:rFonts w:cs="Times New Roman CE" w:ascii="Times New Roman CE" w:hAnsi="Times New Roman CE"/>
          <w:color w:val="000000"/>
          <w:lang w:eastAsia="pl-PL"/>
        </w:rPr>
        <w:t>.</w:t>
      </w:r>
      <w:r>
        <w:rPr>
          <w:rFonts w:cs="Times New Roman CE" w:ascii="Times New Roman CE" w:hAnsi="Times New Roman CE"/>
          <w:lang w:eastAsia="pl-PL"/>
        </w:rPr>
        <w:t xml:space="preserve"> Wynik finansowy PTE NN wpływa na wynik finansowy Grupy Kapitałowej Banku Śląskiego S.A., który jest prezentowany w skonsolidowanych sprawozdaniach finansowych w pozycji </w:t>
      </w:r>
      <w:r>
        <w:rPr>
          <w:rFonts w:cs="Times New Roman CE" w:ascii="Times New Roman CE" w:hAnsi="Times New Roman CE"/>
          <w:i/>
          <w:lang w:eastAsia="pl-PL"/>
        </w:rPr>
        <w:t>Udział w zyskach (stratach) jednostek objętych konsolidacją metodą praw własności</w:t>
      </w:r>
      <w:r>
        <w:rPr>
          <w:rFonts w:cs="Times New Roman CE" w:ascii="Times New Roman CE" w:hAnsi="Times New Roman CE"/>
          <w:lang w:eastAsia="pl-PL"/>
        </w:rPr>
        <w:t>.</w:t>
      </w:r>
      <w:r>
        <w:rPr>
          <w:rFonts w:cs="Times New Roman CE" w:ascii="Times New Roman CE" w:hAnsi="Times New Roman CE"/>
        </w:rPr>
        <w:t xml:space="preserve"> U</w:t>
      </w:r>
      <w:r>
        <w:rPr>
          <w:rFonts w:cs="Times New Roman CE" w:ascii="Times New Roman CE" w:hAnsi="Times New Roman CE"/>
          <w:color w:val="000000"/>
          <w:lang w:eastAsia="pl-PL"/>
        </w:rPr>
        <w:t>dział Grupy w wyniku finansowym PTE NN wynosi 981 tys. zł.</w:t>
      </w:r>
    </w:p>
    <w:p>
      <w:pPr>
        <w:pStyle w:val="Heading1"/>
        <w:jc w:val="both"/>
        <w:rPr/>
      </w:pPr>
      <w:r>
        <w:rPr>
          <w:rFonts w:cs="Times New Roman CE" w:ascii="Times New Roman CE" w:hAnsi="Times New Roman CE"/>
          <w:sz w:val="22"/>
        </w:rPr>
        <w:t>PTE NNP S.A. zakończyło I półrocze 2001 z aktywami netto zarządzanego funduszu w wysokości</w:t>
        <w:br/>
        <w:t xml:space="preserve">2 922,9 mln zł utrzymując drugie miejsce wśród wszystkich działających w Polsce funduszy emerytalnych, a trzecie miejsce ze względu na liczbę członków funduszu – ponad 1,7 mln. Zarządzany przez Towarzystwo Otwarty Fundusz Emerytalny NNP zajął pierwsze miejsce w rankingu otwartych funduszy emerytalnych (Rzeczpospolita 13.07.2001r)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  <w:t xml:space="preserve">Wyniki finansowe BSK Leasing S.A. </w:t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apitał akcyjny Spółki BSK Leasing S.A. na 30.06.2001 wynosił 15 000 tys. zł, właścicielem akcji w 100% jest BSK S.A.  W II kwartale 2001r BSK Leasing S.A. odnotował wynik finansowy netto w wys. 908,7 tys. zł, co stanowi 184% wyniku netto osiągniętego w I kwartale 2001r. Wynik finansowy netto za I półrocze 2001r wyniósł 1 402,3 tys. zł. W I półroczu 2001 BSK Leasing S.A. zawarła i sfinansowała 35 umów leasingowych (w II kw. br. - 9)  o łącznej wartości 44,2 mln zł (12 mln zł w II kw br). W portfelu transakcji leasingowych wśród przedmiotów leasingu dominują maszyny i urządzenia. W branżowej strukturze wartościowej umów pozycję dominującą  stanowią usługi 61,2%, a przemysł 28,2%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Słaba koniunktura gospodarcza oraz duże wahania kursów walutowych determinują kondycję ekonomiczno-finansową klientów BSK Leasing S.A.  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  <w:t xml:space="preserve">Wyniki finansowe Domu Maklerskiego BSK S.A. </w:t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 CE" w:ascii="Times New Roman CE" w:hAnsi="Times New Roman CE"/>
          <w:sz w:val="22"/>
        </w:rPr>
        <w:t xml:space="preserve">Kapitał akcyjny Domu Maklerskiego BSK S.A. na 30.06.2001 wynosił 26 000 tys. zł, właścicielem akcji jest w 100% BSK S.A.. Pomimo niskich obrotów w II kwartale br wynik finansowy netto wyniósł 1 526 tys. zł  i jest wyższy o 59% od wyniku uzyskanego w analogicznym okresie ubiegłego roku. Wynik finansowy netto za I półrocze był dodatni i wyniósł 2 516 tys. zł. Bezpośredni wpływ na wynik finansowy DM BSK S.A. w I półroczu 2001r. wywarła bardzo zła koniunktura na rynku kapitałowym i niska aktywność inwestorów. Obroty DM BSK S.A. w I półroczu 2001r. ukształtowały się na najniższym poziomie w okresie ostatnich trzech lat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  <w:t xml:space="preserve">Śląski Bank Hipoteczny S.A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Tekstpodstawowy3"/>
        <w:ind w:firstLine="708"/>
        <w:rPr/>
      </w:pPr>
      <w:r>
        <w:rPr>
          <w:rFonts w:cs="Times New Roman CE" w:ascii="Times New Roman CE" w:hAnsi="Times New Roman CE"/>
        </w:rPr>
        <w:t xml:space="preserve">Kapitał akcyjny Śląskiego Banku Hipotecznego S.A. na 30.06.2001r wynosi 50 000 tys. zł.  właścicielem akcji jest w 100% BSK S.A. Bank podejmie działalność operacyjną po uzyskaniu </w:t>
        <w:br/>
        <w:t>od Komisji Nadzoru Bankowego stosownego zezwoleni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CE" w:ascii="Times New Roman CE" w:hAnsi="Times New Roman CE"/>
          <w:sz w:val="22"/>
        </w:rPr>
        <w:t xml:space="preserve">W przypadku banków tworzenie rezerw następuje na podstawie Uchwały nr 8/99 Komisji Nadzoru Bankowego z dnia 22.12.1999r. w sprawie zasad tworzenia rezerw na ryzyko związane </w:t>
        <w:br/>
        <w:t xml:space="preserve">z działalnością banków przy jednoczesnym zastosowaniu bardziej restrykcyjnych zasad. 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przypadku pozostałych podmiotów rezerwy tworzone są na podstawie przepisów ustawy </w:t>
        <w:br/>
        <w:t xml:space="preserve">o rachunkowości, a dla oceny sytuacji ekonomiczno-finansowej klienta wykorzystywane </w:t>
        <w:br/>
        <w:t>są zasady tworzenia rezerw stosowane przez podmiot dominujący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Saldo rezerw celowych w II kwartale 2001r. było ujemne i wynosiło 43 058 tys. zł. W kwocie tej znajduje się saldo rezerw celowych na należności i zobowiązania pozabilansowe w wysokości </w:t>
        <w:br/>
        <w:t xml:space="preserve">– 41 049 tys. zł, saldo aktualizacji wartości majątku finansowego w wysokości  1 891 tys. zł., a także odpis w wysokości 3 900 tys. zł na rezerwę na ryzyko ogólne. 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godnie z art. 37 Ustawy o rachunkowości, podmioty zobligowane są do tworzenia na koniec roku obrotowego, rezerwy na przejściową różnicę z tytułu podatku dochodowego, spowodowaną rozbieżnościami czasowymi uznania przychodu za osiągnięty lub kosztu za poniesiony w ewidencji  księgowej i przepisach podatkow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celu zapewnienia równomierności kształtowania się wyniku finansowego netto w poszczególnych okresach sprawozdawczych przyjęto zasadę tworzenia rezerwy na podatek odroczony co najmniej na koniec każdego miesiąca kończącego kwartał roku obrotowego. Kwoty aktywów i rezerw z tytułu odroczonego podatku dochodowego są sumą odpowiednio aktywów i rezerw tworzonych przez każdy z podmiotów Grupy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miana stanu odpowiednio aktywów i rezerw z tytułu odroczonego podatku dochodowego </w:t>
        <w:br/>
        <w:t>za II kwartał wynosi – 7 023 tys. zł. Kwota ta powiększyła wynik Grupy za II kwartał 2001. Zmiana stanu odpowiednio aktywów i rezerw z tytułu odroczonego podatku dochodowego za okres 01.01.2001r. - 30.06.2001r. wynosi - 7 193 tys. zł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wota rezerwy na odroczony podatek dochodowy narastająco na dzień 30.06.2001r. wynosi </w:t>
        <w:br/>
        <w:t>- 132 544 tys. zł.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Uznana w II kwartale 2001r. dodatkowa amortyzacja z tytułu ulg inwestycyjnych uzyskanych w latach 1994-2000r., zaliczona do kosztów II kwartału 2001r. wyniosła  4 376 tys. zł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VI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edług stanu na dzień 31.03.2001 r. akcjonariuszami posiadającymi 5 i więcej procent głosów </w:t>
        <w:br/>
        <w:t>na Walnym Zgromadzeniu Banku Śląskiego Spółka Akcyjna w Katowicach były następujące podmioty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% ogólnej liczby akcji</w:t>
              <w:br/>
              <w:t xml:space="preserve"> 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.091.11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4,98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Franklin Resources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473.5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,1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Emerging Markets Growth Fund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91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karb Państwa RP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0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0</w:t>
            </w:r>
          </w:p>
        </w:tc>
      </w:tr>
    </w:tbl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II kwartale 2001r. miały miejsce zmiany w strukturze akcjonariuszy, posiadających 5 i więcej procent głosów na Walnym Zgromadzeniu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wyniku sprzedaży akcji BSK w ramach wezwania do zapisywania się na sprzedaż akcji spółki Bank Śląski S.A. ING Bank N.V. (podmiot dominujący BSK SA) nabył w II kw. br. 1.888.100 akcji Banku, co stanowi 20,39 % ogólnej liczby akcji BSK SA i tyleż samo procent ogólnej liczby głosów na Walnym Zgromadzeniu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edług stanu na dzień 30.06.2001 r. akcjonariuszami posiadającymi 5 i więcej procent głosów </w:t>
        <w:br/>
        <w:t>na Walnym Zgromadzeniu Banku Śląskiego Spółka Akcyjna w Katowicach były następujące podmioty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6.979.21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75,37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Franklin Resources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/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473.5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,1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Emerging Markets Growth Fund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02.77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43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 xml:space="preserve">Zarząd Banku Śląskiego S.A. w dniu 3 sierpnia 2001 r. otrzymał wiadomość o zbyciu w dniu </w:t>
        <w:br/>
        <w:t xml:space="preserve">1 sierpnia 2001 r. akcji Banku Śląskiego S.A. przez Franklin Resources, Inc. wraz z jego podmiotami zależnymi (Franklin Mutual Advisors, LLC i Templeton Worldwide, Inc. oraz ich podmiotami zależnymi). W wyniku sprzedaży Franklin Resources, Inc. (wraz z podmiotami powiązanymi) nie posiada akcji Banku Śląskiego S.A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Franklin Resources, Inc. nie jest podmiotem powiązanym z Bankiem Śląskim S.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W dniu 7 sierpnia 2001 r., Zarząd Banku Śląskiego S.A. otrzymał zawiadomienie o nabyciu przez ING Bank N.V. (podmiot dominujący BSK SA) 689.429 akcji Banku Śląskiego S.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Nabycie akcji nastąpiło w wyniku szeregu transakcji giełdowych dokonanych w dniu 1 sierpnia 2001 r. po cenie jednostkowej 255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W wyniku nabycia ING Bank N.V. posiada 7.668.641 akcji, co daje ING Bank N.V. 7.668.641 głosów na WZA BSK SA oraz stanowi 82,81 % ogólnej liczby akcji i tyleż samo procent ogólnej liczby głosów na Walnym Zgromadzeniu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Zgodnie z posiadanymi przez Bank informacjami, według stanu na dzień emisji raportu następujące podmioty posiadają 5 lub więcej procent głosów na walnym zgromadzeniu Spółki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572"/>
        <w:gridCol w:w="1701"/>
        <w:gridCol w:w="1701"/>
        <w:gridCol w:w="1701"/>
      </w:tblGrid>
      <w:tr>
        <w:trPr/>
        <w:tc>
          <w:tcPr>
            <w:tcW w:w="5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% ogólnej liczby akcji</w:t>
              <w:br/>
              <w:t xml:space="preserve"> i głosów na W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Data informacji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ING Bank N.V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7.668.6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82,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07.08.200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Emerging Markets Growth Fund, Inc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02.7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8.04.2001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I</w:t>
        <w:tab/>
        <w:t xml:space="preserve">INFORMACJE O AKCJACH BSK SA POSIADANYCH PRZEZ CZŁONKÓW </w:t>
        <w:tab/>
        <w:t xml:space="preserve">ZARZĄDU I RADY NADZORCZEJ </w:t>
      </w:r>
      <w:r>
        <w:rPr>
          <w:rFonts w:cs="Times New Roman CE" w:ascii="Times New Roman CE" w:hAnsi="Times New Roman CE"/>
          <w:sz w:val="22"/>
        </w:rPr>
        <w:tab/>
        <w:tab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CE" w:ascii="Times New Roman CE" w:hAnsi="Times New Roman CE"/>
                <w:b/>
                <w:sz w:val="22"/>
              </w:rPr>
              <w:t>Rada Nadzorcz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0.06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erzy Rokit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ekretarz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Brunon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92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92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Kazimierz Zarzyc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0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70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0.06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acek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ice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0,00 zł.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Pozostali członkowie Rady Nadzorczej i Zarządu Banku na dzień 31.03.2001r i 30.06.2001r. </w:t>
        <w:br/>
        <w:t>nie posiadali akcji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tan posiadania akcji BSK SA przez członków Zarządu i Rady Nadzorczej w II kwartale 2001 uległ następującym zmianom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>W dniu 26.04.2001r. w odpowiedzi na ogłoszone wezwanie do sprzedaży akcji została dokonana transakcja akcjami BSK S.A. w wyniku której akcje BSK S.A. zbyli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Brunon Bartkiewicz członek Rady Nadzorczej BSK S.A. - 1 492 akcje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Kazimierz Zarzycki członek Rady Nadzorczej BSK S.A. - 570 akcji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Jacek Bartkiewicz Wiceprezes Zarządu Banku - 100 akcji na okaziciela po 265 zł za akcję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onadto w II kwartale br. posiadane 3 akcje BSK S.A. zbył Pan Jerzy Rokit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II</w:t>
        <w:tab/>
        <w:t>OPIS DOKONAŃ GRUPY KAPITAŁOWEJ EMITENTA W II KWARTALE 2001 R</w:t>
      </w:r>
      <w:r>
        <w:rPr>
          <w:rFonts w:cs="Times New Roman CE" w:ascii="Times New Roman CE" w:hAnsi="Times New Roman CE"/>
          <w:b/>
          <w:i/>
          <w:sz w:val="22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Tekstpodstawowy2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wyczajne Walne Zgromadzenie Akcjonariuszy Banku Śląskiego S.A. w dniu 28 czerwca 2001 r. podjęło uchwały w następujących sprawach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uchwalenia Regulaminu Walnego Zgromad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rzyjęcia porządku obrad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zatwierdzenia sprawozdania finansowego Banku Śląskiego S.A. za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atwierdzenia sprawozdania Zarządu z działalności Banku Śląskiego S.A. w 2000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atwierdzenia skonsolidowanego sprawozdania finansowego Grupy Kapitałowej Banku Śląskiego S.A. za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 xml:space="preserve">zatwierdzenia sprawozdania Zarządu z działalności Grupy Kapitałowej Banku Śląskiego S.A. </w:t>
        <w:br/>
        <w:t>w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udzielenia członkom Zarządu Banku absolutorium z wykonania obowiązków za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udzielenia członkom Rady Nadzorczej absolutorium z wykonania obowiązków za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działu zysku za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wypłaty dywidendy za 2000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korzystania kapitału rezerw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rażenia zgody na zbycie nieruchom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łączenia prawa poboru akcji serii „B” przez dotychczasowych akcjonariusz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dwyższenia kapitału akcyjnego  Ban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mian Statutu Banku Śląskiego S.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 xml:space="preserve">zmian Statutu w zakresie upoważnienia zarządu do podwyższenia kapitału zakładowego </w:t>
        <w:br/>
        <w:t>w granicach kapitału docelow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ustalenia liczby członków Rady Nadzorcz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sz w:val="22"/>
        </w:rPr>
        <w:t>odwołania członków Rady Nadzorczej: Piet van Zanten, Maciej Urmanowski, Tomasz Szapiro, Piotr Kukurba, Brunon Bartkiewicz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Zarząd Banku Śląskiego S.A. w dniu 8 sierpnia 2001 r. otrzymał Uchwałę Nr 67/KNB/01 Komisji Nadzoru Bankowego z dnia 6 sierpnia 2001 r., na podstawie której z dniem 9 sierpnia 2001 r. Bank Śląski S.A. obejmuje zarząd majątkiem Wielkopolskiego Banku Rolniczego S.A. w Kaliszu. Przejęcie Wielkopolskiego Banku Rolniczego S.A. w Kaliszu przez BSK SA nastąpi na podstawie bilansu sporządzonego na dzień przejęcia, tj. na dzień 24 sierpnia 2001 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spacing w:lineRule="atLeast" w:line="240"/>
        <w:rPr>
          <w:rFonts w:ascii="Times New Roman CE" w:hAnsi="Times New Roman CE" w:cs="Times New Roman CE"/>
          <w:color w:val="000000"/>
        </w:rPr>
      </w:pPr>
      <w:r>
        <w:rPr>
          <w:rFonts w:cs="Times New Roman CE" w:ascii="Times New Roman CE" w:hAnsi="Times New Roman CE"/>
        </w:rPr>
        <w:t xml:space="preserve">W związku z podjęciem przez </w:t>
      </w:r>
      <w:r>
        <w:rPr>
          <w:rFonts w:cs="Times New Roman CE" w:ascii="Times New Roman CE" w:hAnsi="Times New Roman CE"/>
          <w:color w:val="000000"/>
        </w:rPr>
        <w:t xml:space="preserve">Walne Zgromadzenie Akcjonariuszy Banku Śląskiego S.A. w dniu 28 czerwca 2001 uchwały w sprawie podwyższenia kapitału akcyjnego Banku, w podmiocie dominującym Grupy Kapitałowej Banku Śląskiego S.A. prowadzone są przygotowania zmierzające do przejęcia w drodze emisji akcji serii </w:t>
      </w:r>
      <w:r>
        <w:rPr>
          <w:rFonts w:cs="Times New Roman CE" w:ascii="Times New Roman CE" w:hAnsi="Times New Roman CE"/>
          <w:color w:val="000000"/>
          <w:lang w:eastAsia="pl-PL"/>
        </w:rPr>
        <w:t>"B" przedsiębiorstwa bankowego Oddziału ING Bank N.V. w Warszawie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Nadzwyczajne Walne Zgromadzenie Akcjonariuszy  Banku Śląskiego S.A. zwołane na  dzień 25 kwietnia 2001 r. podjęło w dniu 23 maja 2001 r. uchwały w następujących spraw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przyjęcia Regulaminu Walnego Zgromad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 xml:space="preserve">ustalenia liczebności Rady Nadzorczej dla potrzeb przeprowadzenia wyboru Rady Nadzorczej </w:t>
        <w:br/>
        <w:t>w głosowaniu oddzielnymi grupam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prawek do projektu uchwały w sprawie wyznaczenia rewidenta do spraw szczegól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powołania biegłego rewidenta do spraw szczególnych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 xml:space="preserve">W dniu 10 sierpnia </w:t>
      </w:r>
      <w:r>
        <w:rPr>
          <w:rFonts w:cs="Times New Roman CE" w:ascii="Times New Roman CE" w:hAnsi="Times New Roman CE"/>
          <w:color w:val="000000"/>
          <w:sz w:val="22"/>
          <w:lang w:eastAsia="pl-PL"/>
        </w:rPr>
        <w:t>Zarząd Banku Śląskiego S.A. poinformował o zwołaniu na dzień 14 września 2001 r. Nadzwyczajnego Walnego Zgromadzenia Akcjonariuszy BSK SA z następującym porządkiem obrad: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ascii="Times New Roman CE" w:hAnsi="Times New Roman CE" w:eastAsia="Wingdings" w:cs="Times New Roman CE"/>
          <w:lang w:eastAsia="pl-PL"/>
        </w:rPr>
      </w:pPr>
      <w:r>
        <w:rPr>
          <w:rFonts w:eastAsia="Wingdings" w:cs="Times New Roman CE" w:ascii="Times New Roman CE" w:hAnsi="Times New Roman CE"/>
          <w:lang w:eastAsia="pl-PL"/>
        </w:rPr>
        <w:t>Otwarcie Walnego Zgroma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Wybór Przewodniczącego oraz Wiceprzewodniczących Walnego Zgroma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Stwierdzenie prawidłowości zwołania Walnego Zgromadzenia i jego zdolności do podejmowania uchwa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Podjęcie uchwały w sprawie Regulaminu Walnego Zgroma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Podjęcie uchwały w sprawie uzupełnienia uchwały Nadzwyczajnego Walnego Zgromadzenia Akcjonariuszy z dnia 23 maja 2001 r. o powołaniu rewidenta do spraw szczegól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  <w:lang w:eastAsia="pl-PL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Zmiany w składzie Rady Nadzorczej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color w:val="000000"/>
          <w:sz w:val="22"/>
          <w:lang w:eastAsia="pl-PL"/>
        </w:rPr>
        <w:t>Podjęcie uchwały w sprawie zasad wynagrodzenia członków Rady Nadzorczej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Rada Nadzorcza Banku Śląskiego S.A. na posiedzeniu w dniu 20 kwietnia 2001 r. odwołała z dniem 1 lipca 2001 r. Pana Edwarda Foppema z funkcji Wiceprezesa Zarządu Banku Śląskiego Spółka Akcyjna w Katowicach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ównocześnie Rada Nadzorcza Banku powołała z dniem 1 lipca 2001 r. Pana Cornelisa Theodora Tuijnmana na funkcję Wiceprezesa Zarządu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IX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II kwartale 2001r. w Grupie Kapitałowej Banku Śląskiego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ind w:left="705" w:hanging="705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X </w:t>
        <w:tab/>
        <w:t>INFORMACJA O PRZYCZYNACH NIEZAMIESZCZANIA W SKONSOLIDOWANYM RAPORCIE KWARTALNYM PORÓWNYWALNYCH DANYCH DOTYCZĄCYCH POPRZEDNIEGO ROKU OBROTOWEGO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godnie z obowiązującymi przepisami Grupa Kapitałowa Banku Śląskiego S.A. nie była zobowiązana do sporządzania skonsolidowanych raportów kwartalnych w okresach poprzednich. Obowiązek ten powstał dopiero w odniesieniu do I kw. roku 2001. W związku z tym w skonsolidowanym raporcie kwartalnym sporządzonym za II kw. 2001r. nie zostały zamieszczone porównywalne dane finansowe za II kw. roku ubiegłego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XI </w:t>
        <w:tab/>
        <w:t xml:space="preserve">INFORMACJA O SPRAWOZDANIACH FINANSOWYCH JEDNOSTEK WYŁĄCZONYCH Z KONSOLIDACJI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Skrócone sprawozdania finansowe jednostek wyłączonych z konsolidacji za rok 2000 zostały załączone do skonsolidowanego raportu rocznego za rok 2000, który został udostępniony w dniu 27.04.2001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skonsolidowanego raportu kwartalnego za II kwartał 2001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9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Grupa Kapitałowa Banku Śląskiego Spółka Akcyjna w Katowi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41:00Z</dcterms:created>
  <dc:creator/>
  <dc:description/>
  <dc:language>en-US</dc:language>
  <cp:lastModifiedBy>Artur Rybicki</cp:lastModifiedBy>
  <dcterms:modified xsi:type="dcterms:W3CDTF">2001-09-03T12:29:00Z</dcterms:modified>
  <cp:revision>5</cp:revision>
  <dc:subject/>
  <dc:title>KOMENTARZ </dc:title>
</cp:coreProperties>
</file>