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KOMENTARZ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 RAPORTU KWARTALNEGO ZA IV KWARTAŁ 200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</w:t>
        <w:tab/>
        <w:t>ZASADY PRZYJĘTE PRZY SPORZĄDZANIU RAPORTU KWARTALNEGO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raporcie kwartalnym zostały przedstawione bilans, rachunek zysków i strat oraz rachunek przepływów pieniężnych, sporządzone zgodnie z Ustawą o rachunkowości, Uchwałą nr 1/98 Komisji Nadzoru Bankowego z dnia 03.06.1998r. w sprawie szczególnych zasad rachunkowości banków</w:t>
        <w:br/>
        <w:t xml:space="preserve">i sporządzania informacji dodatkowej oraz instrukcją NBP w zakresie sporządzania Bankowej Informacji Sprawozdawczej, obowiązującą od 30.06.1999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zczegółowy opis zasad rachunkowości, wyceny aktywów i pasywów oraz zasad ustalania wyniku finansowego został przedstawiony w raporcie półrocznym na dzień 30.06.2001r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ane zostały sporządzone z zastosowaniem zasad wyceny aktywów i pasywów oraz pomiaru wyniku finansowego określonych na dzień bilansowy, z uwzględnieniem korekt z tytułu rezerw, w tym rezerwy na przejściową różnicę z tytułu podatku dochodowego, o której mowa w ustawie </w:t>
        <w:br/>
        <w:t>o rachunkowości, oraz odpisów aktualizujących wartość składników majątku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celów ustalenia podstawowych wielkości w EURO zastosowano następujące kursy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la pozycji bilansowych – 3,5219 zł., kurs NBP z dnia 31.12.2001r.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za IV kwartał – 3,6170 zł., kurs wyliczony jako średnia </w:t>
        <w:br/>
        <w:t>z kursów NBP, obowiązujących na ostatni dzień każdego miesiąca IV kwartału 2001r.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la pozycji rachunku zysków i strat na 30.09.2001 – 3,6509 zł., kurs wyliczony jako średnia </w:t>
        <w:br/>
        <w:t>z kursów NBP, obowiązujących na ostatni dzień każdego miesiąca I, II, III i IV kwartałów 2001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II </w:t>
        <w:tab/>
        <w:t xml:space="preserve">CZYNNIKI I ZDARZENIA MAJĄCE ZNACZĄCY WPŁYW NA OSIĄGNIĘTY </w:t>
        <w:tab/>
        <w:t>WYNIK FINANS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4"/>
        <w:rPr/>
      </w:pPr>
      <w:r>
        <w:rPr/>
        <w:t>Rachunek zysków i strat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 roku 2001 ING Bank Śląski odnotował wzrost wyniku na działalności bankowej w stosunku do roku poprzedniego. Wyższe były zwłaszcza dochody prowizyjne i dochody uzyskane z operacji na rynkach finansowych. Koszty działania Banku były niższe od planowanych, na co wpłynęła wzmożona kontrola kosztów i wprowadzenie przez Zarząd Banku programu oszczędności. W efekcie w roku 2001 Bank uzyskał wynik przed kosztami ryzyka na porównywalnym poziomie jak w roku poprzednim, mimo znacznego obniżenia podstawowych stóp procentowych zmniejszających marżę z działalności depozytowo-kredytowej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, podobnie jak w roku 2000, kontynuował konserwatywną politykę tworzenia rezerw. W pierwszych trzech kwartałach w ciężar rachunku wyników utworzono rezerwę na kwotę w 144,5 mln zł. W IV kwartale 2001 r. w związku z pogarszającą się sytuacją kredytobiorców utworzono w ciężar rachunku wyników rezerwy celowe w kwocie 138,8 mln zł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roces tworzenia rezerw dotyczy głównie zaangażowań branży hutniczej oraz chemii ciężkiej; w pełni wyrezerwowano zaangażowanie w przemyśle tłuszczowym oraz utworzono odpowiednie rezerwy związane z zakończoną w maju 2001 współpracą z pośrednikiem kredytowym. Przeprowadzony w IV kw. doroczny kompleksowy audyt kredytowy potwierdził prawidłowość działań związanych z dorezerwowaniem portfela. W związku z pogarszającym się stanem gospodarki i pogarszającą się sytuacją kredytobiorców. Utworzono rezerwę ogólną w wysokości 150 mln zł. Na decyzję </w:t>
        <w:br/>
        <w:t xml:space="preserve">o zasadniczym zwiększeniu rezerw wpłynęło także połączenie z Oddziałem ING w Warszawie zrealizowanym w 1.X.2001 i chęć pełnego wdrożenia standardów zarządzania ryzykiem stosowanych w Grupie ING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 tych warunkach saldo rezerw w IV kw. 2001 wyniosło 288,8 mln zł a wynik IV kw. jest ujemny </w:t>
        <w:br/>
        <w:t>i wynosi 86,2 mln zł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eastAsia="Times New Roman" w:cs="Times New Roman"/>
          <w:color w:val="000000"/>
          <w:sz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Znacząca kwota utworzonych rezerw w IV kwartale sprawiła, że pomimo dobrych wyników komercyjnych oraz osiągnięć w zakresie kontroli i redukcji kosztów, wynik netto ING Banku Śląskiego za rok 2001 ukształtował się na poziomie 97,1 mln zł i był znacznie niższy od planowaneg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Heading3"/>
        <w:rPr>
          <w:i/>
          <w:i/>
        </w:rPr>
      </w:pPr>
      <w:r>
        <w:rPr>
          <w:i/>
        </w:rPr>
        <w:t>Wielkości komercyjn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kstpodstawowy2"/>
        <w:spacing w:lineRule="atLeast" w:line="240"/>
        <w:rPr/>
      </w:pPr>
      <w:r>
        <w:rPr>
          <w:lang w:eastAsia="pl-PL"/>
        </w:rPr>
        <w:t xml:space="preserve">Rok 2001 był dla ING Banku Śląskiego okresem dobrych wyników komercyjnych. Bank odnotował wyższą niż sektor bankowy dynamikę przyrostu depozytów i kredytów, liczba prowadzonych w Banku rachunków osobistych wyniosła na koniec grudnia 986,3 tys. (wzrost o 144,5 tys., tj. o 17,2% w porównaniu do 2000 r.), według szacunków Banku pozwoliło to na zwiększenie udziałów w rynku z 8,1% do 8,2%, liczba wydanych kart osiągnęła poziom 2.138,1 tys. (wzrost o 942,7 tys., tj. o 78,9% w stosunku do 2000 r.) co umocniło pozycję Banku jako trzeciego największego wydawcę kart. Udział w rynku należności od podmiotów niefinansowych wzrósł z poziomu 5,62 % w 2000 r. do 6,97 % na koniec grudnia 2001 r. Wzrost udziału w rynku odnotowano również w zakresie depozytów sektora niefinansowego - udział Banku zwiększył się do poziomu 6,01 % na koniec grudnia 2001 r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(4,89 % na dzień 31.12.2000 r.).  Wzrost udziału Banku w rynku depozytów i kredytów jest większy aniżeli wynikający z konsolidacji Oddziału ING Warszawa i dowodzi rosnącego potencjału komercyjnego rozwijającej się sieci sprzedaży Banku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/>
      </w:pPr>
      <w:r>
        <w:rPr>
          <w:rFonts w:eastAsia="Wingdings"/>
          <w:lang w:eastAsia="pl-PL"/>
        </w:rPr>
        <w:t xml:space="preserve">W 2001 roku ING Bank Śląski rozwijał ofertę produktową, uruchomione zostały również nowe kanały dystrybucji. Bank wprowadził nowoczesną, kompleksową ofertę dla klientów indywidualnych (KONTO z Lwem, Otwarte Konto Oszczędnościowe)  oraz dla podmiotów gospodarczych z segmentu małych i średnich firm (KONTO ZYSK, Pakiet Firmowy). W 2001 r. uruchomiony został internetowy kanał dystrybucji BSKOnLine oraz serwis informacyjny dla użytkowników telefonów komórkowych, rozszerzono również  funkcjonalność serwisu HaloŚląski. W pierwszym półroczu 2001 r. uruchomiono nowoczesne Call Center, które pełni rolę wsparcia dla elektronicznych kanałów dystrybucji oraz funkcję sprzedażową. W roku 2001 po otrzymaniu zgody Komisji Nadzoru Bankowego rozpoczął działalność operacyjną Śląski Bank Hipoteczny S.A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eastAsia="Wingdings" w:cs="Times New Roman"/>
          <w:color w:val="000000"/>
          <w:sz w:val="22"/>
          <w:lang w:eastAsia="pl-PL"/>
        </w:rPr>
      </w:pPr>
      <w:r>
        <w:rPr>
          <w:rFonts w:eastAsia="Wingdings"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ysoka ocena działań Banku przez klientów i grono ekspertów znalazła wyraz w nagrodach i wyróżnieniach uzyskanych przez Bank w 2001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łoty medal dla Konta z Lwem dla najlepszego rachunku oszczędnościowo-rozliczeniowego, zdobyty podczas VII Polskiego Forum Kapitałowo-Finansowego "Twoje Pieniądze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Tytuł Produktu Roku dla kredytu budowlano-hipotecznego dla osób fizycznych w euro w VII edycji Konkursu Wydawnictwa Murato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Nagroda "Przyjazny dla przedsiębiorstw" w kategorii małych i średnich firm, przyznawaną przez Fundację Rozwoju Przedsiębiorczości i Warszawski Instytut Bankow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Tytuł Lidera Informatyki 2001 w kategorii bankowość i finanse w corocznym konkursie dwutygodnika Computerworl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2"/>
        <w:rPr/>
      </w:pPr>
      <w:r>
        <w:rPr/>
        <w:t xml:space="preserve">ING Bank Śląski odnotowuje stały wzrost zainteresowania produktami bankowości elektronicznej. </w:t>
        <w:br/>
        <w:t xml:space="preserve">Liczba transakcji realizowanych za pośrednictwem systemów bankowości elektronicznej wzrosła </w:t>
        <w:br/>
        <w:t>z 1 550 tys. operacji we wrześniu br. do 1 986 tysięcy w grudniu. Wartość obrotu transakcji realizowanych w grudniu br. za pośrednictwem systemów bankowości elektronicznej wyniosła ponad 18,5 mld z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ne dotyczące bankowości elektronicznej kształtują się następując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System bankowości elektronicznej</w:t>
        <w:tab/>
        <w:t>Liczba klientów</w:t>
        <w:tab/>
        <w:t>Liczba klient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ab/>
        <w:tab/>
        <w:tab/>
        <w:tab/>
        <w:t>31.12.2001</w:t>
        <w:tab/>
        <w:tab/>
        <w:t xml:space="preserve">30.09.200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lienci Korporacyjni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MultiCash</w:t>
        <w:tab/>
        <w:tab/>
        <w:tab/>
        <w:t xml:space="preserve">    7 430</w:t>
        <w:tab/>
        <w:tab/>
        <w:t xml:space="preserve">    5 83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/>
        </w:rPr>
        <w:t>HomeCash</w:t>
        <w:tab/>
        <w:tab/>
        <w:tab/>
        <w:t xml:space="preserve">  12 044</w:t>
        <w:tab/>
        <w:tab/>
        <w:t xml:space="preserve">  11 377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>TransDysk</w:t>
        <w:tab/>
        <w:tab/>
        <w:tab/>
        <w:t xml:space="preserve">    1 936</w:t>
        <w:tab/>
        <w:tab/>
        <w:t xml:space="preserve">    1 850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>BSKonLine</w:t>
        <w:tab/>
        <w:tab/>
        <w:tab/>
        <w:t xml:space="preserve">    9 316</w:t>
        <w:tab/>
        <w:tab/>
        <w:t xml:space="preserve">    6 50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lienci Indywidualni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omeCash</w:t>
        <w:tab/>
        <w:tab/>
        <w:tab/>
        <w:t xml:space="preserve">   19 647 </w:t>
        <w:tab/>
        <w:tab/>
        <w:t xml:space="preserve">   19 258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SKonLine</w:t>
        <w:tab/>
        <w:tab/>
        <w:tab/>
        <w:t xml:space="preserve">   22 006</w:t>
        <w:tab/>
        <w:tab/>
        <w:t xml:space="preserve">   16 339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rPr>
          <w:rFonts w:ascii="Times New Roman" w:hAnsi="Times New Roman" w:cs="Times New Roman"/>
          <w:i/>
          <w:i/>
          <w:sz w:val="22"/>
          <w:lang w:eastAsia="pl-PL"/>
        </w:rPr>
      </w:pPr>
      <w:r>
        <w:rPr>
          <w:rFonts w:cs="Times New Roman"/>
          <w:i/>
          <w:sz w:val="22"/>
          <w:lang w:eastAsia="pl-PL"/>
        </w:rPr>
      </w:r>
    </w:p>
    <w:p>
      <w:pPr>
        <w:pStyle w:val="Heading2"/>
        <w:rPr>
          <w:i/>
          <w:i/>
          <w:lang w:eastAsia="pl-PL"/>
        </w:rPr>
      </w:pPr>
      <w:r>
        <w:rPr>
          <w:i/>
          <w:lang w:eastAsia="pl-PL"/>
        </w:rPr>
        <w:t>Pokrycie portfela kredytowego rezerwami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i/>
          <w:i/>
          <w:color w:val="000000"/>
          <w:sz w:val="22"/>
          <w:lang w:eastAsia="pl-PL"/>
        </w:rPr>
      </w:pPr>
      <w:r>
        <w:rPr>
          <w:rFonts w:cs="Times New Roman" w:ascii="Times New Roman" w:hAnsi="Times New Roman"/>
          <w:i/>
          <w:color w:val="000000"/>
          <w:sz w:val="22"/>
          <w:lang w:eastAsia="pl-PL"/>
        </w:rPr>
      </w:r>
    </w:p>
    <w:p>
      <w:pPr>
        <w:pStyle w:val="Tekstpodstawowy3"/>
        <w:widowControl w:val="false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  <w:t>Dążenie do zwiększenia bezpieczeństwa deponentów ma dla Banku kluczowe znaczenie i dlatego w ciągu ostatnich 18 miesięcy zwiększono rezerwy o ok. 1 mld zł a współczynnik pokrycia portfela wzrósł z 4,7% w grudniu 1999 r. do 9,5% w chwili obecnej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eastAsia="Wingdings" w:cs="Times New Roman"/>
          <w:color w:val="000000"/>
          <w:sz w:val="22"/>
          <w:lang w:eastAsia="pl-PL"/>
        </w:rPr>
      </w:pPr>
      <w:r>
        <w:rPr>
          <w:rFonts w:eastAsia="Wingdings"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Struktura portfela kredytowego ING Banku Śląskiego na koniec 2001 r. oraz poziom pokrycia rezerwami przedstawia się następująco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eastAsia="Times New Roman" w:cs="Times New Roman"/>
          <w:color w:val="000000"/>
          <w:sz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>
          <w:rFonts w:ascii="Times New Roman" w:hAnsi="Times New Roman" w:eastAsia="Times New Roman" w:cs="Times New Roman"/>
          <w:b/>
          <w:b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pl-PL"/>
        </w:rPr>
        <w:t>OGÓŁEM  ING BANK ŚLĄSKI S.A.</w:t>
      </w:r>
    </w:p>
    <w:tbl>
      <w:tblPr>
        <w:tblW w:w="99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1928"/>
        <w:gridCol w:w="1928"/>
        <w:gridCol w:w="1928"/>
        <w:gridCol w:w="1928"/>
      </w:tblGrid>
      <w:tr>
        <w:trPr>
          <w:trHeight w:val="26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0,0 mln zł</w:t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pl-PL"/>
              </w:rPr>
              <w:t xml:space="preserve">Zaangażowanie 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pl-PL"/>
              </w:rPr>
              <w:t>Struktura %</w:t>
            </w:r>
          </w:p>
        </w:tc>
        <w:tc>
          <w:tcPr>
            <w:tcW w:w="19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pl-PL"/>
              </w:rPr>
              <w:t>Rezerwy celowe</w:t>
            </w:r>
          </w:p>
        </w:tc>
        <w:tc>
          <w:tcPr>
            <w:tcW w:w="19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eastAsia="pl-PL"/>
              </w:rPr>
              <w:t>Stopień pokrycia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Ogółem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5 548,7</w:t>
            </w:r>
          </w:p>
        </w:tc>
        <w:tc>
          <w:tcPr>
            <w:tcW w:w="192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00,00%</w:t>
            </w:r>
          </w:p>
        </w:tc>
        <w:tc>
          <w:tcPr>
            <w:tcW w:w="1928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 477,8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9,5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 tego:</w:t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 xml:space="preserve">- regularne: </w:t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1 942,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76,81%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9,3</w:t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0,08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- nieregularne</w:t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3 606,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23,19%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1 182,3</w:t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32,78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- poniżej standardu</w:t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 026,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6,60%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7,2</w:t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,52%</w:t>
            </w:r>
          </w:p>
        </w:tc>
      </w:tr>
      <w:tr>
        <w:trPr>
          <w:trHeight w:val="254" w:hRule="atLeast"/>
        </w:trPr>
        <w:tc>
          <w:tcPr>
            <w:tcW w:w="226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- wątpliwe</w:t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 411,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9,07%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96,2</w:t>
            </w:r>
          </w:p>
        </w:tc>
        <w:tc>
          <w:tcPr>
            <w:tcW w:w="1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3,91%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- stracone</w:t>
            </w:r>
          </w:p>
        </w:tc>
        <w:tc>
          <w:tcPr>
            <w:tcW w:w="19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 168,6</w:t>
            </w:r>
          </w:p>
        </w:tc>
        <w:tc>
          <w:tcPr>
            <w:tcW w:w="192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,52%</w:t>
            </w:r>
          </w:p>
        </w:tc>
        <w:tc>
          <w:tcPr>
            <w:tcW w:w="192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908,8</w:t>
            </w:r>
          </w:p>
        </w:tc>
        <w:tc>
          <w:tcPr>
            <w:tcW w:w="19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77,77%</w:t>
            </w:r>
          </w:p>
        </w:tc>
      </w:tr>
    </w:tbl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Rezerwa na Ryzyko Ogólne</w:t>
        <w:tab/>
        <w:tab/>
        <w:tab/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93,6</w:t>
      </w:r>
    </w:p>
    <w:p>
      <w:pPr>
        <w:pStyle w:val="Normal"/>
        <w:tabs>
          <w:tab w:val="clear" w:pos="709"/>
          <w:tab w:val="left" w:pos="2268" w:leader="none"/>
          <w:tab w:val="left" w:pos="4196" w:leader="none"/>
          <w:tab w:val="left" w:pos="6124" w:leader="none"/>
          <w:tab w:val="left" w:pos="8052" w:leader="none"/>
          <w:tab w:val="left" w:pos="9980" w:leader="none"/>
        </w:tabs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Rezerwa na ogólne ryzyko kredytowe</w:t>
        <w:tab/>
        <w:tab/>
        <w:tab/>
      </w:r>
      <w:r>
        <w:rPr>
          <w:rFonts w:cs="Times New Roman" w:ascii="Times New Roman" w:hAnsi="Times New Roman"/>
          <w:color w:val="000000"/>
          <w:sz w:val="22"/>
          <w:lang w:eastAsia="pl-PL"/>
        </w:rPr>
        <w:t>192,7</w:t>
      </w:r>
    </w:p>
    <w:p>
      <w:pPr>
        <w:pStyle w:val="Normal"/>
        <w:widowControl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autoSpaceDE w:val="false"/>
        <w:spacing w:lineRule="atLeast" w:line="240"/>
        <w:rPr>
          <w:rFonts w:ascii="Times New Roman" w:hAnsi="Times New Roman" w:eastAsia="Times New Roman" w:cs="Times New Roman"/>
          <w:color w:val="000000"/>
          <w:sz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pl-PL"/>
        </w:rPr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 związku z ujednoliceniem standardów rachunkowości (zbliżeniem polskich do międzynarodowych) dokonano przekwalifikowania rezerw w wysokości 129,8 mln zł z pozycji kapitały własne wg standardów polskich do pozycji rezerwy celowe wg standardów międzynarodowych </w:t>
        <w:br/>
        <w:t>z uwzględnieniem rezerwy na podatek odroczony w wysokości 26 mln zł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lang w:eastAsia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I</w:t>
        <w:tab/>
        <w:t>INFORMACJA O KOREKTACH Z TYTUŁU REZERW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1.</w:t>
        <w:tab/>
        <w:t>Informacja o rezerwach celowych na należnośc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ank tworzy rezerwy celowe na należności i warunkowe zobowiązania pozabilansowe oraz dokonuje aktualizacji majątku finansowego zgodnie z Uchwałą nr 8/99 Komisji Nadzoru Bankowego z dnia 22.12.1999r. w sprawie zasad tworzenia rezerw na ryzyko związane z działalnością banków przy jednoczesnym zastosowaniu bardziej restrykcyjnych zasa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Saldo rezerw celowych w IV kwartale 2001r. było ujemne i wynosiło 288 769 tys. zł. W kwocie tej znajduje się saldo rezerw celowych na należności i zobowiązania pozabilansowe w wysokości </w:t>
        <w:br/>
        <w:t xml:space="preserve">minus 278 603 tys. zł a także saldo aktualizacji wartości majątku finansowego w wysokości minus </w:t>
        <w:br/>
        <w:t>10 166 tys. zł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</w:t>
        <w:tab/>
        <w:t>Informacja o rezerwie na podatek dochodowy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godnie z art. 37 Ustawy o rachunkowości, podmioty zobligowane są do tworzenia na koniec roku obrotowego, rezerwy na przejściową różnicę z tytułu podatku dochodowego, spowodowaną rozbieżnościami czasowymi uznania przychodu za osiągnięty lub kosztu za poniesiony w ewidencji księgowej i przepisach podatkowych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celu zapewnienia równomierności kształtowania się wyniku finansowego netto w poszczególnych okresach sprawozdawczych przyjęto zasadę tworzenia rezerwy na podatek odroczony </w:t>
        <w:br/>
        <w:t>w poszczególnych miesiącach roku obrotowego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wota rezerwy na odroczony podatek dochodowy za IV kwartał wynosi 44 675 tys. zł. Kwota 44 675 tys. zł pomniejszyła wynik Banku za IV kwartał 2001.</w:t>
      </w:r>
    </w:p>
    <w:p>
      <w:pPr>
        <w:pStyle w:val="Tekstpodstawowy2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Kwota rezerwy na odroczony podatek dochodowy za okres 01.01.2001r. - 31.12.2001r. wynosi </w:t>
      </w:r>
      <w:r>
        <w:rPr/>
        <w:br/>
      </w:r>
      <w:r>
        <w:rPr>
          <w:rFonts w:cs="Times New Roman"/>
          <w:sz w:val="22"/>
        </w:rPr>
        <w:t>22 039 tys.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Kwota rezerwy na odroczony podatek dochodowy narastająco na dzień 31.12.2001r. wynosi </w:t>
        <w:br/>
        <w:t>minus 130 952 tys. zł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IV</w:t>
        <w:tab/>
        <w:t xml:space="preserve">INFORMACJA DOTYCZĄCA ZASAD ROZLICZEŃ I SPOSOBU </w:t>
        <w:tab/>
        <w:t>PREZENTACJI ULG INWESTYCYJNYCH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ank dokonuje rozliczeń ulgi inwestycyjnej zgodnie z pismem Ministerstwa Finansów </w:t>
        <w:br/>
        <w:t xml:space="preserve">nr DR-2/JJ/261/96 z dnia 29.07.1996r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Uznana w IV kwartale 2001r. dodatkowa amortyzacja z tytułu ulg inwestycyjnych uzyskanych w latach 1994-1999 r., zaliczona do kosztów IV kwartału 2001r. wyniosła  3 292 tys. zł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V</w:t>
        <w:tab/>
        <w:t xml:space="preserve">WSKAZANIE AKCJONARIUSZY POSIADAJĄCYCH BEZPOŚREDNIO LUB </w:t>
        <w:tab/>
        <w:t xml:space="preserve">POŚREDNIO CO NAJMNIEJ 5% OGÓLNEJ LICZBY GŁOSÓW W WALNYM </w:t>
        <w:tab/>
        <w:t xml:space="preserve">ZGROMADZENIU EMITENTA LUB CO NAJMNIEJ 5% JEGO </w:t>
        <w:tab/>
        <w:t xml:space="preserve">KAPITAŁU </w:t>
        <w:tab/>
        <w:t>AKCYJNEG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edług stanu na dzień 31.12.2001 r. akcjonariuszami posiadającymi 5 i więcej procent głosów </w:t>
        <w:br/>
        <w:t>na Walnym Zgromadzeniu ING Banku Śląskiego Spółka Akcyjna były następujące podmioty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0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3753"/>
        <w:gridCol w:w="2300"/>
        <w:gridCol w:w="2393"/>
      </w:tblGrid>
      <w:tr>
        <w:trPr/>
        <w:tc>
          <w:tcPr>
            <w:tcW w:w="5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miot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iczba akcji i głosów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% ogólnej liczby akcji </w:t>
              <w:br/>
              <w:t>i głosów na WZA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ING Bank N.V.</w:t>
            </w:r>
          </w:p>
        </w:tc>
        <w:tc>
          <w:tcPr>
            <w:tcW w:w="2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1.418.641</w:t>
            </w:r>
          </w:p>
        </w:tc>
        <w:tc>
          <w:tcPr>
            <w:tcW w:w="2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87,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IV kwartale 2001r. nie nastąpiły zmiany w strukturze akcjonariuszy, posiadających 5 i więcej procent głosów na Walnym Zgromadzeni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</w:rPr>
        <w:t>VI</w:t>
        <w:tab/>
        <w:t xml:space="preserve">INFORMACJE O AKCJACH ING BANKU ŚLĄSKIEGO SA POSIADANYCH PRZEZ CZŁONKÓW </w:t>
        <w:tab/>
        <w:t xml:space="preserve">ZARZĄDU I RADY NADZORCZEJ </w:t>
      </w:r>
      <w:r>
        <w:rPr>
          <w:rFonts w:cs="Times New Roman" w:ascii="Times New Roman" w:hAnsi="Times New Roman"/>
          <w:sz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88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96"/>
        <w:gridCol w:w="2506"/>
        <w:gridCol w:w="919"/>
        <w:gridCol w:w="1202"/>
        <w:gridCol w:w="919"/>
        <w:gridCol w:w="1315"/>
      </w:tblGrid>
      <w:tr>
        <w:trPr/>
        <w:tc>
          <w:tcPr>
            <w:tcW w:w="1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arząd Banku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mię i Nazwisko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owisko/funkcja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30.09.2001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n na 31.12.2001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lość akcji 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nominalna</w:t>
            </w:r>
          </w:p>
        </w:tc>
      </w:tr>
      <w:tr>
        <w:trPr/>
        <w:tc>
          <w:tcPr>
            <w:tcW w:w="199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rian Czakański</w:t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zes Zarządu Banku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szt.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0 zł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 szt.</w:t>
            </w:r>
          </w:p>
        </w:tc>
        <w:tc>
          <w:tcPr>
            <w:tcW w:w="1315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0 z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ozostali członkowie Rady Nadzorczej i Zarządu Banku na dzień 30.09.2001r i 31.12.2001r. </w:t>
        <w:br/>
        <w:t>nie posiadali akcji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II</w:t>
        <w:tab/>
        <w:t>OPIS DOKONAŃ EMITENTA W IV KWARTALE 2001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. Umowa z ING Bank N.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3"/>
        <w:widowControl w:val="false"/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  <w:t>W dniu 1 października 2001 r. ING Bank Śląski S.A. podpisał z ING Bank N.V. z siedzibą w Amsterdamie (ING Bank N.V.) umowę wniesienia aportem przedsiębiorstwa ING Bank N.V. Oddział w Warszawie do ING Banku Śląskiego S.A. jako pokrycie akcji objętych w podwyższonym kapitale zakładowym. Przedmiotem umowy było należące do ING Bank N.V., wycenione na 993.750.000 zł przedsiębiorstwo ING Bank N.V. Oddział w Warszawie z siedzibą w Warszawie przy Placu Trzech Krzyży 10/14, wpisane do rejestru przedsiębiorców prowadzonego przez Sąd Rejonowy dla miasta stołecznego Warszawy - XIX Wydział Gospodarczy Krajowego Rejestru Sądowego pod numerem KRS 0000024014 (Przedsiębiorstwo). ING Bank N.V. wniósł Przedsiębiorstwo jako wkład niepieniężny na pokrycie objętych przez siebie w podwyższonym kapitale zakładowym ING Banku Śląskiego S.A. 3.750.000 Akcji serii „B” o wartości nominalnej 10,00 zł każda i cenie emisyjnej 265,00 zł. Przedsiębiorstwo zostało wniesione w całości, bez żadnych wyłączeń w dniu podpisania przedmiotowej umowy.</w:t>
      </w:r>
    </w:p>
    <w:p>
      <w:pPr>
        <w:pStyle w:val="Tekstpodstawowy3"/>
        <w:widowControl w:val="false"/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</w:r>
    </w:p>
    <w:p>
      <w:pPr>
        <w:pStyle w:val="Heading3"/>
        <w:rPr/>
      </w:pPr>
      <w:r>
        <w:rPr/>
        <w:t>2. Przejęcie Wielkopolskiego Banku Rolniczego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>W dniu 9 listopada 2001 r. Naczelny Sąd Administracyjny oddalił skargę Rady Nadzorczej Wielkopolskiego Banku Rolniczego S.A. w Kaliszu na Uchwałę Nr 67/KNB/01 Komisji Nadzoru Bankowego z dnia 6 sierpnia 2001 r. w sprawie przejęcia WBR S.A. przez ING Bank Śląski S.A. W związku z tym realizując uchwałę Komisji Nadzoru Bankowego ING Bank Śląski S.A. przejął z dniem 9 listopada Wielkopolski Bank Rolniczy S.A. w Kaliszu.</w:t>
      </w:r>
    </w:p>
    <w:p>
      <w:pPr>
        <w:pStyle w:val="Tekstpodstawowy2"/>
        <w:rPr/>
      </w:pPr>
      <w:r>
        <w:rPr/>
        <w:t>Zgodnie z bilansem przejęcia zweryfikowanym przez biegłego rewidenta podstawowe dane nt. kapitałów przejętego banku na dzień przejęcia kształtowały się następująco:</w:t>
      </w:r>
    </w:p>
    <w:p>
      <w:pPr>
        <w:pStyle w:val="Tekstpodstawowy2"/>
        <w:rPr/>
      </w:pPr>
      <w:r>
        <w:rPr/>
        <w:t>Fundusze własne</w:t>
        <w:tab/>
        <w:tab/>
        <w:t>19 694 tys. zł</w:t>
      </w:r>
    </w:p>
    <w:p>
      <w:pPr>
        <w:pStyle w:val="Tekstpodstawowy2"/>
        <w:rPr/>
      </w:pPr>
      <w:r>
        <w:rPr/>
        <w:t>Strata z lat ubiegłych</w:t>
        <w:tab/>
        <w:tab/>
        <w:t>17 664 tys. zł</w:t>
      </w:r>
    </w:p>
    <w:p>
      <w:pPr>
        <w:pStyle w:val="Tekstpodstawowy2"/>
        <w:rPr/>
      </w:pPr>
      <w:r>
        <w:rPr/>
        <w:t>Strata roku bieżącego</w:t>
        <w:tab/>
        <w:tab/>
        <w:t xml:space="preserve">  9 328 tys. zł</w:t>
      </w:r>
    </w:p>
    <w:p>
      <w:pPr>
        <w:pStyle w:val="Tekstpodstawowy2"/>
        <w:rPr/>
      </w:pPr>
      <w:r>
        <w:rPr/>
        <w:t>Fundusze własne razem</w:t>
        <w:tab/>
        <w:tab/>
        <w:t>- 7 298 tys. zł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az z przejęciem aktywów i pasywów Wielkopolskiego Banku Rolniczego S.A. ING Bank Śląski S.A. przejął akcje i udziały w następujących spółkach zależnych i mniejszościowych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atrol Sp. z o.o. (udział w kapitale zakładowym 99,14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ekuracja Sp. z o.o. (udział w kapitale zakładowym 18,70%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ind w:left="4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gionalna Agencja Rozwoju S.A. (udział w kapitale zakładowym 0,34 %)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artość bilansowa wszystkich przejętych spółek wynosi 0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3. Wprowadzenie akcji Serii B ING Banku Śląskiego S.A. do obrotu giełdowego oraz asymilacja akcji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000000"/>
          <w:sz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Z dniem 1 lutego 2002 r. do obrotu giełdowego w trybie zwykłym na rynku podstawowym zostaną wprowadzone 3.750.000 akcje zwykłe na okaziciela Serii B spółki ING Bank Śląski S.A. wyemitowane na podstawie Uchwały Nr 14 ZWZA z dnia 28 czerwca 2001 r., o wartości nominalnej 10 zł każda, oznaczonych przez KDPW kodem "PLINGBS00027"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 lutego 2002 r. dokonana zostanie asymilacja 3.750.000 akcji spółki ING Bank Śląski S.A. oznaczonych kodem "PLINGBS00027" z 9.260.000 akcji spółki oznaczonymi kodem "PLBSK0000017"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Akcje objęte asymilacją otrzymują kod "PLBSK0000017"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d dnia 1 lutego 2002 r. kodem "PLBSK0000017" oznaczonych będzie 13.010.000 akcji spółki ING Bank Śląski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rPr/>
      </w:pPr>
      <w:r>
        <w:rPr/>
        <w:t>4. Informacja o znaczących umowach kredytowych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podpisał w dniu 29 października 2001 r. umowę kredytową z Zakładem Ubezpieczeń Społecznych działającym jako dysponent Funduszu Ubezpieczeń Społecznych. Kredyt złotowy, krótkoterminowy, w formie linii kredytowej o charakterze odnawialnym, w kwocie 210 mln zł oprocentowany jest wg stawki WIBOR 3M powiększonej o marżę Banku. Zabezpieczeniem kredytu jest pełnomocnictwo do dysponowania rachunkiem Funduszu Ubezpieczeń Społecznych prowadzonym w NBP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Łączna wartość wszystkich umów zawartych z ZUS w okresie ostatnich 12 miesięcy wynosi 300 mln zł. Umową o największej wartości jest umowa podpisana w dniu 29 października 2001 r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udzielił  w dniu 7 listopada 2001 r. Stoczni Gdynia S.A. obrotowego krótkoterminowego kredytu dolarowego, przeznaczonego na finansowanie budowy statk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Kredytu w kwocie 29.897.000 USD (121.567.181 PLN) udzielono na okres 9 miesięcy. Kredyt oprocentowany jest według stawki LIBOR plus marża Bank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2"/>
        <w:rPr/>
      </w:pPr>
      <w:r>
        <w:rPr/>
        <w:t xml:space="preserve">ING Bank Śląski S.A. podpisał w dniu 18 grudnia 2001 r. umowę kredytową z Browarami Żywiec Spółka Akcyjna z siedzibą w Warszawie o kredyt odnawialny złotowy na finansowanie ogólnych celów statutowych kredytobiorcy. Udzielony na okres 30 miesięcy kredyt w wysokości 200 mln zł oprocentowany jest wg stawki WIBOR  powiększonej o marżę Banku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Łączna wartość umów zawartych przez ING Banku Śląskiego S.A. z tytułu kredytów udzielonych spółkom z grupy Browary Żywiec S.A.(Browary Żywiec S.A., Elbrewery Sp. z o.o., Warka Sp. z o.o. oraz Heineken Polska Sp. z o.o.) w okresie ostatnich 12 miesięcy wynosi 393.380.000 zł i przekracza 10% łącznej wartości kapitałów własnych Banku. Umową o największej wartości zawartą w tym okresie jest umowa podpisana w dniu 18 grudnia 2001 r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Browary Żywiec S.A. nie są podmiotem powiązanym kapitałowo z ING Bankiem Śląskim S.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2"/>
        <w:rPr/>
      </w:pPr>
      <w:r>
        <w:rPr/>
        <w:t xml:space="preserve">ING Bank Śląski S.A. na podstawie Umowy objęcia zawartej  dnia 20.12.2001r. z Fabryką Dywanów KOWARY SA w  Kowarach  objął  1.250.000 (jeden milion dwieście pięćdziesiąt tysięcy) akcji zwykłych na okaziciela serii C o numerach od 1.100.001 do 2.350.000 Fabryki Dywanów KOWARY SA w  Kowarach. Cena nominalna jednej akcji  jest równa cenie emisyjnej i wynosi  3,73 zł za akcję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artość transakcji wyniosła  4.662.500,00 z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Transakcja nastąpiła na zasadzie konwersji wierzytelności na akcje w wyniku objęcia akcji Kredytobiorcy poprzez  dokonanie potrącenia umownego wierzytelności Banku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Bank nabędzie roszczenie o wydanie dokumentu akcji w terminie miesiąca od dnia rejestracji podwyższenia kapitału zakładowego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Udział procentowy ING Banku  Śląskiego  S.A.  w podwyższonym kapitale zakładowym Fabryki Dywanów KOWARY SA w  Kowarach  wyniesie  23,4%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Fabryka Dywanów KOWARY SA w Kowarach nie jest podmiotem powiązanym z ING Bankiem Śląskim S.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zawarł w dniu 03.01.2002 r. umowę, przedmiotem której jest zbycie wszystkich posiadanych przez Bank udziałów Finplus Sp. z o.o. (podmiot stowarzyszony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rzedmiotem umowy jest 74.000 udziałów Spółki Finplus Sp. z o.o. o wartości nominalnej 100 zł za każdy udział i łącznej wartości 7.400.000 zł, co stanowi 50% kapitału zakładowego Spółki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Nabywcą akcji jest COFINOGA Société Anonyme, spółka prawa francuskiego z siedzibą w Paryżu (podmiot nie jest powiązany kapitałowo z ING Bankiem Śląskim S.A.)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Łączna cena zbycia 74.000 udziałów wyniosła 74.000 zł i jest równa wartości ewidencyjnej w księgach rachunkowych ING Banku Śląskiego S.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2"/>
        </w:rPr>
        <w:t>W</w:t>
      </w: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 dniu 11 stycznia 2002r. w Warszawie przez ING Bank Śląski S.A. umowy z FINPLUS sp. z o.o. przedmiotem której jest współpraca pomiędzy Stronami dotycząca świadczenia usług operacyjnych, finansowych lub usług z nimi związanych, a w szczególności: organizacja i zarządzanie sieciami kart płatniczych umożliwiającymi zapłatę przy pomocy kart płatniczych, udzielanie oraz obsługa kredytów związanych z użyciem wymienionych kart, udzielanie oraz obsługa kredytów na zakup towarów i usług w placówkach handlowych i usługowych. Ryzyko kredytowe oraz ryzyko wywiązania się Finplus z zobowiązań wobec Banku są zabezpieczone gwarancjami bankowymi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Heading3"/>
        <w:rPr/>
      </w:pPr>
      <w:r>
        <w:rPr/>
        <w:t>5. Informacja o transakcjach z podmiotami powiązanymi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rPr/>
      </w:pPr>
      <w:r>
        <w:rPr/>
        <w:t xml:space="preserve">W dniu 21 grudnia 2001 r. ING Securities S.A. w Warszawie - dawny Dom Maklerski Banku Śląskiego Spółka Akcyjna w Katowicach (zmiana nazwy zarejestrowana w dniu 19.12.2001 r. </w:t>
        <w:br/>
        <w:t>w Sądzie Rejonowym w Katowicach Wydz. Gospodarczy KRS) będący podmiotem zależnym od ING Banku Śląskiego S.A. podpisał z ING Baring Securities (Poland) S.A., podmiotem powiązanym z ING Bankiem Śląskim S.A., "Umowę sprzedaży przedsiębiorstwa"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rzedmiotem umowy było nabycie przedsiębiorstwa maklerskiego ING Baring Securities (Poland) S.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Securities S.A. w Warszawie zamierza kontynuować działalność maklerską przy wykorzystaniu aktywów nabytego przedsiębiorstwa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artość transakcji wyniosła 29.900.000 zł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ydanie przedmiotu umowy na rzecz nabywcy nastąpiło w dniu podpisania Umowy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rzedmiotowa transakcja została sfinansowana ze środków własnych  ING Securities S.A. </w:t>
        <w:br/>
        <w:t>w Warszawi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2"/>
        <w:rPr/>
      </w:pPr>
      <w:r>
        <w:rPr/>
        <w:t xml:space="preserve">W dniu 6 grudnia 2001 r. ING Bank Śląski S.A.  podpisał umowę kredytową ze Śląskim Bankiem Hipotecznym Spółka Akcyjna z siedzibą w Warszawie (podmiot ze 100 % udziałem ING Banku Śląskiego S.A.). </w:t>
      </w:r>
      <w:r>
        <w:rPr>
          <w:color w:val="000000"/>
          <w:lang w:eastAsia="pl-PL"/>
        </w:rPr>
        <w:t xml:space="preserve">Przedmiotem umowy była linia kredytowa złotowa denominowana do EUR i USD </w:t>
        <w:br/>
        <w:t>o równowartości 3.000.000 USD. W przeliczeniu na PLN po kursie średnim NBP z dnia 6/12/2001 wartość umowy wynosi: 12.237.600 PLN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procentowanie: WIBOR/EURIBOR + marża Banku.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kres kredytowania: 3 lat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Heading3"/>
        <w:rPr/>
      </w:pPr>
      <w:r>
        <w:rPr/>
        <w:t>6. Informacja o ratingach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9 października 2001 roku agencja ratingowa Fitch Ratings Ltd. poinformowała Zarząd ING Banku Śląskiego S.A. o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- obniżeniu ratingu indywidualnego z 'C/D' na 'D',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zobowiązań długoterminowych 'BBB+',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zobowiązań krótkoterminowych 'F2',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wsparcia '3'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erspektywa kształtowania się ratingu zobowiązań długoterminowych pozostaje stabilna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Ratingi przyznane zostały według następującej skali ocen (malejąco)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1. rating zobowiązań długoterminowych:</w:t>
        <w:tab/>
        <w:t>-  AAA, AA, A, BBB, BB, B, CCC, CC, C, DDD, DD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2. rating zobowiązań krótkoterminowych:-  F1, F2, F3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3. rating indywidualny:</w:t>
        <w:tab/>
        <w:tab/>
        <w:tab/>
        <w:t>-  A, B, C, D, E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4. rating wsparcia:</w:t>
        <w:tab/>
        <w:tab/>
        <w:tab/>
        <w:t>-  1, 2, 3, 4, 5, T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Według agencji ratingowej obniżenie ratingu indywidualnego w głównej mierze odzwierciedla niekorzystny rozwój otoczenia ekonomicznego. Popyt krajowy jest ograniczony wyjątkowo wysokimi realnymi stopami procentowymi gdyż Rada Polityki Pieniężnej nie obniżała stóp procentowych wraz ze spadającą inflacją w związku ze zwiększaniem się deficytu budżetowego. Spowolnienie gospodarki Unii Europejskiej również dotyka Polski. Wpływ tych czynników na sytuację sektora korporacyjnego prawdopodobnie będzie się przekładał na rentowność banków krajowych w najbliższej przyszłości, negatywnie wpływając na wzrost ich akcji kredytowej i jakości aktywów. W średnim terminie, agresywna konkurencja na rynku będzie wpływać na marże odsetkowe netto, w miarę obniżania się inflacji i obniżania stóp procentowych do poziomów zbliżonych w Unii Europejskiej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Obniżenie ratingu indywidualnego ING Bankowi Śląskiemu wynika z obawy co do wzrastającego poziomu należności nieregularnych połączonego ze spadającymi marżami odsetkowymi netto </w:t>
        <w:br/>
        <w:t xml:space="preserve">i relatywnie niską kapitalizacją. 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Agencja ratingowa przyznaje jednak, iż w banku nastąpiła poprawa zarządzania ryzykiem, wzrost sieci dystrybucji, ekspansja poza dotychczasowe regiony kraju i sektory gospodarki. Według agencji perspektywy działalności banku prawdopodobnie wzrosną po fuzji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9 grudnia 2001 roku agencja ratingowa Moody's Investors Service Ltd. poinformowała Zarząd ING Banku Śląskiego S.A. o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depozytów długoterminowych 'Baa1'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utrzymaniu ratingu depozytów krótkoterminowych 'P-2',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obniżeniu ratingu siły finansowej banku z 'C-' na 'D+'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 xml:space="preserve">Perspektywa kształtowania się ratingu siły finansowej banku określona została jako stabilna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Ratingi przyznane zostały według następującej skali ocen (malejąco)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1. rating depozytów długoterminowych:</w:t>
        <w:tab/>
        <w:t xml:space="preserve"> -  Aaa, Aa1, Aa2, Aa3, A1, A2, A3, Baa1, Baa2, Baa3, Ba1, Ba2, Ba3, B1, B2, B3, Caa, Ca, C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2. rating depozytów krótkoterminowych:</w:t>
        <w:tab/>
        <w:t xml:space="preserve"> -  P-1, P-2, P-3, Not Prime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3. rating siły finansowej banku:</w:t>
        <w:tab/>
        <w:t>-  A, A-, B+, B, B-, C+, C, C-, D+, D, D-, E+, E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ocenie agencji Bank wzmacnia swoją sieć dystrybucji i rozszerza gamę produktów. Prowadzone są prace nad redukcją kosztów oraz należnościami nieregularnymi. Obniżenie ratingu siły finansowej banku w głównej mierze odzwierciedla niekorzystny rozwój otoczenia ekonomicznego i jego negatywny wpływ na podstawową działalność bank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W dniu 16 stycznia 2002 r. agencja ratingowa Capital Intelligence poinformowała Zarząd ING Banku Śląskiego S.A. o utrzymaniu bez zmian ratingów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długoterminowych zobowiązań BBB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krótkoterminowych zobowiązań A2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siły krajowej BBB-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wsparcia 2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Perspektywa kształtowania się ratingów określona jest jako stabilna.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Oceny zostały przyznane wg następującej, malejącej skali ocen dla ratingów: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długoterminowych zobowiązań: AAA, AA, A, BBB, BB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krótkoterminowych zobowiązań: A1, A2, A3, B, C, D;</w:t>
      </w:r>
    </w:p>
    <w:p>
      <w:pPr>
        <w:pStyle w:val="Normal"/>
        <w:tabs>
          <w:tab w:val="clear" w:pos="709"/>
          <w:tab w:val="left" w:pos="792" w:leader="none"/>
          <w:tab w:val="left" w:pos="1512" w:leader="none"/>
          <w:tab w:val="left" w:pos="2232" w:leader="none"/>
          <w:tab w:val="left" w:pos="2952" w:leader="none"/>
          <w:tab w:val="left" w:pos="3672" w:leader="none"/>
          <w:tab w:val="left" w:pos="4392" w:leader="none"/>
          <w:tab w:val="left" w:pos="5112" w:leader="none"/>
          <w:tab w:val="left" w:pos="5832" w:leader="none"/>
        </w:tabs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siły krajowej: AAA, AA, A, BBB, BB, B, C, D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highlight w:val="yellow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- wsparcia: 1, 2, 3, 4, 5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highlight w:val="yellow"/>
          <w:lang w:eastAsia="pl-PL"/>
        </w:rPr>
      </w:pPr>
      <w:r>
        <w:rPr>
          <w:rFonts w:cs="Times New Roman" w:ascii="Times New Roman" w:hAnsi="Times New Roman"/>
          <w:color w:val="000000"/>
          <w:sz w:val="22"/>
          <w:highlight w:val="yellow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. Pozostał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3"/>
        <w:rPr/>
      </w:pPr>
      <w:r>
        <w:rPr/>
        <w:t>Zarząd ING Banku Śląskiego S.A. poinformował, że w związku z objęciem mandatu posła na Sejm Rzeczypospolitej Polskiej, Pan Kazimierz Zarzycki złożył w dniu 18.10.2001 r. rezygnację z funkcji Członka Rady Nadzorczej ING Banku Śląskiego S.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3"/>
        <w:widowControl w:val="false"/>
        <w:autoSpaceDE w:val="true"/>
        <w:rPr>
          <w:rFonts w:eastAsia="Wingdings"/>
          <w:lang w:eastAsia="pl-PL"/>
        </w:rPr>
      </w:pPr>
      <w:r>
        <w:rPr>
          <w:rFonts w:eastAsia="Wingdings"/>
          <w:lang w:eastAsia="pl-PL"/>
        </w:rPr>
        <w:t>Rada Nadzorcza ING Banku Śląskiego S.A. dokonała  w dniu 17 grudnia 2001 r. wyboru firmy KPMG Polska Audyt Sp. z o.o. z siedzibą w Warszawie ul. Chłodna 51 (licencja Krajowej Izby Biegłych Rewidentów nr 458) na biegłego rewidenta przeprowadzającego badanie sprawozdań finansowych ING Banku Śląskiego S.A. w roku 200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  <w:t>ING Bank Śląski S.A. korzysta z usług Firmy w zakresie badania sprawozdań finansowych Banku od 1990 rok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lang w:eastAsia="pl-PL"/>
        </w:rPr>
      </w:r>
    </w:p>
    <w:p>
      <w:pPr>
        <w:pStyle w:val="Tekstpodstawowy2"/>
        <w:rPr/>
      </w:pPr>
      <w:r>
        <w:rPr/>
        <w:t xml:space="preserve">Według stanu na dzień 31.12.2001r. Bank prowadził działalność operacyjną poprzez sieć 345 oddziałów wobec 320 oddziałów na dzień 31.12.2000r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trudnienie wynosiło odpowiednio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31.12.2000 </w:t>
        <w:tab/>
        <w:t>7 265 osób, co stanowiło  7 169,7 etatów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31.12.2001 </w:t>
        <w:tab/>
        <w:t xml:space="preserve">7 782 osoby co stanowiło   7 667,7 etatów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VIII </w:t>
        <w:tab/>
        <w:t xml:space="preserve">INFORMACJA O WSZCZĘCIU PRZED SĄDEM LUB ORGANEM </w:t>
        <w:tab/>
        <w:t xml:space="preserve">ADMINISTRACJI PUBLICZNEJ POSTĘPOWAŃ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W IV kwartale 2001r. w ING Banku Śląskim S.A. nie wystąpiło wszczęcie przed sądem lub organem administracji publicznej jednego lub więcej postępowań, dotyczących zobowiązań lub wierzytelności, których łączna wartość stanowiłaby 10% kapitałów własnych Banku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t>__________________________________________</w:t>
      <w:tab/>
      <w:tab/>
      <w:tab/>
    </w:r>
  </w:p>
  <w:p>
    <w:pPr>
      <w:pStyle w:val="Footer"/>
      <w:tabs>
        <w:tab w:val="clear" w:pos="4536"/>
        <w:tab w:val="clear" w:pos="9072"/>
      </w:tabs>
      <w:rPr/>
    </w:pPr>
    <w:r>
      <w:rPr>
        <w:rFonts w:cs="Times New Roman" w:ascii="Times New Roman" w:hAnsi="Times New Roman"/>
        <w:i/>
        <w:sz w:val="18"/>
      </w:rPr>
      <w:t>Komentarz do raportu kwartalnego za IV kwartał 2001</w:t>
      <w:tab/>
      <w:tab/>
      <w:tab/>
      <w:tab/>
      <w:t xml:space="preserve">-  </w:t>
    </w:r>
    <w:r>
      <w:rPr>
        <w:rStyle w:val="PageNumber"/>
        <w:rFonts w:cs="Times New Roman" w:ascii="Times New Roman" w:hAnsi="Times New Roman"/>
        <w:i/>
        <w:sz w:val="18"/>
      </w:rPr>
      <w:fldChar w:fldCharType="begin"/>
    </w:r>
    <w:r>
      <w:rPr>
        <w:rStyle w:val="PageNumber"/>
        <w:sz w:val="18"/>
        <w:i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rFonts w:cs="Times New Roman" w:ascii="Times New Roman" w:hAnsi="Times New Roman"/>
      </w:rPr>
      <w:t>9</w:t>
    </w:r>
    <w:r>
      <w:rPr>
        <w:rStyle w:val="PageNumber"/>
        <w:sz w:val="18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</w:rPr>
      <w:t xml:space="preserve">  -</w:t>
    </w:r>
    <w:r>
      <w:rPr>
        <w:rFonts w:cs="Times New Roman" w:ascii="Times New Roman" w:hAnsi="Times New Roma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 xml:space="preserve">ING Bank Śląski Spółka Akc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Wingdings" w:hAnsi="Wingdings" w:eastAsia="Wingdings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4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792" w:leader="none"/>
        <w:tab w:val="left" w:pos="1512" w:leader="none"/>
        <w:tab w:val="left" w:pos="2232" w:leader="none"/>
        <w:tab w:val="left" w:pos="2952" w:leader="none"/>
        <w:tab w:val="left" w:pos="3672" w:leader="none"/>
        <w:tab w:val="left" w:pos="4392" w:leader="none"/>
        <w:tab w:val="left" w:pos="5112" w:leader="none"/>
        <w:tab w:val="left" w:pos="5832" w:leader="none"/>
      </w:tabs>
      <w:autoSpaceDE w:val="false"/>
      <w:spacing w:lineRule="atLeast" w:line="240"/>
      <w:outlineLvl w:val="5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" w:hAnsi="Courier" w:cs="Courier"/>
      <w:b/>
      <w:color w:val="000000"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>
      <w:widowControl/>
      <w:autoSpaceDE w:val="false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2"/>
      <w:szCs w:val="24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firstLine="708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8:24:00Z</dcterms:created>
  <dc:creator>Rafał Ptaś</dc:creator>
  <dc:description/>
  <dc:language>en-US</dc:language>
  <cp:lastModifiedBy>Mariola Cimander</cp:lastModifiedBy>
  <cp:lastPrinted>2002-02-07T16:11:00Z</cp:lastPrinted>
  <dcterms:modified xsi:type="dcterms:W3CDTF">2002-02-14T15:29:00Z</dcterms:modified>
  <cp:revision>44</cp:revision>
  <dc:subject/>
  <dc:title>KOMENTARZ </dc:title>
</cp:coreProperties>
</file>