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  <w:t xml:space="preserve">KOMENTARZ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O RAPORTU KWARTALNEGO ZA I KWARTAŁ 2002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I</w:t>
        <w:tab/>
        <w:t>ZASADY PRZYJĘTE PRZY SPORZĄDZANIU RAPORTU KWARTALNEGO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>W raporcie kwartalnym zostały przedstawione bilans, rachunek zysków i strat, zestawienie zmian w kapitale własnym oraz rachunek przepływów pieniężnych, sporządzone zgodnie z ustawą o rachunkowości, r</w:t>
      </w:r>
      <w:r>
        <w:rPr>
          <w:rFonts w:cs="Times New Roman" w:ascii="Times New Roman" w:hAnsi="Times New Roman"/>
          <w:color w:val="000000"/>
          <w:sz w:val="22"/>
          <w:lang w:eastAsia="pl-PL"/>
        </w:rPr>
        <w:t xml:space="preserve">ozporządzeniem Ministra Finansów z dnia 10.12.2001 r. w sprawie zasad tworzenia rezerw na ryzyko związane z działalnością banków (Dz. U. Nr 149, poz. 1672 z późn. zmian.), rozporządzeniem Ministra Finansów z dnia 10.12.2001 r. w sprawie szczególnych zasad rachunkowości banków (Dz. U. Nr 149, poz. 1673), rozporządzeniem Ministra Finansów z dnia 12.12.2001 r. w sprawie szczególnych zasad uznawania, metod wyceny, zakresu ujawniania i sposobu prezentacji instrumentów finansowych (Dz. U. Nr 149, poz. 1674) oraz </w:t>
      </w:r>
      <w:r>
        <w:rPr>
          <w:rFonts w:cs="Times New Roman" w:ascii="Times New Roman" w:hAnsi="Times New Roman"/>
          <w:sz w:val="22"/>
        </w:rPr>
        <w:t xml:space="preserve">instrukcją NBP w zakresie sporządzania Bankowej Informacji Sprawozdawczej .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 xml:space="preserve">Szczegółowy opis zasad rachunkowości, wyceny aktywów i pasywów oraz zasad ustalania wyniku finansowego został przedstawiony w raporcie rocznym na dzień 31.12.2001 r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>W związku z wejściem w życie nowelizacji ustawy o rachunkowości wraz z aktami wykonawczymi wydanymi na jej podstawie Bank jest w trakcie wprowadzania zmian mających na celu pełne wdrożenie znowelizowanych przepisów. Wprowadzane zmiany polegają na: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Times New Roman" w:ascii="Times New Roman" w:hAnsi="Times New Roman"/>
          <w:sz w:val="22"/>
        </w:rPr>
        <w:t>Nowych zasadach wyceny aktywów i zobowiązań finansowych: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ktywa oraz zobowiązania finansowe przeznaczone do obrotu i dostępne do sprzedaży wyceniane są do wartości godziwej,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 przypadku aktywów finansowych i zobowiązań finansowych wycenianych w zamortyzowanej cenie nabycia w kalkulacji efektywnej stopie procentowej uwzględniane są wszystkie opłaty płacone i otrzymywane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Times New Roman" w:ascii="Times New Roman" w:hAnsi="Times New Roman"/>
          <w:sz w:val="22"/>
        </w:rPr>
        <w:t>Nowych rozwiązaniach dotyczących wyceny inwestycji - zgodnie ze znowelizowanymi przepisami akcje i udziały w jednostkach podporządkowanych wyceniane są metodą praw własności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Times New Roman" w:ascii="Times New Roman" w:hAnsi="Times New Roman"/>
          <w:sz w:val="22"/>
        </w:rPr>
        <w:t xml:space="preserve">Zmianie sposobu traktowania odsetek naliczonych od należności pod obserwacją: naliczone i nieotrzymane odsetki od należności zakwalifikowanych do sytuacji pod obserwacją odnoszone są na przychody zastrzeżone, 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Klasyfikacji kontraktów leasingowych zgodnie z kryteriami wskazanymi we znowelizowanej ustawie wraz z odpowiednimi zmianami w ewidencji księgowej,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prowadzeniu metody bilansowej kalkulacji rezerw i aktywów z tytułu odroczonego podatku dochodowego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kutki wprowadzonych zmian według stanu na dzień 01.01.2002 r. zostały odniesione na „Niepodzielony wynik lat ubiegłych” i wyniosły odpowiednio (z uwzględnieniem odroczonego podatku dochodowego)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</w:rPr>
        <w:t xml:space="preserve">Dla wyceny instrumentów finansowych przeznaczonych do obrotu i dostępnych do sprzedaży </w:t>
        <w:br/>
        <w:t>7 208 tys. zł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</w:rPr>
        <w:t xml:space="preserve">Dla wyceny metodą praw własności akcji i udziałów w jednostkach podporządkowanych minus </w:t>
        <w:br/>
        <w:t>3 567 tys. zł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</w:rPr>
        <w:t>Dla naliczonych i nieotrzymanych odsetek od należności zakwalifikowanych do sytuacji pod obserwacją minus 1 338 tys. zł,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kstpodstawowy2"/>
        <w:numPr>
          <w:ilvl w:val="0"/>
          <w:numId w:val="0"/>
        </w:numPr>
        <w:ind w:left="0" w:hanging="0"/>
        <w:rPr/>
      </w:pPr>
      <w:r>
        <w:rPr/>
        <w:t xml:space="preserve">Bank jest w trakcie procesu wdrażania </w:t>
      </w:r>
      <w:r>
        <w:rPr>
          <w:rFonts w:cs="Times New Roman"/>
          <w:sz w:val="22"/>
        </w:rPr>
        <w:t xml:space="preserve">efektywnej stopie procentowej </w:t>
      </w:r>
      <w:r>
        <w:rPr/>
        <w:t xml:space="preserve">w wycenie </w:t>
      </w:r>
      <w:r>
        <w:rPr>
          <w:rFonts w:cs="Times New Roman"/>
          <w:sz w:val="22"/>
        </w:rPr>
        <w:t>aktywów finansowych i zobowiązań finansowych w zamortyzowanej cenie nabycia</w:t>
      </w:r>
      <w:r>
        <w:rPr/>
        <w:t xml:space="preserve"> oraz k</w:t>
      </w:r>
      <w:r>
        <w:rPr>
          <w:rFonts w:cs="Times New Roman"/>
          <w:sz w:val="22"/>
        </w:rPr>
        <w:t>lasyfikacji kontraktów leasingowych zgodnie z kryteriami wskaz</w:t>
      </w:r>
      <w:r>
        <w:rPr/>
        <w:t xml:space="preserve">anymi we znowelizowanej ustawie. Skutki zmian zostaną ujawnione w sprawozdaniu finansowym sporządzonym według stanu na dzień 30.06.2002 r.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kstpodstawowy2"/>
        <w:rPr/>
      </w:pPr>
      <w:r>
        <w:rPr/>
        <w:t>Dane zostały sporządzone z zastosowaniem zasad wyceny aktywów i pasywów oraz pomiaru wyniku finansowego określonych na dzień bilansowy, z uwzględnieniem korekt z tytułu rezerw, w tym rezerwy i aktywów z tytułu odroczonego podatku dochodowego, o których mowa w ustawie o rachunkowości, oraz odpisów aktualizujących wartość składników aktywów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la celów ustalenia podstawowych wielkości w EURO zastosowano następujące kursy: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la pozycji bilansowych – 3,6036 zł., kurs NBP z dnia 31.03.2002r.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2"/>
        </w:rPr>
        <w:t xml:space="preserve">dla pozycji rachunku zysków i strat za I kwartał – 3,6125 zł., kurs wyliczony jako średnia </w:t>
        <w:br/>
        <w:t>z kursów NBP, obowiązujących na ostatni dzień każdego miesiąca I kwartału 2002r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II </w:t>
        <w:tab/>
        <w:t xml:space="preserve">CZYNNIKI I ZDARZENIA MAJĄCE ZNACZĄCY WPŁYW NA OSIĄGNIĘTY </w:t>
        <w:tab/>
        <w:t>WYNIK FINANSOW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Rachunek zysków i strat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  <w:t xml:space="preserve">Wynik finansowy brutto uzyskany przez Bank za I kwartał 2002 r. ukształtował się na poziomie </w:t>
        <w:br/>
        <w:t xml:space="preserve">95 779 tys. zł. Zysk netto uzyskany za I kwartał wyniósł natomiast 63 048 tys. zł. i był wyższy </w:t>
        <w:br/>
        <w:t>od wyniku analogicznego okresu roku ubiegłego o 7 150 tys. zł.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hanging="0"/>
        <w:rPr/>
      </w:pPr>
      <w:r>
        <w:rPr>
          <w:b w:val="false"/>
        </w:rPr>
        <w:t xml:space="preserve">W I kwartale br. Bank uzyskał dochody odsetkowe netto w wysokości 121 804 tys. zł., co przewyższa  dochód odsetkowy netto uzyskany w analogicznym okresie roku ubiegłego (112 581 tys. zł.). </w:t>
        <w:br/>
        <w:t xml:space="preserve">Po uwzględnieniu wewnętrznych swap’ów depozytowych, które w Banku traktowane są jako przychody odsetkowe, wynik odsetkowy w I kwartale 2002r. wyniósł 241 704 tys. zł. wobec </w:t>
        <w:br/>
        <w:t>219 881 tys. zł. w roku poprzednim. Wskaźnik marży odsetkowej</w:t>
      </w:r>
      <w:r>
        <w:rPr>
          <w:rStyle w:val="FootnoteCharacters"/>
          <w:rStyle w:val="FootnoteAnchor"/>
          <w:b/>
        </w:rPr>
        <w:footnoteReference w:id="2"/>
      </w:r>
      <w:r>
        <w:rPr>
          <w:b w:val="false"/>
        </w:rPr>
        <w:t xml:space="preserve"> w I kwartale br. wyniósł 4,55%, podczas gdy na koniec 2001r. kształtował się na poziomie 4,90%. Spadek ten jest wynikiem postępującej erozji marż rynkowych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Dochody z tytułu opłat i prowizji uzyskane w I kwartale br. ukształtowały się na poziomie </w:t>
        <w:br/>
        <w:t xml:space="preserve">116 751  tys. zł. i wzrosły o 20 383 tys. zł w stosunku do analogicznego okresu roku ubiegłego. Odnotowany poziom dochodów prowizyjnych wynika przede wszystkim z usług związanych </w:t>
        <w:br/>
        <w:t>z rachunkami bieżącymi, z udzielania kredytów oraz z operacji dokonywanych</w:t>
        <w:br/>
        <w:t xml:space="preserve">przy użyciu kart płatniczych.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W I kwartale br. odnotowano w stosunku do analogicznego okresu roku ubiegłego wzrost wyniku </w:t>
        <w:br/>
        <w:t xml:space="preserve">na operacjach finansowych oraz wyniku z pozycji wymiany walutowej. W I kwartale 2002 roku wynik z tytułu wymiany bez uwzględniania wewnętrznych swap’ów depozytowych wyniósł 44 924 tys. zł.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Wynik na działalności bankowej osiągnięty w I kwartale br. wyniósł 426 011 tys. zł i był </w:t>
        <w:br/>
        <w:t xml:space="preserve">o 106 229 tys. zł wyższy od wyniku uzyskanego w I kwartale 2001r.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Koszty działania banku wraz z amortyzacją wyniosły w I kwartale br. 262 538 tys. zł. </w:t>
        <w:br/>
        <w:t xml:space="preserve">Wzrost kosztów działania w stosunku do analogicznego okresu roku ubiegłego wynika z fuzji </w:t>
        <w:br/>
        <w:t xml:space="preserve">z O/ING Warszawa oraz z  rozwoju działalności komercyjnej.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ING Bank Śląski, kontynuując dotychczasową politykę w zakresie tworzenia rezerw celowych, </w:t>
        <w:br/>
        <w:t xml:space="preserve">w I kwartale tworzył rezerwy celowe związane z przeklasyfikowaniem należności niektórych klientów w wyniku pogorszenia ich sytuacji finansowej, będącej konsekwencją aktualnej sytuacji gospodarczej kraju. Łączna kwota utworzonych i rozwiązanych w I kwartale rezerw celowych na należności </w:t>
        <w:br/>
        <w:t>i zobowiązania pozabilansowe, aktualizacji wartości majątku finansowego oraz dokonanego rozwiązania rezerwy na ryzyko ogólne pomniejszyła wynik brutto Banku o 69 100 tys. zł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3"/>
        <w:rPr>
          <w:i/>
          <w:i/>
        </w:rPr>
      </w:pPr>
      <w:r>
        <w:rPr>
          <w:i/>
        </w:rPr>
        <w:t>Wielkości komercyjne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TextBodyIndent"/>
        <w:spacing w:lineRule="atLeast" w:line="240"/>
        <w:ind w:left="0" w:hanging="0"/>
        <w:rPr>
          <w:b w:val="false"/>
          <w:b w:val="false"/>
        </w:rPr>
      </w:pPr>
      <w:r>
        <w:rPr>
          <w:b w:val="false"/>
        </w:rPr>
        <w:t>Liczba prowadzonych w Banku rachunków osobistych wyniosła na koniec marca br. 1 002,5 tys.,</w:t>
        <w:br/>
        <w:t xml:space="preserve">co oznacza wzrost o 16,2 tys. w porównaniu do grudnia 2001r. Pozwoliło to na utrzymanie 8,2% udziału w rynku ROR-ów. Udział w rynku należności od podmiotów niefinansowych wyniósł 6,97 % </w:t>
        <w:br/>
        <w:t xml:space="preserve">i pozostał na poziomie grudnia 2001r. Wzrost udziału w rynku odnotowano natomiast w zakresie depozytów sektora niefinansowego - udział Banku zwiększył się z 6,01% na dzień 31.12.2001 r. </w:t>
        <w:br/>
        <w:t xml:space="preserve">do 6,05 % na koniec marca 2002 r. 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  <w:t xml:space="preserve">ING Bank Śląski od lat znajduje się w ścisłej czołówce wydawców kart bankowych. </w:t>
        <w:br/>
        <w:t xml:space="preserve">28 marca br. przedstawiciele Europay International nagrodzili swoich najlepszych partnerów </w:t>
        <w:br/>
        <w:t xml:space="preserve">za wyjątkowy wkład w rozwój rynku kart w Polsce. ING Bank Śląski został nagrodzony statuetką </w:t>
      </w:r>
      <w:r>
        <w:rPr>
          <w:b w:val="false"/>
          <w:i/>
        </w:rPr>
        <w:t>Golden Rock 2001</w:t>
      </w:r>
      <w:r>
        <w:rPr>
          <w:b w:val="false"/>
        </w:rPr>
        <w:t xml:space="preserve"> za wyjątkowe osiągnięcia w masowym wydawaniu kart Maestro oraz statuetkę </w:t>
      </w:r>
      <w:r>
        <w:rPr>
          <w:b w:val="false"/>
          <w:i/>
        </w:rPr>
        <w:t>Silver Rock 2001</w:t>
      </w:r>
      <w:r>
        <w:rPr>
          <w:b w:val="false"/>
        </w:rPr>
        <w:t xml:space="preserve"> za wyjątkowe sięgnięcia w rozwoju nowych produktów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hanging="0"/>
        <w:rPr>
          <w:b w:val="false"/>
          <w:b w:val="false"/>
          <w:color w:val="000000"/>
        </w:rPr>
      </w:pPr>
      <w:r>
        <w:rPr>
          <w:b w:val="false"/>
        </w:rPr>
        <w:t xml:space="preserve">ING Bank Śląski odnotowuje stały wzrost zainteresowania produktami bankowości elektronicznej, </w:t>
        <w:br/>
        <w:t>zwłaszcza w zakresie bankowości internetowej. Zdaniem zarówno klientów jak i ekspertów, system BSKOnLine jest jednym z najlepszych na rynku bankowych usług internetowych.</w:t>
      </w:r>
      <w:r>
        <w:rPr>
          <w:b w:val="false"/>
          <w:color w:val="000000"/>
        </w:rPr>
        <w:t xml:space="preserve"> </w:t>
      </w:r>
    </w:p>
    <w:p>
      <w:pPr>
        <w:pStyle w:val="TextBodyIndent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>Dane dotyczące bankowości elektronicznej kształtują się następująco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FF0000"/>
          <w:sz w:val="22"/>
        </w:rPr>
      </w:pPr>
      <w:r>
        <w:rPr>
          <w:rFonts w:cs="Times New Roman" w:ascii="Times New Roman" w:hAnsi="Times New Roman"/>
          <w:b/>
          <w:i/>
          <w:color w:val="FF0000"/>
          <w:sz w:val="22"/>
        </w:rPr>
      </w:r>
    </w:p>
    <w:p>
      <w:pPr>
        <w:pStyle w:val="Heading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ystem bankowości elektronicznej</w:t>
        <w:tab/>
        <w:t>Liczba klientów</w:t>
        <w:tab/>
        <w:t>Liczba klient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color w:val="FF0000"/>
          <w:sz w:val="22"/>
        </w:rPr>
        <w:tab/>
        <w:tab/>
        <w:tab/>
        <w:tab/>
        <w:tab/>
      </w:r>
      <w:r>
        <w:rPr>
          <w:rFonts w:cs="Times New Roman" w:ascii="Times New Roman" w:hAnsi="Times New Roman"/>
          <w:b/>
          <w:color w:val="000000"/>
          <w:sz w:val="22"/>
          <w:lang w:val="en-US"/>
        </w:rPr>
        <w:t>31.12.2001</w:t>
        <w:tab/>
        <w:tab/>
        <w:t xml:space="preserve">31.03.2002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FF0000"/>
          <w:sz w:val="22"/>
          <w:lang w:val="en-US"/>
        </w:rPr>
      </w:pPr>
      <w:r>
        <w:rPr>
          <w:rFonts w:cs="Times New Roman" w:ascii="Times New Roman" w:hAnsi="Times New Roman"/>
          <w:b/>
          <w:i/>
          <w:color w:val="FF0000"/>
          <w:sz w:val="22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color w:val="FF0000"/>
          <w:sz w:val="22"/>
          <w:lang w:val="en-US"/>
        </w:rPr>
        <w:tab/>
      </w:r>
      <w:r>
        <w:rPr>
          <w:rFonts w:cs="Times New Roman" w:ascii="Times New Roman" w:hAnsi="Times New Roman"/>
          <w:color w:val="000000"/>
          <w:sz w:val="22"/>
          <w:lang w:val="en-US"/>
        </w:rPr>
        <w:t>MultiCash</w:t>
        <w:tab/>
        <w:tab/>
        <w:tab/>
        <w:t xml:space="preserve">    6 885</w:t>
        <w:tab/>
        <w:tab/>
        <w:t xml:space="preserve">  7 276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lang w:val="en-US"/>
        </w:rPr>
        <w:tab/>
        <w:t>HomeCash</w:t>
        <w:tab/>
        <w:tab/>
        <w:tab/>
        <w:t xml:space="preserve">  31 691</w:t>
        <w:tab/>
        <w:tab/>
        <w:t>32 42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2"/>
          <w:lang w:val="en-US"/>
        </w:rPr>
        <w:tab/>
        <w:t>TransDysk</w:t>
        <w:tab/>
        <w:tab/>
        <w:tab/>
        <w:t xml:space="preserve">    1 936</w:t>
        <w:tab/>
        <w:tab/>
        <w:t xml:space="preserve">  2 023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2"/>
          <w:lang w:val="en-US"/>
        </w:rPr>
        <w:tab/>
      </w:r>
      <w:r>
        <w:rPr>
          <w:rFonts w:cs="Times New Roman" w:ascii="Times New Roman" w:hAnsi="Times New Roman"/>
          <w:color w:val="000000"/>
          <w:sz w:val="22"/>
        </w:rPr>
        <w:t>BSKonLine</w:t>
        <w:tab/>
        <w:tab/>
        <w:tab/>
        <w:t xml:space="preserve">  31 322</w:t>
        <w:tab/>
        <w:tab/>
        <w:t>40 798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i/>
          <w:color w:val="FF0000"/>
          <w:sz w:val="22"/>
        </w:rPr>
        <w:t xml:space="preserve">            </w:t>
      </w:r>
      <w:r>
        <w:rPr>
          <w:rFonts w:eastAsia="Times New Roman" w:cs="Times New Roman" w:ascii="Times New Roman" w:hAnsi="Times New Roman"/>
          <w:b/>
          <w:i/>
          <w:color w:val="00000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 xml:space="preserve">HaloŚląski </w:t>
        <w:tab/>
        <w:tab/>
        <w:tab/>
        <w:t>259 410</w:t>
        <w:tab/>
        <w:t xml:space="preserve">           295 362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FF0000"/>
          <w:sz w:val="22"/>
        </w:rPr>
      </w:pPr>
      <w:r>
        <w:rPr>
          <w:rFonts w:cs="Times New Roman" w:ascii="Times New Roman" w:hAnsi="Times New Roman"/>
          <w:i/>
          <w:color w:val="FF0000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FF0000"/>
          <w:sz w:val="22"/>
        </w:rPr>
      </w:pPr>
      <w:r>
        <w:rPr>
          <w:rFonts w:cs="Times New Roman" w:ascii="Times New Roman" w:hAnsi="Times New Roman"/>
          <w:i/>
          <w:color w:val="FF0000"/>
          <w:sz w:val="22"/>
        </w:rPr>
      </w:r>
    </w:p>
    <w:p>
      <w:pPr>
        <w:pStyle w:val="Heading2"/>
        <w:rPr>
          <w:i/>
          <w:i/>
          <w:color w:val="000000"/>
        </w:rPr>
      </w:pPr>
      <w:r>
        <w:rPr>
          <w:i/>
          <w:color w:val="000000"/>
        </w:rPr>
        <w:t>Struktura portfela kredytowego</w:t>
      </w:r>
    </w:p>
    <w:p>
      <w:pPr>
        <w:pStyle w:val="Normal"/>
        <w:spacing w:lineRule="atLeast" w:line="240"/>
        <w:rPr>
          <w:rFonts w:ascii="Times New Roman" w:hAnsi="Times New Roman" w:cs="Times New Roman"/>
          <w:i/>
          <w:i/>
          <w:color w:val="FF0000"/>
          <w:sz w:val="22"/>
        </w:rPr>
      </w:pPr>
      <w:r>
        <w:rPr>
          <w:rFonts w:cs="Times New Roman" w:ascii="Times New Roman" w:hAnsi="Times New Roman"/>
          <w:i/>
          <w:color w:val="FF0000"/>
          <w:sz w:val="22"/>
        </w:rPr>
      </w:r>
    </w:p>
    <w:p>
      <w:pPr>
        <w:pStyle w:val="Tekstpodstawowy3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rPr/>
      </w:pPr>
      <w:r>
        <w:rPr/>
        <w:t xml:space="preserve">ING Bank Śląski S.A. utworzył w okresie I kwartału 2002 rezerwy celowe na należności </w:t>
        <w:br/>
        <w:t xml:space="preserve">i zobowiązania pozabilansowe w wysokości 103 490 tys. zł. Przyrost rezerw celowych dotyczył należności, które Bank przekwalifikował do kategorii o wyższym ryzyku w związku z brakiem spłat rat kapitałowych i odsetek lub w wyniku  pogorszenia sytuacji finansowej klienta. 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>Poniższa tabela prezentuje strukturę portfela kredytowego wg stanu na dzień 31 marca 2002r.</w:t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OGÓŁEM ING BANK ŚLĄSKI S.A.</w:t>
      </w:r>
    </w:p>
    <w:tbl>
      <w:tblPr>
        <w:tblW w:w="90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68"/>
        <w:gridCol w:w="1722"/>
        <w:gridCol w:w="1800"/>
        <w:gridCol w:w="1620"/>
        <w:gridCol w:w="1620"/>
      </w:tblGrid>
      <w:tr>
        <w:trPr>
          <w:trHeight w:val="269" w:hRule="atLeast"/>
        </w:trPr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  <w:tc>
          <w:tcPr>
            <w:tcW w:w="17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0,0 mln zł</w:t>
            </w:r>
          </w:p>
        </w:tc>
      </w:tr>
      <w:tr>
        <w:trPr>
          <w:trHeight w:val="46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Zaangażowani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Struktura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Rezerwy celow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Stopień pokrycia</w:t>
            </w:r>
          </w:p>
        </w:tc>
      </w:tr>
      <w:tr>
        <w:trPr>
          <w:trHeight w:val="254" w:hRule="atLeast"/>
        </w:trPr>
        <w:tc>
          <w:tcPr>
            <w:tcW w:w="2268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Ogółem</w:t>
            </w:r>
          </w:p>
        </w:tc>
        <w:tc>
          <w:tcPr>
            <w:tcW w:w="172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15 667,4</w:t>
            </w:r>
          </w:p>
        </w:tc>
        <w:tc>
          <w:tcPr>
            <w:tcW w:w="180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100,00%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1 283,1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9,78%</w:t>
            </w:r>
          </w:p>
        </w:tc>
      </w:tr>
      <w:tr>
        <w:trPr>
          <w:trHeight w:val="254" w:hRule="atLeast"/>
        </w:trPr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  <w:tc>
          <w:tcPr>
            <w:tcW w:w="1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z tego:</w:t>
            </w:r>
          </w:p>
        </w:tc>
        <w:tc>
          <w:tcPr>
            <w:tcW w:w="1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 xml:space="preserve">- regularne: </w:t>
            </w:r>
          </w:p>
        </w:tc>
        <w:tc>
          <w:tcPr>
            <w:tcW w:w="1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11 866,5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75,74%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12,1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0,11%</w:t>
            </w:r>
          </w:p>
        </w:tc>
      </w:tr>
      <w:tr>
        <w:trPr>
          <w:trHeight w:val="254" w:hRule="atLeast"/>
        </w:trPr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- nieregularne</w:t>
            </w:r>
          </w:p>
        </w:tc>
        <w:tc>
          <w:tcPr>
            <w:tcW w:w="1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3 800,9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24,26%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1 271,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33,44%</w:t>
            </w:r>
          </w:p>
        </w:tc>
      </w:tr>
      <w:tr>
        <w:trPr>
          <w:trHeight w:val="254" w:hRule="atLeast"/>
        </w:trPr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- poniżej standardu</w:t>
            </w:r>
          </w:p>
        </w:tc>
        <w:tc>
          <w:tcPr>
            <w:tcW w:w="1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949,8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6,06%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78,9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8,31%</w:t>
            </w:r>
          </w:p>
        </w:tc>
      </w:tr>
      <w:tr>
        <w:trPr>
          <w:trHeight w:val="254" w:hRule="atLeast"/>
        </w:trPr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- wątpliwe</w:t>
            </w:r>
          </w:p>
        </w:tc>
        <w:tc>
          <w:tcPr>
            <w:tcW w:w="17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 573,6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,04%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98,5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2,62%</w:t>
            </w:r>
          </w:p>
        </w:tc>
      </w:tr>
      <w:tr>
        <w:trPr>
          <w:trHeight w:val="26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- stracone</w:t>
            </w:r>
          </w:p>
        </w:tc>
        <w:tc>
          <w:tcPr>
            <w:tcW w:w="172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 277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8,15%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993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77,78%</w:t>
            </w:r>
          </w:p>
        </w:tc>
      </w:tr>
    </w:tbl>
    <w:p>
      <w:pPr>
        <w:pStyle w:val="Normal"/>
        <w:tabs>
          <w:tab w:val="clear" w:pos="709"/>
          <w:tab w:val="left" w:pos="2268" w:leader="none"/>
          <w:tab w:val="left" w:pos="4196" w:leader="none"/>
          <w:tab w:val="left" w:pos="6124" w:leader="none"/>
          <w:tab w:val="left" w:pos="8052" w:leader="none"/>
          <w:tab w:val="left" w:pos="9980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tabs>
          <w:tab w:val="clear" w:pos="709"/>
          <w:tab w:val="left" w:pos="2268" w:leader="none"/>
          <w:tab w:val="left" w:pos="4196" w:leader="none"/>
          <w:tab w:val="left" w:pos="6124" w:leader="none"/>
          <w:tab w:val="left" w:pos="8052" w:leader="none"/>
          <w:tab w:val="left" w:pos="9980" w:leader="none"/>
        </w:tabs>
        <w:rPr/>
      </w:pPr>
      <w:r>
        <w:rPr>
          <w:rFonts w:cs="Times New Roman" w:ascii="Times New Roman" w:hAnsi="Times New Roman"/>
          <w:color w:val="000000"/>
          <w:sz w:val="22"/>
        </w:rPr>
        <w:t>Rezerwa na Ryzyko Ogólne</w:t>
        <w:tab/>
        <w:tab/>
        <w:t xml:space="preserve">  84,4</w:t>
      </w:r>
    </w:p>
    <w:p>
      <w:pPr>
        <w:pStyle w:val="Normal"/>
        <w:tabs>
          <w:tab w:val="clear" w:pos="709"/>
          <w:tab w:val="left" w:pos="2268" w:leader="none"/>
          <w:tab w:val="left" w:pos="4196" w:leader="none"/>
          <w:tab w:val="left" w:pos="6124" w:leader="none"/>
          <w:tab w:val="left" w:pos="8052" w:leader="none"/>
          <w:tab w:val="left" w:pos="9980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Rezerwa na ogólne ryzyko kredytowe</w:t>
        <w:tab/>
        <w:tab/>
        <w:t>164,5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III</w:t>
        <w:tab/>
        <w:t>INFORMACJA O KOREKTACH Z TYTUŁU REZERW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1.</w:t>
        <w:tab/>
        <w:t>Informacja o rezerwach celowych na należności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>Bank tworzy rezerwy celowe na należności i warunkowe zobowiązania pozabilansowe oraz dokonuje aktualizacji majątku finansowego zgodnie z r</w:t>
      </w:r>
      <w:r>
        <w:rPr>
          <w:rFonts w:cs="Times New Roman" w:ascii="Times New Roman" w:hAnsi="Times New Roman"/>
          <w:color w:val="000000"/>
          <w:sz w:val="22"/>
          <w:lang w:eastAsia="pl-PL"/>
        </w:rPr>
        <w:t xml:space="preserve">ozporządzeniem Ministra Finansów z dnia 10.12.2001 r. w sprawie zasad tworzenia rezerw na ryzyko związane z działalnością banków (Dz. U. Nr 149, poz. 1672 z późn. zmian.), </w:t>
      </w:r>
      <w:r>
        <w:rPr>
          <w:rFonts w:cs="Times New Roman" w:ascii="Times New Roman" w:hAnsi="Times New Roman"/>
          <w:sz w:val="22"/>
        </w:rPr>
        <w:t>przy jednoczesnym zastosowaniu bardziej restrykcyjnych zasad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 xml:space="preserve">Saldo rezerw celowych w I kwartale 2001r. było ujemne i wynosiło 69 100 tys. zł. W kwocie tej znajduje się saldo rezerw celowych na należności i zobowiązania pozabilansowe w wysokości </w:t>
        <w:br/>
        <w:t xml:space="preserve">minus 84 359 tys. zł a także saldo aktualizacji wartości aktywów finansowych w wysokości </w:t>
        <w:br/>
        <w:t>6 259  tys. zł. oraz rozwiązanie rezerwy na ryzyko ogólne w wysokości 9 000 tys. zł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2.</w:t>
        <w:tab/>
        <w:t>Informacja o rezerwie na podatek dochodowy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godnie z art. 37 ustawy o rachunkowości w związku z przejściowymi różnicami pomiędzy wykazywaną w księgach rachunkowych wartością aktywów i pasywów, a ich wartością podatkową oraz stratą podatkową możliwą do odliczenia w przyszłości, Bank jest zobligowany do tworzenia rezerw i ustalania aktywów z tytułu odroczonego podatku dochodoweg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 xml:space="preserve">Kwota rezerwy na odroczony podatek dochodowy netto za I kwartał wynosi minus 77 823 tys. zł. Kwota minus 74 471 tys. zł powiększyła wynik Banku za I kwartał 2002, natomiast kwota minus </w:t>
        <w:br/>
        <w:t xml:space="preserve">3 342 tys. zł dotyczy aktywów i rezerw z tytułu odroczonego podatku dochodowego powstałych w wyniku wdrażania nowych, przewidzianych znowelizowaną ustawą o rachunkowości i aktami wykonawczymi zasad rachunkowości.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Kwoty aktywów i rezerw z tytułu odroczonego podatku dochodowego narastająco na dzień 31.03.2002 r. wynoszą odpowiednio 396 063 tys. zł oraz 164 694 tys. zł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IV</w:t>
        <w:tab/>
        <w:t xml:space="preserve">INFORMACJA DOTYCZĄCA ZASAD ROZLICZEŃ I SPOSOBU </w:t>
        <w:tab/>
        <w:t>PREZENTACJI ULG INWESTYCYJNYCH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Bank dokonuje rozliczeń ulgi inwestycyjnej zgodnie z pismem Ministerstwa Finansów </w:t>
        <w:br/>
        <w:t xml:space="preserve">nr DR-2/JJ/261/96 z dnia 29.07.1996r. 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Uznana w I kwartale 2002 r. dodatkowa amortyzacja z tytułu ulg inwestycyjnych uzyskanych w latach 1994-1999 r., zaliczona do kosztów I kwartału 2002 r. wyniosła  3 573 tys. zł. 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V</w:t>
        <w:tab/>
        <w:t xml:space="preserve">WSKAZANIE AKCJONARIUSZY POSIADAJĄCYCH BEZPOŚREDNIO LUB </w:t>
        <w:tab/>
        <w:t xml:space="preserve">POŚREDNIO CO NAJMNIEJ 5% OGÓLNEJ LICZBY GŁOSÓW W WALNYM </w:t>
        <w:tab/>
        <w:t xml:space="preserve">ZGROMADZENIU EMITENTA LUB CO NAJMNIEJ 5% JEGO </w:t>
        <w:tab/>
        <w:t xml:space="preserve">KAPITAŁU </w:t>
        <w:tab/>
        <w:t>AKCYJNEGO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 xml:space="preserve">Według stanu na dzień 31.03.2002 r. akcjonariuszami posiadającymi 5 i więcej procent głosów </w:t>
        <w:br/>
        <w:t>na Walnym Zgromadzeniu ING Banku Śląskiego Spółka Akcyjna były następujące podmioty: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90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"/>
        <w:gridCol w:w="3753"/>
        <w:gridCol w:w="2300"/>
        <w:gridCol w:w="2393"/>
      </w:tblGrid>
      <w:tr>
        <w:trPr/>
        <w:tc>
          <w:tcPr>
            <w:tcW w:w="593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p.</w:t>
            </w:r>
          </w:p>
        </w:tc>
        <w:tc>
          <w:tcPr>
            <w:tcW w:w="3753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odmiot</w:t>
            </w:r>
          </w:p>
        </w:tc>
        <w:tc>
          <w:tcPr>
            <w:tcW w:w="230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iczba akcji i głosów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% ogólnej liczby akcji </w:t>
              <w:br/>
              <w:t>i głosów na WZA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7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ING Bank N.V.</w:t>
            </w:r>
          </w:p>
        </w:tc>
        <w:tc>
          <w:tcPr>
            <w:tcW w:w="2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1.418.641</w:t>
            </w:r>
          </w:p>
        </w:tc>
        <w:tc>
          <w:tcPr>
            <w:tcW w:w="23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87,7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W I kwartale 2002 r. nie nastąpiły zmiany w strukturze akcjonariuszy, posiadających 5 i więcej procent głosów na Walnym Zgromadzeniu: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</w:rPr>
        <w:t>VI</w:t>
        <w:tab/>
        <w:t xml:space="preserve">INFORMACJE O AKCJACH ING BANKU ŚLĄSKIEGO SA POSIADANYCH PRZEZ CZŁONKÓW </w:t>
        <w:tab/>
        <w:t xml:space="preserve">ZARZĄDU I RADY NADZORCZEJ </w:t>
      </w:r>
      <w:r>
        <w:rPr>
          <w:rFonts w:cs="Times New Roman" w:ascii="Times New Roman" w:hAnsi="Times New Roman"/>
          <w:sz w:val="22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885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96"/>
        <w:gridCol w:w="2506"/>
        <w:gridCol w:w="919"/>
        <w:gridCol w:w="1202"/>
        <w:gridCol w:w="919"/>
        <w:gridCol w:w="1315"/>
      </w:tblGrid>
      <w:tr>
        <w:trPr/>
        <w:tc>
          <w:tcPr>
            <w:tcW w:w="19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Zarząd Banku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1996" w:type="dxa"/>
            <w:tcBorders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mię i Nazwisko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anowisko/funkcja</w:t>
            </w:r>
          </w:p>
        </w:tc>
        <w:tc>
          <w:tcPr>
            <w:tcW w:w="2121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Stan na 31.12.2001</w:t>
            </w:r>
          </w:p>
        </w:tc>
        <w:tc>
          <w:tcPr>
            <w:tcW w:w="2234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an na 31.03.2002</w:t>
            </w:r>
          </w:p>
        </w:tc>
      </w:tr>
      <w:tr>
        <w:trPr/>
        <w:tc>
          <w:tcPr>
            <w:tcW w:w="1996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Ilość akcji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artość nominalna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Ilość akcji 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artość nominalna</w:t>
            </w:r>
          </w:p>
        </w:tc>
      </w:tr>
      <w:tr>
        <w:trPr/>
        <w:tc>
          <w:tcPr>
            <w:tcW w:w="1996" w:type="dxa"/>
            <w:tcBorders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arian Czakański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ezes Zarządu Banku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 szt.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,00 zł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cs="Times New Roman" w:ascii="Times New Roman" w:hAnsi="Times New Roman"/>
                <w:sz w:val="22"/>
              </w:rPr>
              <w:t>3 szt.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,00 zł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 xml:space="preserve">Pozostali członkowie Rady Nadzorczej i Zarządu Banku na dzień 31.12.2001 r i 31.03.2002r. </w:t>
        <w:br/>
        <w:t>nie posiadali akcji ING Banku Śląskiego S.A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VII</w:t>
        <w:tab/>
        <w:t>OPIS DOKONAŃ EMITENTA W I KWARTALE 2002 R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3"/>
        <w:rPr/>
      </w:pPr>
      <w:r>
        <w:rPr/>
        <w:t xml:space="preserve">1. </w:t>
        <w:tab/>
        <w:t>Uchwały Walnego Zgromadzenia Akcjonariuszy podjęte w dniu 18 kwietnia 2002 r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2"/>
        </w:rPr>
        <w:t>N</w:t>
      </w:r>
      <w:r>
        <w:rPr>
          <w:rFonts w:cs="Times New Roman" w:ascii="Times New Roman" w:hAnsi="Times New Roman"/>
          <w:color w:val="000000"/>
          <w:sz w:val="22"/>
          <w:lang w:eastAsia="pl-PL"/>
        </w:rPr>
        <w:t>a Zwyczajnym Walnym Zgromadzeniu Akcjonariuszy ING Banku Śląskiego S.A. w dniu 18 kwietnia 2002 r. podjęte zostały uchwały m.in. w sprawie: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zatwierdzenia sprawozdania finansowego ING Banku Śląskiego S.A. za 2001 r.</w:t>
      </w:r>
    </w:p>
    <w:p>
      <w:pPr>
        <w:pStyle w:val="Normal"/>
        <w:numPr>
          <w:ilvl w:val="0"/>
          <w:numId w:val="13"/>
        </w:numPr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zatwierdzenia sprawozdania Zarządu z działalności ING Banku Śląskiego S.A. w 2001 r.</w:t>
      </w:r>
    </w:p>
    <w:p>
      <w:pPr>
        <w:pStyle w:val="Normal"/>
        <w:numPr>
          <w:ilvl w:val="0"/>
          <w:numId w:val="8"/>
        </w:numPr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zatwierdzenia skonsolidowanego sprawozdania finansowego Grupy Kapitałowej ING Banku Śląskiego S.A. za 2001 r.</w:t>
      </w:r>
    </w:p>
    <w:p>
      <w:pPr>
        <w:pStyle w:val="Normal"/>
        <w:numPr>
          <w:ilvl w:val="0"/>
          <w:numId w:val="10"/>
        </w:numPr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zatwierdzenia sprawozdania Zarządu z działalności Grupy Kapitałowej ING Banku Śląskiego S.A. w 2001 r.</w:t>
      </w:r>
    </w:p>
    <w:p>
      <w:pPr>
        <w:pStyle w:val="Normal"/>
        <w:numPr>
          <w:ilvl w:val="0"/>
          <w:numId w:val="18"/>
        </w:numPr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udzielenia członkom Zarządu Banku absolutorium z wykonania obowiązków za 2001 r.</w:t>
      </w:r>
    </w:p>
    <w:p>
      <w:pPr>
        <w:pStyle w:val="Normal"/>
        <w:numPr>
          <w:ilvl w:val="0"/>
          <w:numId w:val="12"/>
        </w:numPr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udzielenia członkom Rady Nadzorczej absolutorium z wykonania obowiązków za 2001 r.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podziału zysku za 2001 r.</w:t>
      </w:r>
    </w:p>
    <w:p>
      <w:pPr>
        <w:pStyle w:val="Normal"/>
        <w:numPr>
          <w:ilvl w:val="0"/>
          <w:numId w:val="6"/>
        </w:numPr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wypłaty dywidendy za 2001 r.</w:t>
      </w:r>
    </w:p>
    <w:p>
      <w:pPr>
        <w:pStyle w:val="Normal"/>
        <w:numPr>
          <w:ilvl w:val="0"/>
          <w:numId w:val="17"/>
        </w:numPr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 xml:space="preserve">wykorzystania kapitału rezerwowego 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zmian Statutu ING Banku Śląskiego S.A.</w:t>
      </w:r>
    </w:p>
    <w:p>
      <w:pPr>
        <w:pStyle w:val="Normal"/>
        <w:numPr>
          <w:ilvl w:val="0"/>
          <w:numId w:val="16"/>
        </w:numPr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 xml:space="preserve">odwołania członka Rady Nadzorczej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color w:val="000000"/>
          <w:sz w:val="22"/>
          <w:lang w:eastAsia="pl-PL"/>
        </w:rPr>
        <w:t>Na podstawie art. 386 § 2 Ustawy z 15 września 2000 r. Kodeks spółek handlowych (Dz.U. Nr 94, poz. 1037) oraz § 21 ust. 2 pkt 3) Statutu ING Banku Śląskiego S.A., Walne Zgromadzenie Akcjonariuszy ING Banku Śląskiego Spółka Akcyjna odwołało Pana Bogusława Maklakiewicza z funkcji członka Rady Nadzorczej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Jednocześnie ZWZA powołało Pana Lecha Węclewskiego na Członka Rady Nadzorczej ING Banku Śląskiego S.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sz w:val="22"/>
        </w:rPr>
      </w:pPr>
      <w:r>
        <w:rPr/>
        <w:t xml:space="preserve">2. </w:t>
        <w:tab/>
      </w:r>
      <w:r>
        <w:rPr>
          <w:rFonts w:cs="Times New Roman"/>
          <w:b/>
          <w:sz w:val="22"/>
        </w:rPr>
        <w:t>Informacja o kierunkach działania ING Banku Śląskiego S.A. wynikających z planu na rok 2002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Zarząd Banku podał w dniu 25.01.2002 r. do publicznej wiadomości informację o kierunkach działania ING Banku Śląskiego S.A. wynikających z planu na rok 2002 przyjętego przez Radę Nadzorczą ING Banku Śląskiego S.A.:</w:t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color w:val="000000"/>
          <w:sz w:val="22"/>
          <w:lang w:eastAsia="pl-PL"/>
        </w:rPr>
        <w:t>Prognozy gospodarcze wskazują na niskie tempo wzrostu PKB, dalsze pogorszenie kondycji finansowej przedsiębiorstw oraz utrzymanie stanu kryzysu strukturalnego na Śląsku, tradycyjnym obszarze działania Banku.</w:t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 xml:space="preserve">Pomimo niekorzystnych tendencji w gospodarce, w planach na rok 2002 Bank nie zamierza korygować swojej strategii rozwoju, dokonując jedynie korekt w zakresie działań niezbędnych do podniesienia efektywności działania Banku. </w:t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W świetle prognoz sytuacji gospodarczej i w sektorze bankowym, w planie ING Banku Śląskiego na rok 2002 uwzględniono m. in. następujące zjawiska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obniżanie rynkowych stóp procentowych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erozję marż odsetkowych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ograniczanie popytu na kredyty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wysoki poziom ryzyka kredytowego.</w:t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 xml:space="preserve">Celem strategicznym ING Banku Śląskiego w średniookresowej perspektywie jest uzyskanie pozycji najlepszego banku w Polsce w zakresie świadczenia kompleksowych  usług finansowych. </w:t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Do realizacji tego celu przyczyni się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budowa Banku o zasięgu krajowym poprzez selektywną ekspansję sieci oddziałów na nowych rynkach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koncentracja na segmentach klientów o największym potencjale rozwoju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koncentracja oferty na grupach produktów o największym potencjale popytowym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rozwój zintegrowanych elektronicznych kanałów dystrybucji poprawiających jakość i efektywność usług.</w:t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Rozwijana będzie bankowość detaliczna. Wprowadzane będą nowe produkty kartowe, zwiększy się atrakcyjność rachunków ROR, ułatwiony będzie dostęp do rachunku podstawowego przez wszystkie kanały dystrybucji, rozszerzone będą zautomatyzowane usługi rozliczeniowe.</w:t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 xml:space="preserve">Oferta Banku dla klientów korporacyjnych będzie zawierać nowe produkty cash-management, produkty rozliczeniowe i rynków finansowych. </w:t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Ponadto, Bank będzie proponował szerszej grupie klientów wyrafinowane produkty bankowości korporacyjnej, kierowane dotąd wyłącznie do klientów strategicznych.</w:t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color w:val="000000"/>
          <w:sz w:val="22"/>
          <w:lang w:eastAsia="pl-PL"/>
        </w:rPr>
        <w:t xml:space="preserve">Zarządzanie zasobami i kosztami będą wspierały realizację celów planu finansowego. Dlatego kontynuowana będzie restrykcyjna polityka budżetowa, zasoby zostaną skoncentrowane na realizacji priorytetowych przedsięwzięć. </w:t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Plan nakładów inwestycyjnych ING Banku Śląskiego jest całkowicie podporządkowany strategii osiągnięcia pozycji banku ogólnopolskiego, przyjaznego klientowi, umożliwiającego łatwy, szybki i wygodny dostęp do swoich produktów poprzez rozbudowaną sieć dystrybucji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  <w:t xml:space="preserve">3. </w:t>
      </w:r>
      <w:r>
        <w:rPr/>
        <w:tab/>
      </w:r>
      <w:r>
        <w:rPr>
          <w:rFonts w:cs="Times New Roman"/>
          <w:b/>
          <w:sz w:val="22"/>
        </w:rPr>
        <w:t>Wprowadzenie akcji Serii B ING Banku Śląskiego S.A. do obrotu giełdowego oraz asymilacja akcji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color w:val="000000"/>
          <w:sz w:val="22"/>
          <w:lang w:eastAsia="pl-PL"/>
        </w:rPr>
      </w:pPr>
      <w:r>
        <w:rPr>
          <w:rFonts w:cs="Times New Roman" w:ascii="Times New Roman" w:hAnsi="Times New Roman"/>
          <w:b/>
          <w:color w:val="000000"/>
          <w:sz w:val="22"/>
          <w:lang w:eastAsia="pl-PL"/>
        </w:rPr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color w:val="000000"/>
          <w:sz w:val="22"/>
          <w:lang w:eastAsia="pl-PL"/>
        </w:rPr>
        <w:t>Z dniem 1 lutego 2002 r. do obrotu giełdowego w trybie zwykłym na rynku podstawowym zostało wprowadzonych 3.750.000 akcji zwykłych na okaziciela Serii B spółki ING Bank Śląski S.A. wyemitowanych na podstawie Uchwały Nr 14 ZWZA z dnia 28 czerwca 2001 r., o wartości nominalnej 10 zł każda, oznaczonych przez KDPW kodem "PLINGBS00027".</w:t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color w:val="000000"/>
          <w:sz w:val="22"/>
          <w:lang w:eastAsia="pl-PL"/>
        </w:rPr>
        <w:t>W dniu 1 lutego 2002 r. dokonano asymilacji 3.750.000 akcji spółki ING Bank Śląski S.A. oznaczonych kodem "PLINGBS00027" z 9.260.000 akcji spółki oznaczonymi kodem "PLBSK0000017".</w:t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color w:val="000000"/>
          <w:sz w:val="22"/>
          <w:lang w:eastAsia="pl-PL"/>
        </w:rPr>
        <w:t>Akcje objęte asymilacją otrzymały kod "PLBSK0000017"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Od dnia 1 lutego 2002 r. kodem "PLBSK0000017" oznaczonych jest 13.010.000 akcji spółki ING Bank Śląski S.A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3"/>
        <w:rPr/>
      </w:pPr>
      <w:r>
        <w:rPr/>
        <w:t xml:space="preserve">4. </w:t>
        <w:tab/>
        <w:t>Informacja o znaczących umowach kredytowych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ING Bank Śląski S.A. zawarł w dniu 03.01.2002 r. umowę, przedmiotem której jest zbycie wszystkich posiadanych przez Bank udziałów Finplus Sp. z o.o. (podmiot stowarzyszony).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color w:val="000000"/>
          <w:sz w:val="22"/>
          <w:lang w:eastAsia="pl-PL"/>
        </w:rPr>
        <w:t>Przedmiotem umowy było 74.000 udziałów Spółki Finplus Sp. z o.o. o wartości nominalnej 100 zł za każdy udział i łącznej wartości 7.400.000 zł, co stanowi 50% kapitału zakładowego Spółki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 xml:space="preserve">Nabywcą akcji jest COFINOGA Société Anonyme, spółka prawa francuskiego z siedzibą w Paryżu (podmiot nie jest powiązany kapitałowo z ING Bankiem Śląskim S.A.) 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color w:val="000000"/>
          <w:sz w:val="22"/>
          <w:lang w:eastAsia="pl-PL"/>
        </w:rPr>
        <w:t>Łączna cena zbycia 74.000 udziałów wyniosła 74.000 zł i były równa wartości ewidencyjnej w księgach rachunkowych ING Banku Śląskiego S.A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2"/>
        </w:rPr>
        <w:t>W</w:t>
      </w:r>
      <w:r>
        <w:rPr>
          <w:rFonts w:cs="Times New Roman" w:ascii="Times New Roman" w:hAnsi="Times New Roman"/>
          <w:color w:val="000000"/>
          <w:sz w:val="22"/>
          <w:lang w:eastAsia="pl-PL"/>
        </w:rPr>
        <w:t xml:space="preserve"> dniu 11 stycznia 2002r. w Warszawie nastąpiło podpisanie przez ING Bank Śląski S.A. umowy z FINPLUS sp. z o.o. przedmiotem której jest współpraca pomiędzy Stronami dotycząca świadczenia usług operacyjnych, finansowych lub usług z nimi związanych, a w szczególności: organizacja i zarządzanie sieciami kart płatniczych umożliwiającymi zapłatę przy pomocy kart płatniczych, udzielanie oraz obsługa kredytów związanych z użyciem wymienionych kart, udzielanie oraz obsługa kredytów na zakup towarów i usług w placówkach handlowych i usługowych. Ryzyko kredytowe oraz ryzyko wywiązania się Finplus z zobowiązań wobec Banku są zabezpieczone gwarancjami bankowymi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</w:r>
    </w:p>
    <w:p>
      <w:pPr>
        <w:pStyle w:val="Heading3"/>
        <w:rPr/>
      </w:pPr>
      <w:r>
        <w:rPr/>
        <w:t>5. Informacja o transakcjach z podmiotami powiązanymi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color w:val="000000"/>
          <w:sz w:val="22"/>
          <w:lang w:eastAsia="pl-PL"/>
        </w:rPr>
        <w:t>Zarząd ING Banku Śląskiego Spółka Akcyjna podpisał w dniu 14 marca 2002 r. umowę kredytową ze Śląskim Bankiem Hipotecznym Spółka Akcyjna z siedzibą w Warszawie (podmiot ze 100 % udziałem ING Banku Śląskiego S.A.).</w:t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color w:val="000000"/>
          <w:sz w:val="22"/>
          <w:lang w:eastAsia="pl-PL"/>
        </w:rPr>
        <w:t>Przedmiotem umowy jest podwyższenie linii kredytowej złotowej denominowanej do EUR i USD do równowartości 10.000.000 USD. W przeliczeniu na zł po kursie średnim NBP z dnia 13.03.2002 wartość umowy wynosi: 41.630.000 zł.</w:t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Poprzednio linia kredytowa dla Śląskiego Banku Hipotecznego S.A. przyznana została w dniu 6 grudnia 2001 r. w wysokości równowartości 3.000.000 USD (raport bieżący nr 61/2001).</w:t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Oprocentowanie: WIBOR/EURIBOR + marża Banku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Okres kredytowania: 3 lata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3"/>
        <w:rPr/>
      </w:pPr>
      <w:r>
        <w:rPr/>
        <w:t>6. Informacja o ratingach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color w:val="000000"/>
          <w:sz w:val="22"/>
          <w:lang w:eastAsia="pl-PL"/>
        </w:rPr>
        <w:t>W dniu 16 stycznia 2002 r. agencja ratingowa Capital Intelligence poinformowała Zarząd ING Banku Śląskiego S.A. o utrzymaniu bez zmian ratingów:</w:t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- długoterminowych zobowiązań BBB;</w:t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- krótkoterminowych zobowiązań A2;</w:t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- siły krajowej BBB-;</w:t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- wsparcia 2.</w:t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Perspektywa kształtowania się ratingów określona jest jako stabilna.</w:t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Oceny zostały przyznane wg następującej, malejącej skali ocen dla ratingów:</w:t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- długoterminowych zobowiązań: AAA, AA, A, BBB, BB, B, C, D;</w:t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- krótkoterminowych zobowiązań: A1, A2, A3, B, C, D;</w:t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- siły krajowej: AAA, AA, A, BBB, BB, B, C, D;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color w:val="000000"/>
          <w:sz w:val="22"/>
          <w:highlight w:val="yellow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- wsparcia: 1, 2, 3, 4, 5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color w:val="000000"/>
          <w:sz w:val="22"/>
          <w:highlight w:val="yellow"/>
          <w:lang w:eastAsia="pl-PL"/>
        </w:rPr>
      </w:pPr>
      <w:r>
        <w:rPr>
          <w:rFonts w:cs="Times New Roman" w:ascii="Times New Roman" w:hAnsi="Times New Roman"/>
          <w:color w:val="000000"/>
          <w:sz w:val="22"/>
          <w:highlight w:val="yellow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7. Pozostał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color w:val="000000"/>
          <w:sz w:val="22"/>
          <w:lang w:eastAsia="pl-PL"/>
        </w:rPr>
        <w:t>Zarząd Banku poinformowało podjęciu w dniu 20 marca 2002 r. decyzji o zamiarze wniesienia przez ING Bank Śląski S.A. aktywów w formie wkładów niepieniężnych do majątku SOLVER Sp. z o.o. z siedzibą w Bielsku-Białej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Przedmiotem działalności SOLVER Sp. z o.o. jest świadczenie usług hotelowo-socjalnych.</w:t>
      </w:r>
    </w:p>
    <w:p>
      <w:pPr>
        <w:pStyle w:val="Tekstpodstawowy3"/>
        <w:widowControl w:val="false"/>
        <w:autoSpaceDE w:val="true"/>
        <w:spacing w:lineRule="atLeast" w:line="240"/>
        <w:jc w:val="both"/>
        <w:rPr>
          <w:rFonts w:ascii="Times New Roman" w:hAnsi="Times New Roman" w:eastAsia="Wingdings" w:cs="Times New Roman"/>
          <w:color w:val="000000"/>
          <w:sz w:val="22"/>
          <w:lang w:eastAsia="pl-PL"/>
        </w:rPr>
      </w:pPr>
      <w:r>
        <w:rPr>
          <w:rFonts w:eastAsia="Wingdings" w:cs="Times New Roman"/>
          <w:color w:val="000000"/>
          <w:sz w:val="22"/>
          <w:lang w:eastAsia="pl-PL"/>
        </w:rPr>
        <w:t>ING Bank Śląski S.A. wnosi do Spółki następujący majątek:</w:t>
      </w:r>
    </w:p>
    <w:p>
      <w:pPr>
        <w:pStyle w:val="Normal"/>
        <w:widowControl w:val="false"/>
        <w:autoSpaceDE w:val="true"/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1) nieruchomość zabudowana, położona w Krynicy, ul. Leśna 10,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2) nieruchomość zabudowana, położona w Wiśle, ul. 11 Listopada 12,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3) nieruchomość zabudowana, położona w Katowicach, ul. Klimczoka 4,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4) nakłady poniesione przez ING Bank Śląski S.A. w ośrodku wczasowym położonym na nieruchomości dzierżawionej przez Bank w Głębinowie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color w:val="000000"/>
          <w:sz w:val="22"/>
          <w:lang w:eastAsia="pl-PL"/>
        </w:rPr>
        <w:t xml:space="preserve">Wartość wnoszonego do Spółki majątku w księgach ewidencyjnych ING Banku Śląskiego S.A. wynosi 7.758.630,63 zł a wartość </w:t>
      </w:r>
      <w:r>
        <w:rPr>
          <w:rFonts w:eastAsia="Wingdings" w:cs="Times New Roman" w:ascii="Times New Roman" w:hAnsi="Times New Roman"/>
          <w:sz w:val="22"/>
          <w:lang w:eastAsia="pl-PL"/>
        </w:rPr>
        <w:t xml:space="preserve">aktywów według wyceny </w:t>
      </w:r>
      <w:r>
        <w:rPr>
          <w:rFonts w:cs="Times New Roman" w:ascii="Times New Roman" w:hAnsi="Times New Roman"/>
          <w:sz w:val="22"/>
          <w:lang w:eastAsia="pl-PL"/>
        </w:rPr>
        <w:t>rynkowej</w:t>
      </w:r>
      <w:r>
        <w:rPr>
          <w:rFonts w:eastAsia="Wingdings" w:cs="Times New Roman" w:ascii="Times New Roman" w:hAnsi="Times New Roman"/>
          <w:sz w:val="22"/>
          <w:lang w:eastAsia="pl-PL"/>
        </w:rPr>
        <w:t xml:space="preserve"> </w:t>
      </w:r>
      <w:r>
        <w:rPr>
          <w:rFonts w:cs="Times New Roman" w:ascii="Times New Roman" w:hAnsi="Times New Roman"/>
          <w:sz w:val="22"/>
          <w:lang w:eastAsia="pl-PL"/>
        </w:rPr>
        <w:t xml:space="preserve">wyniosła </w:t>
      </w:r>
      <w:r>
        <w:rPr>
          <w:rFonts w:eastAsia="Wingdings" w:cs="Times New Roman" w:ascii="Times New Roman" w:hAnsi="Times New Roman"/>
          <w:sz w:val="22"/>
          <w:lang w:eastAsia="pl-PL"/>
        </w:rPr>
        <w:t>7.831.500,00 zł</w:t>
      </w:r>
      <w:r>
        <w:rPr>
          <w:rFonts w:cs="Times New Roman" w:ascii="Times New Roman" w:hAnsi="Times New Roman"/>
          <w:sz w:val="22"/>
          <w:lang w:eastAsia="pl-PL"/>
        </w:rPr>
        <w:t>.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color w:val="000000"/>
          <w:sz w:val="22"/>
          <w:lang w:eastAsia="pl-PL"/>
        </w:rPr>
        <w:t>Wycena została dokonana przy zastosowaniu metody inwestycyjnej, techniki kapitalizacji prostej (pozycje 1 – 3); dla pozycji 4 zastosowano podejście kosztowe, metodę kosztów odtworzenia, technikę elementów scalonych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ING Bank Śląski S.A. nie jest powiązany kapitałowo z SOLVER Sp. z o.o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kstpodstawowy2"/>
        <w:rPr/>
      </w:pPr>
      <w:r>
        <w:rPr/>
        <w:t xml:space="preserve">Według stanu na dzień 31.03.2002 r. Bank prowadził działalność operacyjną poprzez sieć 347 oddziałów wobec 325 oddziałów na dzień 31.03.2001 r.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atrudnienie wynosiło odpowiednio :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31.03.2002 </w:t>
        <w:tab/>
        <w:t>7 794 osób, co stanowiło 7 677 etatów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 xml:space="preserve">31.03.2001 </w:t>
        <w:tab/>
        <w:t xml:space="preserve">7 242 osoby co stanowiło   7 151 etatów. </w:t>
      </w:r>
    </w:p>
    <w:p>
      <w:pPr>
        <w:pStyle w:val="TextBody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Znaczący wzrost wynika przede wszystkim z połączenia z ING N.V. O /Warszawa oraz rozwoju sieci placówek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VIII </w:t>
        <w:tab/>
        <w:t xml:space="preserve">INFORMACJA O WSZCZĘCIU PRZED SĄDEM LUB ORGANEM </w:t>
        <w:tab/>
        <w:t xml:space="preserve">ADMINISTRACJI PUBLICZNEJ POSTĘPOWAŃ 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 xml:space="preserve">W I kwartale 2002r. w ING Banku Śląskim S.A. nie wystąpiło wszczęcie przed sądem lub organem administracji publicznej jednego lub więcej postępowań, dotyczących zobowiązań lub wierzytelności, których łączna wartość stanowiłaby 10% kapitałów własnych Banku. 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rFonts w:ascii="Times New Roman" w:hAnsi="Times New Roman" w:cs="Times New Roman"/>
        <w:i/>
        <w:i/>
        <w:sz w:val="18"/>
      </w:rPr>
    </w:pPr>
    <w:r>
      <w:rPr>
        <w:rFonts w:cs="Times New Roman" w:ascii="Times New Roman" w:hAnsi="Times New Roman"/>
        <w:i/>
        <w:sz w:val="18"/>
      </w:rPr>
      <w:t>__________________________________________</w:t>
    </w:r>
  </w:p>
  <w:p>
    <w:pPr>
      <w:pStyle w:val="Footer"/>
      <w:tabs>
        <w:tab w:val="clear" w:pos="4536"/>
        <w:tab w:val="clear" w:pos="9072"/>
      </w:tabs>
      <w:rPr/>
    </w:pPr>
    <w:r>
      <w:rPr>
        <w:rFonts w:cs="Times New Roman" w:ascii="Times New Roman" w:hAnsi="Times New Roman"/>
        <w:i/>
        <w:sz w:val="18"/>
      </w:rPr>
      <w:t>Komentarz do raportu kwartalnego za I kwartał 2002</w:t>
      <w:tab/>
      <w:tab/>
      <w:tab/>
      <w:tab/>
      <w:t xml:space="preserve">-  </w:t>
    </w:r>
    <w:r>
      <w:rPr>
        <w:rStyle w:val="PageNumber"/>
        <w:rFonts w:cs="Times New Roman" w:ascii="Times New Roman" w:hAnsi="Times New Roman"/>
        <w:i/>
        <w:sz w:val="18"/>
      </w:rPr>
      <w:fldChar w:fldCharType="begin"/>
    </w:r>
    <w:r>
      <w:rPr>
        <w:rStyle w:val="PageNumber"/>
        <w:sz w:val="18"/>
        <w:i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i/>
        <w:rFonts w:cs="Times New Roman" w:ascii="Times New Roman" w:hAnsi="Times New Roman"/>
      </w:rPr>
      <w:fldChar w:fldCharType="separate"/>
    </w:r>
    <w:r>
      <w:rPr>
        <w:rStyle w:val="PageNumber"/>
        <w:sz w:val="18"/>
        <w:i/>
        <w:rFonts w:cs="Times New Roman" w:ascii="Times New Roman" w:hAnsi="Times New Roman"/>
      </w:rPr>
      <w:t>8</w:t>
    </w:r>
    <w:r>
      <w:rPr>
        <w:rStyle w:val="PageNumber"/>
        <w:sz w:val="18"/>
        <w:i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i/>
        <w:sz w:val="18"/>
      </w:rPr>
      <w:t xml:space="preserve">  -</w:t>
    </w:r>
    <w:r>
      <w:rPr>
        <w:rFonts w:cs="Times New Roman" w:ascii="Times New Roman" w:hAnsi="Times New Roman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Relacja dochodów odsetkowych netto do średnich aktywów dochodowych Banku (obejmujących należności </w:t>
        <w:br/>
        <w:t xml:space="preserve">od podmiotów finansowych i niefinansowych, papiery wartościowe o stałym i zmiennym dochodzie oraz udziały). Dochody odsetkowe netto zostały powiększone o dochody dotyczące ˝wewnętrznych swap-ów depozytowych˝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rFonts w:ascii="Times New Roman" w:hAnsi="Times New Roman" w:cs="Times New Roman"/>
        <w:b/>
        <w:b/>
        <w:i/>
        <w:i/>
        <w:sz w:val="20"/>
      </w:rPr>
    </w:pPr>
    <w:r>
      <w:rPr>
        <w:rFonts w:cs="Times New Roman" w:ascii="Times New Roman" w:hAnsi="Times New Roman"/>
        <w:b/>
        <w:i/>
        <w:sz w:val="20"/>
      </w:rPr>
      <w:t xml:space="preserve">ING Bank Śląski Spółka Akcyjn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Wingdings" w:hAnsi="Wingdings" w:eastAsia="Wingdings" w:cs="Wingding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  <w:bCs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9"/>
        <w:tab w:val="left" w:pos="792" w:leader="none"/>
        <w:tab w:val="left" w:pos="1512" w:leader="none"/>
        <w:tab w:val="left" w:pos="2232" w:leader="none"/>
        <w:tab w:val="left" w:pos="2952" w:leader="none"/>
        <w:tab w:val="left" w:pos="3672" w:leader="none"/>
        <w:tab w:val="left" w:pos="4392" w:leader="none"/>
        <w:tab w:val="left" w:pos="5112" w:leader="none"/>
        <w:tab w:val="left" w:pos="5832" w:leader="none"/>
      </w:tabs>
      <w:autoSpaceDE w:val="false"/>
      <w:spacing w:lineRule="atLeast" w:line="240"/>
      <w:outlineLvl w:val="4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9"/>
        <w:tab w:val="left" w:pos="792" w:leader="none"/>
        <w:tab w:val="left" w:pos="1512" w:leader="none"/>
        <w:tab w:val="left" w:pos="2232" w:leader="none"/>
        <w:tab w:val="left" w:pos="2952" w:leader="none"/>
        <w:tab w:val="left" w:pos="3672" w:leader="none"/>
        <w:tab w:val="left" w:pos="4392" w:leader="none"/>
        <w:tab w:val="left" w:pos="5112" w:leader="none"/>
        <w:tab w:val="left" w:pos="5832" w:leader="none"/>
      </w:tabs>
      <w:autoSpaceDE w:val="false"/>
      <w:spacing w:lineRule="atLeast" w:line="240"/>
      <w:outlineLvl w:val="5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Courier" w:hAnsi="Courier" w:cs="Courier"/>
      <w:b/>
      <w:color w:val="000000"/>
      <w:sz w:val="24"/>
      <w:lang w:eastAsia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3z0">
    <w:name w:val="WW8Num13z0"/>
    <w:qFormat/>
    <w:rPr>
      <w:rFonts w:ascii="Tahoma" w:hAnsi="Tahoma" w:cs="Tahoma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Tekstpodstawowy3">
    <w:name w:val="Tekst podstawowy 3"/>
    <w:basedOn w:val="Normal"/>
    <w:qFormat/>
    <w:pPr>
      <w:widowControl/>
      <w:autoSpaceDE w:val="false"/>
      <w:spacing w:lineRule="atLeast" w:line="240"/>
      <w:jc w:val="both"/>
    </w:pPr>
    <w:rPr>
      <w:rFonts w:ascii="Times New Roman" w:hAnsi="Times New Roman" w:eastAsia="Times New Roman" w:cs="Times New Roman"/>
      <w:color w:val="000000"/>
      <w:sz w:val="22"/>
      <w:szCs w:val="24"/>
    </w:rPr>
  </w:style>
  <w:style w:type="paragraph" w:styleId="Tekstpodstawowywcity2">
    <w:name w:val="Tekst podstawowy wcięty 2"/>
    <w:basedOn w:val="Normal"/>
    <w:qFormat/>
    <w:pPr>
      <w:autoSpaceDE w:val="false"/>
      <w:spacing w:lineRule="auto" w:line="360"/>
      <w:ind w:firstLine="708"/>
      <w:jc w:val="both"/>
    </w:pPr>
    <w:rPr>
      <w:rFonts w:ascii="Times New Roman" w:hAnsi="Times New Roman" w:eastAsia="Times New Roman" w:cs="Times New Roman"/>
      <w:szCs w:val="24"/>
    </w:rPr>
  </w:style>
  <w:style w:type="paragraph" w:styleId="TextBodyIndent">
    <w:name w:val="Body Text Indent"/>
    <w:basedOn w:val="Normal"/>
    <w:pPr>
      <w:ind w:left="709" w:hanging="709"/>
      <w:jc w:val="both"/>
    </w:pPr>
    <w:rPr>
      <w:rFonts w:ascii="Times New Roman" w:hAnsi="Times New Roman" w:cs="Times New Roman"/>
      <w:b/>
      <w:sz w:val="22"/>
    </w:rPr>
  </w:style>
  <w:style w:type="paragraph" w:styleId="Footnote">
    <w:name w:val="Footnote Text"/>
    <w:basedOn w:val="Normal"/>
    <w:pPr>
      <w:widowControl/>
    </w:pPr>
    <w:rPr>
      <w:rFonts w:ascii="Times New Roman" w:hAnsi="Times New Roman" w:eastAsia="Times New Roman" w:cs="Times New Roman"/>
      <w:lang w:eastAsia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12:14:00Z</dcterms:created>
  <dc:creator>Rafał Ptaś</dc:creator>
  <dc:description/>
  <dc:language>en-US</dc:language>
  <cp:lastModifiedBy>Rafał Ptaś</cp:lastModifiedBy>
  <cp:lastPrinted>2002-05-06T13:56:00Z</cp:lastPrinted>
  <dcterms:modified xsi:type="dcterms:W3CDTF">2002-05-06T13:44:00Z</dcterms:modified>
  <cp:revision>41</cp:revision>
  <dc:subject/>
  <dc:title>KOMENTARZ </dc:title>
</cp:coreProperties>
</file>