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RAPORTU KWARTALNEGO ZA III KWARTAŁ 200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</w:t>
        <w:tab/>
        <w:t>ZASADY PRZYJĘTE PRZY SPORZĄDZANIU RAPORTU KWARTAL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W raporcie kwartalnym zostały przedstawione bilans, rachunek zysków i strat, zestawienie zmian w kapitale własnym oraz rachunek przepływów pieniężnych, sporządzone zgodnie z ustawą o rachunkowości, r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rozporządzeniem Ministra Finansów z dnia 10.12.2001 r. w sprawie szczególnych zasad rachunkowości banków (Dz. U. Nr 149, poz. 1673), rozporządzeniem Ministra Finansów z dnia 12.12.2001 r. w sprawie szczególnych zasad uznawania, metod wyceny, zakresu ujawniania i sposobu prezentacji instrumentów finansowych (Dz. U. Nr 149, poz. 1674) oraz </w:t>
      </w:r>
      <w:r>
        <w:rPr>
          <w:rFonts w:cs="Times New Roman" w:ascii="Times New Roman" w:hAnsi="Times New Roman"/>
          <w:sz w:val="22"/>
        </w:rPr>
        <w:t xml:space="preserve">instrukcją NBP w zakresie sporządzania Bankowej Informacji Sprawozdawczej 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zczegółowy opis zasad rachunkowości, wyceny aktywów i pasywów oraz zasad ustalania wyniku finansowego został przedstawiony w raporcie półrocznym na dzień 30.06.2002 r. </w:t>
      </w:r>
    </w:p>
    <w:p>
      <w:pPr>
        <w:pStyle w:val="Tekstpodstawowy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kstpodstawowy2"/>
        <w:rPr/>
      </w:pPr>
      <w:r>
        <w:rPr/>
        <w:t xml:space="preserve">Ponadto, zgodnie ze zmianą rozporządzenia </w:t>
      </w:r>
      <w:r>
        <w:rPr>
          <w:color w:val="000000"/>
          <w:lang w:eastAsia="pl-PL"/>
        </w:rPr>
        <w:t>Ministra Finansów z dnia 10.12.2001 r. w sprawie szczególnych zasad rachunkowości banków, obowiązującą od 30.09.2002 r. oraz z interpretacjami Narodowego Banku Polskiego, skutki wyceny do wartości godziwej aktywów finansowych dostępnych do sprzedaży Bank odnosi na Kapitał z aktualizacji wyceny. W związku z powyższym Bank przeksięgował wycenę do wartości godziwej aktywów finansowych dostępnych do sprzedaży obliczoną według stanu na dzień 01.01.2002 r. z pozycji Wynik z lat ubiegłych na Kapitał z aktualizacji wyceny. Wartość Kapitału z aktualizacji wyceny została następnie skorygowana o zmiany w wartości wyceny aktywów finansowych dostępnych do sprzedaży w roku 2002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ane zostały sporządzone z zastosowaniem zasad wyceny aktywów i pasywów oraz pomiaru wyniku finansowego określonych na dzień bilansowy, z uwzględnieniem korekt z tytułu rezerw, w tym rezerwy i aktywów z tytułu odroczonego podatku dochodowego, o których mowa w ustawie o rachunkowości, oraz odpisów aktualizujących wartość składników aktyw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4,0782 zł., kurs NBP z dnia 30.09.2002 r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dla pozycji rachunku zysków i strat za III kwartał – 4,0800 zł., kurs wyliczony jako średnia </w:t>
        <w:br/>
        <w:t>z kursów NBP, obowiązujących na ostatni dzień każdego miesiąca III kwartału 2002 r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na 30.09.2002 - 3,8284 zł., kurs wyliczony jako średnia </w:t>
        <w:br/>
        <w:t>z kursów NBP, obowiązujących na ostatni dzień każdego miesiąca I, II i III kwartału 2002 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4"/>
        <w:rPr/>
      </w:pPr>
      <w:r>
        <w:rPr/>
        <w:t>Rachunek zysków i stra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Pierwsze 9 miesięcy 2002 roku cechowała niska dynamika rozwoju rynku usług bankowych. Dynamiki przyrostu depozytów i kredytów spadły, a trudna sytuacja finansowa zmusiła licznych klientów do zweryfikowania zakresu wykorzystywanych usług finansowych. Spadek nominalnych stóp procentowych zmniejszył dochody uzyskiwane z inwestowania funduszy własnych oraz doprowadził do znacznego spadku marż depozytowych. Na tym tle korzystnie prezentują się wyniki osiągnięte przez ING Bank Śląski S.A. w tym okresi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ynik finansowy brutto uzyskany przez Bank za trzy kwartały 2002 r. ukształtował się na poziomie 275 618 tys. zł i był wyższy o 45 023 tys. zł, tj. o 19,5% w stosunku do analogicznego okresu roku ubiegłego.</w:t>
      </w:r>
    </w:p>
    <w:p>
      <w:pPr>
        <w:pStyle w:val="Tekstpodstawowy2"/>
        <w:rPr/>
      </w:pPr>
      <w:r>
        <w:rPr/>
        <w:t xml:space="preserve">Zysk netto uzyskany za trzy kwartały br. wyniósł 183 346 tys. zł. i był na poziomie analogicznego okresu roku ubiegłego.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Dochody odsetkowe netto uzyskane przez Bank w III kwartale br. wyniosły 125 577 tys. zł. i były zbliżone do uzyskanych w II kwartale br. i w analogicznym okresie roku ubiegłego (wyniosły odpowiednio: 126 222 tys. zł i 124 013 tys. zł). Po uwzględnieniu wewnętrznych swap’ów depozytowych, które w Banku traktowane są jako przychody odsetkowe, wynik odsetkowy </w:t>
        <w:br/>
        <w:t xml:space="preserve">w III kwartale 2002 r. wyniósł 254 777 tys. zł wobec 271 222 tys. zł w II kwartale br. </w:t>
        <w:br/>
        <w:t xml:space="preserve">oraz 235 681 tys. zł w analogicznym okresie roku poprzedni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chody z tytułu opłat i prowizji uzyskane w III kwartale br. ukształtowały się na poziomie </w:t>
        <w:br/>
        <w:t xml:space="preserve">114 393  tys. zł. i były wyższe o 10 179 tys. zł, tj. o 9,8 % w porównaniu do analogicznego okresu roku ubiegłego. W dochodach prowizyjnych Banku największe znaczenie mają prowizje z usług związanych z rachunkami bieżącymi, z udzielania kredytów oraz z operacji dokonywanych przy użyciu kart płatniczych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na operacjach finansowych oraz wynik z pozycji wymiany walutowej uzyskane </w:t>
        <w:br/>
        <w:t xml:space="preserve">w III kwartale br. wyniosły 175 963 tys. zł wobec 185 820 tys. zł w II kwartale br. i 116 907 tys. zł </w:t>
        <w:br/>
        <w:t xml:space="preserve">w analogicznym okresie roku poprzedniego. Wynik z tytułu wymiany bez uwzględniania wewnętrznych swap’ów depozytowych w III kwartale br. wyniósł 71 465 tys. zł  (34 008 tys. zł </w:t>
        <w:br/>
        <w:t xml:space="preserve">w II kwartale br.).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na działalności bankowej osiągnięty w III kwartale br. wyniósł 416 584 tys. zł i był wyższy o 71 450 tys. zł, tj. o 20,7 % w porównaniu do analogicznego okresu roku ubiegłego.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oszty działania banku wraz z amortyzacją wyniosły w III kwartale br. 260 277 tys. zł i wzrosły </w:t>
        <w:br/>
        <w:t xml:space="preserve">o 43 344 tys. zł, tj. o 20,0 % w porównaniu do analogicznego okresu roku ubiegłego. Wzrost kosztów działania w stosunku do porównywalnego okresu roku ubiegłego wynika z fuzji z O/ING Warszawa oraz z rozwoju działalności komercyjnej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ING Bank Śląski w III kwartale br. kontynuował tworzenie rezerw celowych w związku </w:t>
        <w:br/>
        <w:t>z przeklasyfikowaniem należności niektórych klientów w wyniku pogorszenia ich sytuacji finansowej będącego skutkiem aktualnej sytuacji gospodarczej kraju. Łączne saldo utworzonych i rozwiązanych w III kwartale rezerw na należności i zobowiązania pozabilansowe, aktualizacji wartości majątku finansowego  było ujemne i wyniosło 80 228 tys. zł (68 193 tys. zł w II kwartale br.). Stopień pokrycia kredytów rezerwami osiągnął poziom 10,3 %.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  <w:t>Wielkości komercyj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Według stanu na 30 września 2002 r. wartość zgromadzonych depozytów wynosiła łącznie </w:t>
        <w:br/>
        <w:t>23.039,3 mln z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</w:rPr>
        <w:t xml:space="preserve"> i wzrosła w stosunku do końca grudnia 2001 r. o 2.307,4 mln zł, tj. o 11,1%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Wartość zaangażowania kredytowego na koniec września 2002 r. wyniosła łącznie 16.157,7 mln z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</w:rPr>
        <w:footnoteReference w:id="3"/>
      </w:r>
      <w:r>
        <w:rPr>
          <w:rFonts w:cs="Times New Roman" w:ascii="Times New Roman" w:hAnsi="Times New Roman"/>
          <w:color w:val="000000"/>
          <w:sz w:val="22"/>
        </w:rPr>
        <w:t xml:space="preserve"> </w:t>
        <w:br/>
        <w:t>i wzrosła w stosunku do grudnia 2001 r. o 549,0 mln zł, tj. o 3,5%. ING Bank Śląski prowadził politykę zwiększania w portfelu udziału kredytów dobrze zabezpieczonych i budujących trwałe relacje z klientami oraz ograniczenia roli kredytów obarczonych wyższym poziomem ryzyka. Efektem tej polityki jest wysoka dynamika kredytów hipotecznych, które wzrosły z 398,8 mln zł na koniec grudnia 2001 r. do 653,4 mln zł na koniec września 2002 r.</w:t>
      </w:r>
    </w:p>
    <w:p>
      <w:pPr>
        <w:pStyle w:val="TextBodyIndent"/>
        <w:spacing w:lineRule="atLeast" w:line="24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/>
          <w:b w:val="false"/>
          <w:color w:val="000000"/>
          <w:sz w:val="22"/>
        </w:rPr>
      </w:r>
    </w:p>
    <w:p>
      <w:pPr>
        <w:pStyle w:val="TextBodyIndent"/>
        <w:spacing w:lineRule="atLeast" w:line="240"/>
        <w:ind w:left="0" w:hanging="0"/>
        <w:rPr/>
      </w:pPr>
      <w:r>
        <w:rPr>
          <w:b w:val="false"/>
        </w:rPr>
        <w:t xml:space="preserve">Udział Banku w rynku należności kredytowych na koniec września br. wyniósł </w:t>
      </w:r>
      <w:r>
        <w:rPr>
          <w:b w:val="false"/>
          <w:color w:val="000000"/>
        </w:rPr>
        <w:t>6,49</w:t>
      </w:r>
      <w:r>
        <w:rPr>
          <w:b w:val="false"/>
        </w:rPr>
        <w:t xml:space="preserve">% natomiast </w:t>
        <w:br/>
        <w:t xml:space="preserve">w rynku depozytów i zobowiązań długookresowych ukształtował się na poziomie </w:t>
      </w:r>
      <w:r>
        <w:rPr>
          <w:b w:val="false"/>
          <w:color w:val="000000"/>
        </w:rPr>
        <w:t>6,37</w:t>
      </w:r>
      <w:r>
        <w:rPr>
          <w:b w:val="false"/>
        </w:rPr>
        <w:t>% (według nowych standardów NBP).</w:t>
      </w:r>
    </w:p>
    <w:p>
      <w:pPr>
        <w:pStyle w:val="TextBodyIndent"/>
        <w:spacing w:lineRule="atLeast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240"/>
        <w:ind w:left="0" w:hanging="0"/>
        <w:rPr/>
      </w:pPr>
      <w:r>
        <w:rPr>
          <w:b w:val="false"/>
        </w:rPr>
        <w:t xml:space="preserve">Liczba prowadzonych w Banku rachunków osobistych wyniosła na koniec września br. </w:t>
      </w:r>
      <w:r>
        <w:rPr>
          <w:b w:val="false"/>
          <w:color w:val="000000"/>
        </w:rPr>
        <w:t>1 035,4 tys</w:t>
      </w:r>
      <w:r>
        <w:rPr>
          <w:b w:val="false"/>
        </w:rPr>
        <w:t>.,</w:t>
        <w:br/>
        <w:t>co oznacza wzrost o 49</w:t>
      </w:r>
      <w:r>
        <w:rPr>
          <w:b w:val="false"/>
          <w:color w:val="000000"/>
        </w:rPr>
        <w:t>,2</w:t>
      </w:r>
      <w:r>
        <w:rPr>
          <w:b w:val="false"/>
        </w:rPr>
        <w:t xml:space="preserve"> tys. w porównaniu do grudnia 2001 r. </w:t>
      </w:r>
      <w:r>
        <w:rPr>
          <w:b w:val="false"/>
          <w:color w:val="000000"/>
        </w:rPr>
        <w:t xml:space="preserve">Liczba klientów korzystających </w:t>
        <w:br/>
        <w:t xml:space="preserve">z systemów bankowości elektronicznej wzrosła z 425 590 na koniec czerwca 2002 r. do 472 833 </w:t>
        <w:br/>
        <w:t>na koniec września 2002 r.</w:t>
      </w:r>
    </w:p>
    <w:p>
      <w:pPr>
        <w:pStyle w:val="TextBodyInden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Dane dotyczące bankowości elektronicznej kształtują się następując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</w:rPr>
      </w:pPr>
      <w:r>
        <w:rPr>
          <w:rFonts w:cs="Times New Roman" w:ascii="Times New Roman" w:hAnsi="Times New Roman"/>
          <w:b/>
          <w:i/>
          <w:color w:val="FF0000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stem bankowości elektronicznej</w:t>
        <w:tab/>
        <w:t>Liczba klientów</w:t>
        <w:tab/>
        <w:t>Liczba klient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30.06.2002</w:t>
        <w:tab/>
        <w:tab/>
        <w:t xml:space="preserve">30.09.2002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  <w:lang w:val="en-US"/>
        </w:rPr>
        <w:t>MultiCash</w:t>
        <w:tab/>
        <w:tab/>
        <w:tab/>
        <w:t xml:space="preserve">   8 301</w:t>
        <w:tab/>
        <w:tab/>
        <w:tab/>
        <w:tab/>
        <w:t>8 67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  <w:t>HomeCash</w:t>
        <w:tab/>
        <w:tab/>
        <w:tab/>
        <w:t>32 629</w:t>
        <w:tab/>
        <w:tab/>
        <w:tab/>
        <w:t xml:space="preserve">           32 5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  <w:t>TransDysk</w:t>
        <w:tab/>
        <w:tab/>
        <w:tab/>
        <w:t xml:space="preserve">  2 226</w:t>
        <w:tab/>
        <w:tab/>
        <w:tab/>
        <w:tab/>
        <w:t>2 16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>BSKonLine</w:t>
        <w:tab/>
        <w:tab/>
        <w:tab/>
        <w:t>48 814</w:t>
        <w:tab/>
        <w:tab/>
        <w:tab/>
        <w:t xml:space="preserve">           56 25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  <w:t>HaloŚląski</w:t>
      </w:r>
      <w:r>
        <w:rPr>
          <w:rFonts w:cs="Times New Roman" w:ascii="Times New Roman" w:hAnsi="Times New Roman"/>
          <w:i/>
          <w:color w:val="000000"/>
          <w:sz w:val="22"/>
        </w:rPr>
        <w:tab/>
        <w:tab/>
      </w:r>
      <w:r>
        <w:rPr>
          <w:rFonts w:cs="Times New Roman" w:ascii="Times New Roman" w:hAnsi="Times New Roman"/>
          <w:color w:val="000000"/>
          <w:sz w:val="22"/>
        </w:rPr>
        <w:t xml:space="preserve">           333 620</w:t>
        <w:tab/>
        <w:tab/>
        <w:tab/>
        <w:t xml:space="preserve">         373 230</w:t>
      </w:r>
    </w:p>
    <w:p>
      <w:pPr>
        <w:pStyle w:val="Tekstpodstawowy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Tekstpodstawowy2"/>
        <w:rPr/>
      </w:pPr>
      <w:r>
        <w:rPr/>
        <w:t xml:space="preserve">Ilość transakcji realizowanych za pomocą systemów bankowości elektronicznej osiągnęła </w:t>
        <w:br/>
        <w:t>we wrześniu 2002 poziom 2 054 tys. na miesiąc. Wartość obrotu transakcji realizowanych w miesiącu wrześniu 2002 za pośrednictwem systemów bankowości elektronicznej wyniosła ponad 15,96 mld zł.</w:t>
      </w:r>
    </w:p>
    <w:p>
      <w:pPr>
        <w:pStyle w:val="TextBodyIndent"/>
        <w:spacing w:lineRule="atLeast" w:line="240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Struktura portfela kredytowego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p>
      <w:pPr>
        <w:pStyle w:val="Tekstpodstawowy3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rPr/>
      </w:pPr>
      <w:r>
        <w:rPr/>
        <w:t xml:space="preserve">ING Bank Śląski S.A. w okresie III kwartału 2002 utworzył rezerwy celowe na należności </w:t>
        <w:br/>
        <w:t xml:space="preserve">i zobowiązania pozabilansowe w wysokości 80,2 mln zł (68,1 mln zł w II kwartale br.). </w:t>
      </w:r>
    </w:p>
    <w:p>
      <w:pPr>
        <w:pStyle w:val="Tekstpodstawowy3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rPr/>
      </w:pPr>
      <w:r>
        <w:rPr/>
        <w:br/>
        <w:t xml:space="preserve">Przyrost rezerw celowych dotyczył należności, które Bank przekwalifikował do kategorii o wyższym ryzyku w związku z brakiem spłat rat kapitałowych i odsetek lub w wyniku  pogorszenia sytuacji finansowej klienta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niższa tabela prezentuje strukturę portfela kredytowego wg stanu na dzień 30 września 2002 r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22"/>
        <w:gridCol w:w="1800"/>
        <w:gridCol w:w="1620"/>
        <w:gridCol w:w="1834"/>
      </w:tblGrid>
      <w:tr>
        <w:trPr>
          <w:trHeight w:val="269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,0 mln zł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Zaangażowa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ruktura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ezerwy celow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opień pokrycia *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gółem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6 157,7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0,00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 449,1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,34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 tego: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- regularne: 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1 781,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72,91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8,5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,07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- nieregularne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4 376,6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7,09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 440,6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2,92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poniżej standardu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014,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,28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9,6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,89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wątpliwe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932,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,96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7,1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,82%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stracone</w:t>
            </w:r>
          </w:p>
        </w:tc>
        <w:tc>
          <w:tcPr>
            <w:tcW w:w="17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42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,85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123,9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8,62%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/ pozycja ˝ogółem˝ liczona jako suma rezerw celowych i rezerw o charakterze ogólnym do zaangażowania kredytowego</w:t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zerwa na Ryzyko Ogólne</w:t>
        <w:tab/>
        <w:tab/>
        <w:t xml:space="preserve">  84,4 mln zł</w:t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zerwa na ogólne ryzyko kredytowe</w:t>
        <w:tab/>
        <w:tab/>
        <w:t>136,6 mln zł</w:t>
      </w:r>
    </w:p>
    <w:p>
      <w:pPr>
        <w:pStyle w:val="Footnote"/>
        <w:widowControl w:val="false"/>
        <w:rPr>
          <w:rFonts w:ascii="Times New Roman" w:hAnsi="Times New Roman" w:eastAsia="Wingdings" w:cs="Times New Roman"/>
          <w:color w:val="000000"/>
          <w:sz w:val="22"/>
        </w:rPr>
      </w:pPr>
      <w:r>
        <w:rPr>
          <w:rFonts w:eastAsia="Wingdings" w:cs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ank wzmocnił poziom bezpieczeństwa w zakresie ryzyka kredytowego i utworzył dalsze rezerwy, zwiększając stopień pokrycia kredytów. Stopień pokrycia portfela kredytowego Banku rezerwami wzrósł z 9,44% na koniec grudnia 2001 r. do 10,34% na koniec września 2002 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Rozwój oferty ING Banku Śląskiego</w:t>
      </w:r>
    </w:p>
    <w:p>
      <w:pPr>
        <w:pStyle w:val="TextBodyIndent"/>
        <w:spacing w:lineRule="atLeast" w:line="240"/>
        <w:ind w:left="0" w:hanging="0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TextBodyIndent"/>
        <w:ind w:left="0" w:hanging="0"/>
        <w:rPr/>
      </w:pPr>
      <w:r>
        <w:rPr>
          <w:b w:val="false"/>
        </w:rPr>
        <w:t xml:space="preserve">We wrześniu br. oferta Banku została poszerzona o Pakiet ProBiznes, nowy atrakcyjny produkt dla średnich firm. </w:t>
      </w:r>
      <w:r>
        <w:rPr>
          <w:rFonts w:eastAsia="Times New Roman"/>
          <w:b w:val="false"/>
          <w:color w:val="000000"/>
        </w:rPr>
        <w:t>Pakiet umożliwia zarządzanie środkami finansowymi, finansowanie działalności oraz korzystanie z e-bankingu (MultiCash, HomeCash, ING BankOnLine, Halo Śląski). Do pakietu Bank oferuje karty: Maestro Business oraz Visa Business Charge. Firma korzysta z opieki doradcy finansowego, natomiast dla kadry zarządzającej Bank oferuje opcję menedżerską.</w:t>
      </w:r>
      <w:r>
        <w:rPr>
          <w:b w:val="false"/>
        </w:rPr>
        <w:t xml:space="preserve">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rFonts w:eastAsia="Times New Roman"/>
          <w:b w:val="false"/>
          <w:color w:val="000000"/>
        </w:rPr>
        <w:t xml:space="preserve">Do oferty ING Banku Śląskiego wprowadzono też dwie nowe karty kredytowe: Kartę z Lwicą MasterCard oraz Kartę Złotą z Lwicą Visa. Poszerzono również ofertę kart przedpłaconych  Maestro o Kartę Podróżnika, Kartę Domowa Kasa, Kartę Bonus – Płaca oraz Lwie Serce.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otwierdzeniem wysokiej jakości produktów znajdujących się w ofercie Banku są otrzymane nagrody oraz wysokie miejsca w rankingach. Konto z Lwem ING Banku Śląskiego po raz kolejny uhonorowane zostało Złotym Medalem w kategorii ROR dla klientów indywidualnych podczas II Ogólnopolskiej Olimpiady Usług Bankowych zorganizowanej przy VIII Forum Kapitałowo-Finansowym ˝Twoje Pieniądze˝ (24-25 października 2002 r.).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b w:val="false"/>
          <w:color w:val="000000"/>
        </w:rPr>
        <w:t xml:space="preserve">Podczas II Gali miesięcznika </w:t>
      </w:r>
      <w:r>
        <w:rPr>
          <w:b w:val="false"/>
          <w:i/>
          <w:color w:val="000000"/>
        </w:rPr>
        <w:t xml:space="preserve">Teleinfo </w:t>
      </w:r>
      <w:r>
        <w:rPr>
          <w:b w:val="false"/>
          <w:color w:val="000000"/>
        </w:rPr>
        <w:t xml:space="preserve">Bank otrzymał nagrodę dla najlepiej zinformatyzowanej instytucji w kategorii: banki, ubezpieczenia i instytucje finansowe. Wysoko oceniono tworzenie nowych komputerowych stanowisk pracy, ujednolicenie systemów operacyjnych </w:t>
        <w:br/>
        <w:t>i sieciowych, budowę nowoczesnego centrum komputerowego i call centre.</w:t>
      </w:r>
    </w:p>
    <w:p>
      <w:pPr>
        <w:pStyle w:val="TextBodyIndent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ind w:left="0" w:hanging="0"/>
        <w:rPr>
          <w:b w:val="false"/>
          <w:b w:val="false"/>
          <w:color w:val="FF0000"/>
        </w:rPr>
      </w:pPr>
      <w:r>
        <w:rPr>
          <w:b w:val="false"/>
        </w:rPr>
        <w:t xml:space="preserve">ING Bank Śląski prowadzi aktywną działalność społeczną, od lat wspierając przedsięwzięcia </w:t>
        <w:br/>
        <w:t xml:space="preserve">i organizacje kulturalno-naukowe i charytatywne. 16 września 2002 r. Bank otrzymał wyróżnienie specjalne w konkursie </w:t>
      </w:r>
      <w:r>
        <w:rPr>
          <w:b w:val="false"/>
          <w:i/>
        </w:rPr>
        <w:t xml:space="preserve">Mecenas Kultury, </w:t>
      </w:r>
      <w:r>
        <w:rPr>
          <w:b w:val="false"/>
        </w:rPr>
        <w:t>organizowanym przez Ministerstwo Kultury. ING Bank Śląski został nominowany w kategorii Promotor za cykl koncertów oraz nagrań Narodowej Orkiestry Symfonicznej Polskiego Radia w Katowicach.</w:t>
      </w:r>
    </w:p>
    <w:p>
      <w:pPr>
        <w:pStyle w:val="Footnote"/>
        <w:widowControl w:val="false"/>
        <w:rPr>
          <w:rFonts w:ascii="Wingdings" w:hAnsi="Wingdings" w:eastAsia="Wingdings" w:cs="Wingdings"/>
          <w:b/>
          <w:b/>
          <w:color w:val="FF0000"/>
        </w:rPr>
      </w:pPr>
      <w:r>
        <w:rPr>
          <w:rFonts w:eastAsia="Wingdings" w:cs="Wingdings" w:ascii="Wingdings" w:hAnsi="Wingdings"/>
          <w:b/>
          <w:color w:val="FF0000"/>
        </w:rPr>
      </w:r>
    </w:p>
    <w:p>
      <w:pPr>
        <w:pStyle w:val="Normal"/>
        <w:jc w:val="both"/>
        <w:rPr>
          <w:rFonts w:ascii="Times New Roman" w:hAnsi="Times New Roman" w:eastAsia="Wingdings" w:cs="Times New Roman"/>
          <w:sz w:val="22"/>
        </w:rPr>
      </w:pPr>
      <w:r>
        <w:rPr>
          <w:rFonts w:eastAsia="Wingdings"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Bank tworzy rezerwy celowe na należności i warunkowe zobowiązania pozabilansowe oraz dokonuje aktualizacji majątku finansowego zgodnie z r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</w:t>
      </w:r>
      <w:r>
        <w:rPr>
          <w:rFonts w:cs="Times New Roman" w:ascii="Times New Roman" w:hAnsi="Times New Roman"/>
          <w:sz w:val="22"/>
        </w:rPr>
        <w:t>przy jednoczesnym zastosowaniu bardziej restrykcyjnych zasad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do rezerw celowych w III kwartale 2002r. było ujemne i wynosiło 80 228 tys. zł. W kwocie tej znajduje się saldo rezerw celowych na należności i zobowiązania pozabilansowe w wysokości </w:t>
        <w:br/>
        <w:t xml:space="preserve">minus 80 170 tys. zł a także saldo aktualizacji wartości aktywów finansowych w wysokości minus </w:t>
        <w:br/>
        <w:t xml:space="preserve">58 tys. zł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37 ustawy o rachunkowości w związku z przejściowymi różnicami pomiędzy wykazywaną w księgach rachunkowych wartością aktywów i pasywów, a ich wartością podatkową oraz stratą podatkową możliwą do odliczenia w przyszłości, Bank jest zobligowany do tworzenia rezerw i ustalania aktywów z tytułu odroczonego podatku dochod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Kwota rezerwy na odroczony podatek dochodowy netto za III kwartał wynosi minus 9 571 tys. zł. Kwota minus 9 418 tys. zł powiększyła wynik Banku za III kwartał 2002, natomiast kwota minus 1 566 tys. zł dotyczy zmiany aktywów i rezerw z tytułu odroczonego podatku dochodowego powstałych w wyniku wdrażania nowych, przewidzianych znowelizowaną ustawą o rachunkowości i aktami wykonawczymi zasad rachunkowości, których skutek został odniesiony na wynik lat ubiegłych. Ponadto kwota 1 413 dotyczy rezerw z tytułu odroczonego podatku dochodowego związanego z wyceną aktywów finansowych dostępnych do sprzedaży odnoszoną na kapitał z aktualizacji wycen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a rezerwy na odroczony podatek dochodowy za okres 01.01.2002 r - 30.09.2002 r. wynosi minus 96 155 tys.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y aktywów i rezerw z tytułu odroczonego podatku dochodowego narastająco na dzień 30.09.2002 r. wynoszą odpowiednio 348 292 tys. zł oraz 95 591 tys. z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Bank dokonuje rozliczeń ulgi inwestycyjnej zgodnie z pismem Ministerstwa Finansów </w:t>
        <w:br/>
        <w:t xml:space="preserve">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II kwartale 2002 r. dodatkowa amortyzacja z tytułu ulg inwestycyjnych uzyskanych w latach 1994-1999 r., zaliczona do kosztów III kwartału 2002 r. wyniosła  3 048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dzień 30.09.2002 r.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III kwartale 2002 r. nie nastąpiły zmiany w strukturze akcjonariuszy, posiadających 5 i więcej procent głosów na Walnym Zgromadzeni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Stan na 30.06.2002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0.09.2002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Pozostali członkowie Rady Nadzorczej i Zarządu Banku na dzień 30.06.2002 r i 30.09.2002r. </w:t>
        <w:br/>
        <w:t>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</w:t>
        <w:tab/>
        <w:t>OPIS DOKONAŃ EMITENTA W III KWARTALE 2002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4 września 2002 r. została podpisana umowa z ING Towarzystwem Funduszy Inwestycyjnych S.A. Przedmiotem umowy było odkupienie certyfikatów inwestycyjnych ING Funduszu Inwestycyjnego Zamkniętego Lokata Plus. W przypadku objęcia w ofercie publicznej całej emisji (3.000.000) certyfikatów inwestycyjnych szacowane wynagrodzenie Banku może przekroczyć wyrażoną w złotych równowartość 500.000 Eur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Towarzystwo Funduszy Inwestycyjnych S.A. jest podmiotem powiązanym z ING Bankiem Śląskim S.A. Oba podmioty wchodzą w skład Grupy ING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W dniu 01.10.2002 r. Zarząd ING Banku Śląskiego S.A. został powiadomiony o zarejestrowaniu w dniu 25.09.2002 r. przez Sąd Rejonowy w Bielsku-Białej, VIII Wydział Gospodarczy Krajowego Rejestru Sądowego podwyższenia kapitału zakładowego SOLVER Spółka z o.o. - Numer KRS 0000132567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o podwyższeniu kapitał zakładowy Spółki wynosi 8.374.000,00 zł i dzieli się na 16.748 udziałów o wartości nominalnej 500,00 zł każdy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objął w Spółce 13.363 udziały o łącznej wartości nominalnej 6.681.500 zł, co daje Bankowi 79,79% głosów na Walnym Zgromadzeniu Spółki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wyniku zarejestrowania podwyższenia kapitału zakładowego spółki SOLVER Sp. z o.o. i objęcia udziałów przez ING Bank Śląski S.A., SOLVER Sp.z o.o. stał się podmiotem zależnym od ING Banku Śląskiego S.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Udziały ING Banku Śląskiego S.A. zostały pokryte wkładem niepieniężny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artość ewidencyjna aktywów wniesionych do Spółki  w formie wkładów niepieniężnych  w księgach rachunkowych ING Banku Śląskiego S.A. wynosi 6.594.650,67 z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Rada Nadzorcza ING Banku Śląskiego S.A. dokonała w dniu 15 października 2002 r. wyboru firmy KPMG Polska Audyt Spółka z o.o. z siedzibą w Warszawie ul. Chłodna 51 (licencja Krajowej Izby Biegłych Rewidentów nr 458) na biegłego rewidenta przeprowadzającego badanie sprawozdań finansowych ING Banku Śląskiego S.A. na okres od 31.12.2002 r. do 30.06.2005 r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korzysta z usług Firmy w zakresie badania sprawozdań finansowych Banku od 1990 ro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związku z informacją zamieszczoną w gazecie PARKIET, Zarząd ING Banku Śląskiego S.A. oświadczył w dniu 23.10.2002 r., że nie prowadzi żadnych działań mających na celu połączenie ING Banku Śląskiego S.A. z Kredyt Bankiem S.A. Nie posiada też żadnych informacji pochodzących od podmiotu dominującego (ING Bank N.V. w Amsterdamie) na temat zamiaru sprzedaży akcji ING Banku Śląskiego S.A. będących w posiadaniu ING Bank N.V.</w:t>
      </w:r>
    </w:p>
    <w:p>
      <w:pPr>
        <w:pStyle w:val="Tekstpodstawowy3"/>
        <w:widowControl w:val="false"/>
        <w:autoSpaceDE w:val="true"/>
        <w:spacing w:lineRule="auto" w:line="240"/>
        <w:rPr>
          <w:rFonts w:eastAsia="Wingdings"/>
          <w:lang w:eastAsia="pl-PL"/>
        </w:rPr>
      </w:pPr>
      <w:r>
        <w:rPr>
          <w:rFonts w:eastAsia="Wingdings"/>
          <w:lang w:eastAsia="pl-PL"/>
        </w:rPr>
        <w:t>ING Bank N.V. posiada obecnie 11.418.641 akcji, co stanowi 87,77 % ogólnej liczby akcji i głosów na WZA ING Banku Śląskiego S.A.</w:t>
      </w:r>
    </w:p>
    <w:p>
      <w:pPr>
        <w:pStyle w:val="Normal"/>
        <w:jc w:val="both"/>
        <w:rPr>
          <w:rFonts w:ascii="Times New Roman" w:hAnsi="Times New Roman" w:eastAsia="Wingdings" w:cs="Times New Roman"/>
          <w:sz w:val="22"/>
          <w:lang w:eastAsia="pl-PL"/>
        </w:rPr>
      </w:pPr>
      <w:r>
        <w:rPr>
          <w:rFonts w:eastAsia="Wingdings" w:cs="Times New Roman" w:ascii="Times New Roman" w:hAnsi="Times New Roman"/>
          <w:sz w:val="22"/>
          <w:lang w:eastAsia="pl-PL"/>
        </w:rPr>
      </w:r>
    </w:p>
    <w:p>
      <w:pPr>
        <w:pStyle w:val="Tekstpodstawowy2"/>
        <w:rPr/>
      </w:pPr>
      <w:r>
        <w:rPr/>
        <w:t xml:space="preserve">Według stanu na dzień 30.09.2002 r. Bank prowadził działalność operacyjną poprzez sieć 333 oddziałów wobec 327 oddziałów na dzień 30.09.2001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trudnienie wynosiło odpowiednio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0.09.2002 </w:t>
        <w:tab/>
        <w:t>7 680 osób, co stanowiło 7 552 etaty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30.09.2001 </w:t>
        <w:tab/>
        <w:t xml:space="preserve">7 383 osób, co stanowiło 7 274 etatów. 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Znaczący wzrost wynika przede wszystkim z połączenia z ING N.V. O /Warszawa oraz rozwoju sieci placów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VIII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W III kwartale 2002r. w ING Banku Śląskim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raportu kwartalnego za III kwartał 2002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7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Dane liczbowe obejmują depozyty osób prywatnych, podmiotów gospodarczych sektora niefinansowego, budżetowego i sektora finansowego, bez uwzględniania zobowiązań w drodze oraz odset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Na prezentowaną wartość składają się kredyty udzielone podmiotom gospodarczym sektora niefinansowego, budżetowego i sektora finansowego oraz klientom indywidualnym. Wartość uwzględnia kredyty dyskontowe oraz pożyczkę podporządkowaną, nie obejmuje lokat międzybankowych udzielonych, należności w drodze oraz odsetek zapadłych i niezapadł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ING Bank Śląski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" w:hAnsi="Courier" w:cs="Courier"/>
      <w:b/>
      <w:color w:val="000000"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3:34:00Z</dcterms:created>
  <dc:creator>Rafał Ptaś</dc:creator>
  <dc:description/>
  <dc:language>en-US</dc:language>
  <cp:lastModifiedBy>Rafał Ptaś</cp:lastModifiedBy>
  <cp:lastPrinted>2002-11-04T16:13:00Z</cp:lastPrinted>
  <dcterms:modified xsi:type="dcterms:W3CDTF">2002-11-05T07:39:00Z</dcterms:modified>
  <cp:revision>60</cp:revision>
  <dc:subject/>
  <dc:title>KOMENTARZ </dc:title>
</cp:coreProperties>
</file>