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KOMENTARZ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KWARTALNEGO RAPORTU SKONSOLIDOWANEGO ZA II KWARTAŁ 200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/>
        <w:t>I</w:t>
        <w:tab/>
        <w:t>ZASADY PRZYJĘTE PRZY SPORZĄDZANIU KWARTALNEGO RAPORTU SKONSOLIDOWANEG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onsolidowany raport kwartalny obejmuje dane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 Banku Śląskiego S.A. jako podmiotu dominującego,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 Securities S.A. jako podmiotu zależnego,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Śląskiego Banku Hipotecznego S.A. jako podmiotu zależnego,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G BSK Leasing S.A. jako podmiotu zależnego,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lver Sp. z o. o. jako podmiotu zależnego,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ntrum Banku Śląskiego Sp. z o. o. jako podmiotu współzależnego.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nostka stowarzyszona PTE ING Nationale Nederlanden została w skonsolidowanym sprawozdaniu finansowym ujęta metodą praw własności.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nik finansowy zaprezentowany w skonsolidowanym sprawozdaniu finansowym Grupy jest równy wynikowi finansowemu ING Banku Śląskiego S.A. w rezultacie zastosowania od 31.12.2002 r. analogicznych zasad rachunkowości dla ujęcia spółek podporządkowanych w sprawozdaniu jednostkowym ING Banku Śląskiego S.A. oraz w sprawozdaniu skonsolidowanym Grupy.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W skonsolidowanym raporcie kwartalnym zostały przedstawione bilans, rachunek zysków i strat, zestawienie zmian w kapitale własnym oraz rachunek przepływów pieniężnych, sporządzone zgodnie z ustawą o rachunkowości, r</w:t>
      </w:r>
      <w:r>
        <w:rPr>
          <w:rFonts w:cs="Times New Roman" w:ascii="Times New Roman" w:hAnsi="Times New Roman"/>
          <w:color w:val="000000"/>
          <w:sz w:val="22"/>
        </w:rPr>
        <w:t xml:space="preserve">ozporządzeniem Ministra Finansów z dnia 10.12.2001 r. w sprawie zasad tworzenia rezerw na ryzyko związane z działalnością banków (Dz. U. Nr 149, poz. 1672 z późn. zmian.), rozporządzeniem Ministra Finansów z dnia 10.12.2001 r. w sprawie szczególnych zasad rachunkowości banków (Dz. U. Nr 149, poz. 1673 z późn. zmian.), rozporządzeniem Ministra Finansów z dnia 12.12.2001 r. w sprawie szczególnych zasad uznawania, metod wyceny, zakresu ujawniania i sposobu prezentacji instrumentów finansowych (Dz. U. Nr 149, poz. 1674), </w:t>
      </w:r>
      <w:r>
        <w:rPr>
          <w:rFonts w:cs="Times New Roman" w:ascii="Times New Roman" w:hAnsi="Times New Roman"/>
          <w:sz w:val="22"/>
        </w:rPr>
        <w:t>rozporządzeniem Ministra Finansów z dnia 12 grudnia 2001 r. w sprawie zasad sporządzania skonsolidowanych sprawozdań finansowych banków oraz skonsolidowanych sprawozdań finansowych holdingu finansowego</w:t>
      </w:r>
      <w:r>
        <w:rPr>
          <w:rFonts w:cs="Times New Roman" w:ascii="Times New Roman" w:hAnsi="Times New Roman"/>
          <w:color w:val="000000"/>
          <w:sz w:val="22"/>
        </w:rPr>
        <w:t xml:space="preserve"> (Dz. U. Nr 152, poz. 1728) oraz </w:t>
      </w:r>
      <w:r>
        <w:rPr>
          <w:rFonts w:cs="Times New Roman" w:ascii="Times New Roman" w:hAnsi="Times New Roman"/>
          <w:sz w:val="22"/>
        </w:rPr>
        <w:t xml:space="preserve">instrukcją NBP w zakresie sporządzania Bankowej Informacji Sprawozdawczej 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zczegółowy opis zasad rachunkowości, wyceny aktywów i pasywów oraz zasad ustalania wyniku finansowego został przedstawiony w skonsolidowanym raporcie rocznym na dzień 31.12.2002 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Dane zostały sporządzone z zastosowaniem zasad wyceny aktywów i pasywów oraz pomiaru wyniku finansowego określonych na dzień bilansowy, z uwzględnieniem korekt z tytułu rezerw, w tym rezerwy i aktywów z tytułu odroczonego podatku dochodowego, o których mowa w ustawie o rachunkowości, oraz odpisów aktualizujących wartość składników aktywów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chwili obecnej Bank analizuje zmiany, jakie zostały dokonane w roku 2003 w umowach nie będących instrumentami finansowymi, w których płatności występują w walucie obcej i dla których Bank ujął efekt wyceny do wartości godziwej w rachunku zysków i strat za rok obrotowy kończący się 31 grudnia 2002.  Do dnia sporządzanie raportu kwartalnego analiza zmiany wartości godziwej tych instrumentów, w tym analiza zmian w zawartych umowach nie została w pełni zakończona. W związku z tym, nieznane są skutki zmian wartości instrumentów wbudowanych, które powinny zostać rozpoznane w rachunku zysków i strat. Informacje te zostaną zawarte w raporcie półroczny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nadto, biorąc pod uwagę planowane zmiany w Międzynarodowych Standardach Rachunkowości jak i w przepisach polskich, Bank zdecydował się na nie wprowadzanie wyników wyceny instrumentów pochodnych wbudowanych w powyższe umowy do kwartalnego sprawozdania finansowego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pozycji bilansowych – 4,4570 zł., kurs NBP z dnia 30.06.2003 r.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za II kwartał – 4,3747 zł., kurs wyliczony jako średnia </w:t>
        <w:br/>
        <w:t>z kursów NBP, obowiązujących na ostatni dzień każdego miesiąca II kwartału 2003 r.,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na 30.06.2003 r. – 4,3110 zł., kurs wyliczony jako średnia </w:t>
        <w:br/>
        <w:t>z kursów NBP, obowiązujących na ostatni dzień każdego miesiąca I i II kwartału 2003 r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I </w:t>
        <w:tab/>
        <w:t>INFORMACJA O ZMIANIE SKŁADU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II kwartale 2003 r. nie następowały zmiany w składzie Grupy Kapitałowej ING Banku Śląskiego S.A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wcity3"/>
        <w:rPr/>
      </w:pPr>
      <w:r>
        <w:rPr/>
        <w:t xml:space="preserve">III </w:t>
        <w:tab/>
        <w:t>CZYNNIKI I ZDARZENIA MAJĄCE ZNACZĄCY WPŁYW NA OSIĄGNIĘTY WYNIK FINANSOWY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rPr/>
      </w:pPr>
      <w:r>
        <w:rPr/>
        <w:t xml:space="preserve">Rachunek zysków i strat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d względem wskaźników makroekonomicznych II kwartał 2003 roku był wyraźnie lepszy </w:t>
        <w:br/>
        <w:t xml:space="preserve">od I kwartału. Produkcja sprzedana przemysłu w I półroczu br. była o 6,7% wyższa </w:t>
        <w:br/>
        <w:t xml:space="preserve">niż w analogicznym okresie roku ubiegłego, przy czym w I kwartale wzrost wyniósł 4,4%, natomiast </w:t>
        <w:br/>
        <w:t xml:space="preserve">w II kwartale ukształtował się na poziomie 9,0%. W II kwartale br. odnotowano wzrost sprzedaży detalicznej, ceny towarów i usług konsumpcyjnych rosły wolniej niż przed rokiem, do 17,8% zmniejszyło się bezrobocie. Obserwowane symptomy lekkiego ożywienia w gospodarce nie wpłynęły jednak znacząco na sytuację klientów, w związku z czym w II kwartale br. utrzymywał się zmniejszony popyt na usługi bankowe, słaba była też zdolność obsługi zadłużenia kredytowego. Spadek stóp procentowych w połączeniu z obniżoną aktywnością gospodarczą  miał negatywny wpływ na dochody realizowane przez banki. </w:t>
      </w:r>
    </w:p>
    <w:p>
      <w:pPr>
        <w:pStyle w:val="TextBody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II kwartale br. utrzymywała się niska dynamika podaży pieniądza. Stan depozytów w sektorze bankowym na koniec czerwca pozostał na poziomie z grudniu 2002 r., przy czym depozyty klientów korporacyjnych wzrosły o 3,7%, natomiast w zakresie depozytów gospodarstw domowych odnotowano spadek o 1,6%. Przyrost wolumenu kredytów w sektorze bankowym o 3,8% wynikał między innymi z aprecjacji EUR.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/>
          <w:b w:val="false"/>
          <w:i/>
          <w:sz w:val="22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Decydujące znaczenie dla kształtowania się wyniku Grupy Kapitałowej oraz struktury przychodów </w:t>
        <w:br/>
        <w:t xml:space="preserve">i kosztów ma poziom i struktura wyniku finansowego osiągniętego przez podmiot dominujący, </w:t>
        <w:br/>
        <w:t xml:space="preserve">ING Bank Śląski S.A.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Dochody odsetkowe netto uzyskane przez ING Bank Śląski S.A. w II kwartale br. wyniosły </w:t>
        <w:br/>
        <w:t xml:space="preserve">223 393 tys. zł wobec 223 146 tys. zł w I kwartale 2003 r. oraz 271 217 tys. zł w analogicznym okresie roku ubiegłego. Niższe dochody odsetkowe w porównaniu do II kwartału 2002 r. wynikają </w:t>
        <w:br/>
        <w:t xml:space="preserve">ze spadku marż oraz niższych dochodów z inwestowania funduszy własnych. 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Zasadniczą część dochodów pozaodsetkowych stanowiły dochody z tytułu opłat i prowizji, </w:t>
        <w:br/>
        <w:t xml:space="preserve">które w II kwartale 2003 r. ukształtowały się na poziomie 120 823  tys. zł wobec 106 401  tys. zł, </w:t>
        <w:br/>
        <w:t xml:space="preserve">w I kwartale 2003 r. oraz 120 422 tys. zł w analogicznym okresie roku ubiegłego. W strukturze dochodów prowizyjnych dominujące znaczenie mają prowizje z usług związanych z rachunkami bieżącymi oraz z operacji dokonywanych przy użyciu kart płatniczych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Wynik na działalności bankowej osiągnięty przez Bank w II kwartale 2003 r. wyniósł 383 240 tys. zł wobec 362 815 tys. zł w I kwartale 2003 r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oraz 431 982 tys. zł w porównywalnym okresie roku ubiegłego.</w:t>
      </w:r>
      <w:r>
        <w:rPr>
          <w:rFonts w:cs="Times New Roman" w:ascii="Times New Roman" w:hAnsi="Times New Roman"/>
          <w:sz w:val="22"/>
        </w:rPr>
        <w:t xml:space="preserve"> S</w:t>
      </w:r>
      <w:r>
        <w:rPr>
          <w:rFonts w:cs="Times New Roman" w:ascii="Times New Roman" w:hAnsi="Times New Roman"/>
          <w:color w:val="000000"/>
          <w:sz w:val="22"/>
        </w:rPr>
        <w:t>padek wyniku na działalności bankowej w stosunku do analogicznego okresu roku poprzedniego wynikał przede wszystkim z obniżenia podstawowych stóp procentowych zmniejszających marżę z działalności depozytowej oraz niższych dochodów z lokowania funduszy własnych.</w:t>
      </w:r>
      <w:r>
        <w:rPr>
          <w:rFonts w:cs="Times New Roman" w:ascii="Times New Roman" w:hAnsi="Times New Roman"/>
          <w:sz w:val="22"/>
        </w:rPr>
        <w:t xml:space="preserve"> Bank odnotowuje ponadto mniejszą niż w okresach wcześniejszych dynamikę przyrostu skali operacji, co znajduje odzwierciedlenie w wysokości dochodów prowizyj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br/>
      </w:r>
      <w:r>
        <w:rPr>
          <w:rFonts w:cs="Times New Roman" w:ascii="Times New Roman" w:hAnsi="Times New Roman"/>
          <w:sz w:val="22"/>
        </w:rPr>
        <w:t xml:space="preserve">Koszty działania wraz z amortyzacją w II kwartale 2003 r. wyniosły 251 803 tys. zł wobec </w:t>
        <w:br/>
        <w:t xml:space="preserve">235 243 tys. zł w I kwartale 2003 r. oraz 250 643 tys. zł w analogicznym okresie roku ubiegłego. Wzrost kosztów działania w stosunku do I kwartału br. wynika zasadniczo z utworzenia rezerwy </w:t>
        <w:br/>
        <w:t xml:space="preserve">na restrukturyzację zatrudnienia. </w:t>
      </w:r>
    </w:p>
    <w:p>
      <w:pPr>
        <w:pStyle w:val="Tekstpodstawowy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Tekstpodstawowy2"/>
        <w:rPr/>
      </w:pPr>
      <w:r>
        <w:rPr>
          <w:color w:val="000000"/>
        </w:rPr>
        <w:t xml:space="preserve">W związku z utrzymującą się słabą zdolnością obsługi zadłużenia kredytowego ING Bank Śląski kontynuował tworzenie rezerw celowych. Saldo rezerw obciążających rachunek wyników wyniosło </w:t>
        <w:br/>
        <w:t xml:space="preserve">w II kwartale br. 108 322 tys. zł wobec 99 722 tys. zł w I kwartale br. oraz 67 642 tys. zł </w:t>
        <w:br/>
      </w:r>
      <w:r>
        <w:rPr>
          <w:rFonts w:cs="Times New Roman"/>
          <w:color w:val="000000"/>
          <w:sz w:val="22"/>
        </w:rPr>
        <w:t xml:space="preserve">w analogicznym okresie roku poprzedniego. </w:t>
      </w:r>
    </w:p>
    <w:p>
      <w:pPr>
        <w:pStyle w:val="Tekstpodstawowy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 wysokość kosztów ryzyka wpłynęła zasadniczo sytuacja podmiotów korporacyjnych, która pomimo lekkiego ożywienia w gospodarce nie wykazała większych zmian. Nie odnotowano również pozytywnej zmiany sytuacji klientów indywidualnych. W styczniu 2003 roku wdrożono nową wersję systemu ICBS. Modyfikacja systemu pozwoliła na bardziej wnikliwe analizy zachowań tych klientów oraz zawartych z nimi umów, co z kolei umożliwia wcześniejsze wykrywanie ryzyk oraz skutkuje okresowym wzrostem dynamiki rezerw dla segmentu detalicznego. W II kwartale zakończony został proces przyspieszonego wzrostu rezerw na ten portfel.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Wynik finansowy brutto uzyskany przez ING Bank Śląski w II kwartale 2003 roku wyniósł </w:t>
        <w:br/>
        <w:t xml:space="preserve">18 456 tys. zł wobec 14 233 w I kwartale 2003 r. oraz 104 223 tys. zł w analogicznym okresie roku poprzedniego. Obciążenie zysku z tytułu podatku dochodowego na koniec marca 2003 r. wyniosło </w:t>
        <w:br/>
        <w:t xml:space="preserve">9 689 tys. zł wobec 3 220 tys. zł w I kwartale 2003 r. oraz 37 976 tys. zł w II kwartale 2002 r.  </w:t>
        <w:br/>
        <w:t xml:space="preserve">Udział w zyskach (stratach) netto jednostek podporządkowanych wycenianych metodą praw własności w II kwartale 2003 r. wyniósł minus 5 320 tys. zł wobec minus 4 734 tys. zł. </w:t>
        <w:br/>
        <w:t xml:space="preserve">w I kwartale br. Wynik finansowy netto Banku za II kwartał 2003 r. wyniósł 3 447 tys. zł wobec </w:t>
        <w:br/>
        <w:t>6 279 tys. zł w I kwartale 2003 r. oraz 69 266 tys. zł w analogicznym okresie roku poprzedniego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Wynik finansowy netto Grupy jest równy wynikowi netto Banku, inna jest natomiast struktura rachunku zysków i strat, co jest efektem zastąpienia wyceny metodą praw własności w sprawozdaniu Banku konsolidacją metodą pełną w sprawozdaniu skonsolidowanym Grupy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i/>
          <w:i/>
        </w:rPr>
      </w:pPr>
      <w:r>
        <w:rPr>
          <w:i/>
        </w:rPr>
        <w:t>Wielkości komercyjn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Według stanu na 30 czerwca 2003 r. wartość depozytów zgromadzonych przez podmiot dominujący wynosiła łącznie 22.175,6 mln z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</w:rPr>
        <w:t xml:space="preserve"> i wzrosła w stosunku do końca grudnia 2002 r. o 412,8 mln zł, </w:t>
        <w:br/>
        <w:t>tj. o 1,9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Wartość zaangażowania kredytowego na koniec czerwca 2003 r. wyniosła łącznie 15.484,9 mln z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</w:rPr>
        <w:footnoteReference w:id="3"/>
      </w:r>
      <w:r>
        <w:rPr>
          <w:rFonts w:cs="Times New Roman" w:ascii="Times New Roman" w:hAnsi="Times New Roman"/>
          <w:color w:val="000000"/>
          <w:sz w:val="22"/>
        </w:rPr>
        <w:t xml:space="preserve"> </w:t>
        <w:br/>
        <w:t xml:space="preserve">wobec 15.316,3 mln zł w grudniu 2002 r., co oznacza wzrost o 168,6 mln zł, tj. o 1,1%. W I półroczu 2003 r. ING Bank Śląski koncentrował się na kredytach dobrze zabezpieczonych oraz ograniczał rolę kredytów obarczonych wyższym poziomem ryzyka. </w:t>
      </w:r>
    </w:p>
    <w:p>
      <w:pPr>
        <w:pStyle w:val="TextBodyIndent"/>
        <w:spacing w:lineRule="atLeast" w:line="24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/>
          <w:b w:val="false"/>
          <w:color w:val="000000"/>
          <w:sz w:val="22"/>
        </w:rPr>
      </w:r>
    </w:p>
    <w:p>
      <w:pPr>
        <w:pStyle w:val="TextBodyIndent"/>
        <w:spacing w:lineRule="atLeast" w:line="240"/>
        <w:ind w:left="0" w:hanging="0"/>
        <w:rPr>
          <w:b w:val="false"/>
          <w:b w:val="false"/>
        </w:rPr>
      </w:pPr>
      <w:r>
        <w:rPr>
          <w:b w:val="false"/>
        </w:rPr>
        <w:t xml:space="preserve">Udział podmiotu dominującego w rynku należności kredytowych na koniec czerwca 2003 r. wyniósł </w:t>
      </w:r>
      <w:r>
        <w:rPr>
          <w:b w:val="false"/>
          <w:color w:val="000000"/>
        </w:rPr>
        <w:t>6,05</w:t>
      </w:r>
      <w:r>
        <w:rPr>
          <w:b w:val="false"/>
        </w:rPr>
        <w:t xml:space="preserve">% (6,16% na koniec grudnia 2002 r.). Udział w rynku depozytów i zobowiązań długookresowych ukształtował się na poziomie </w:t>
      </w:r>
      <w:r>
        <w:rPr>
          <w:b w:val="false"/>
          <w:color w:val="000000"/>
        </w:rPr>
        <w:t>6,65</w:t>
      </w:r>
      <w:r>
        <w:rPr>
          <w:b w:val="false"/>
        </w:rPr>
        <w:t>% (6,80% na koniec 2002 r.), przy czym odnotowano wzrost udziału w rynku depozytów gospodarstw domowych z 5,85 % na koniec 2002 r. do 5,97% na koniec czerwca 2003 r. Odnotowano także wzrost udziału w rynku depozytów korporacyjnych z 8,16 %na koniec czerwca 2002 r. do 8,28% na koniec czerwca 2003 r.</w:t>
      </w:r>
    </w:p>
    <w:p>
      <w:pPr>
        <w:pStyle w:val="TextBodyIndent"/>
        <w:spacing w:lineRule="atLeast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tLeast" w:line="240"/>
        <w:ind w:left="0" w:hanging="0"/>
        <w:rPr/>
      </w:pPr>
      <w:r>
        <w:rPr>
          <w:b w:val="false"/>
        </w:rPr>
        <w:t xml:space="preserve">Liczba prowadzonych przez podmiot dominujący rachunków osobistych na koniec czerwca 2003 roku  wyniosła </w:t>
      </w:r>
      <w:r>
        <w:rPr>
          <w:b w:val="false"/>
          <w:color w:val="000000"/>
        </w:rPr>
        <w:t>1 063,0 tys</w:t>
      </w:r>
      <w:r>
        <w:rPr>
          <w:b w:val="false"/>
        </w:rPr>
        <w:t xml:space="preserve">., co oznacza wzrost o 48,7 tys. w porównaniu do analogicznego okresu roku ubiegłego. Udział ING Banku Śląskiego w rynku ROR-ów na koniec czerwca 2003 r. wyniósł 8,0% wobec 8,2% na koniec I półrocza 2002 r. </w:t>
      </w:r>
      <w:r>
        <w:rPr>
          <w:b w:val="false"/>
          <w:color w:val="000000"/>
        </w:rPr>
        <w:t>Liczba klientów korzystających z systemów bankowości elektronicznej wzrosła z 518 969 na koniec grudnia 2002 r. do 569 356 na koniec czerwca 2003 r.</w:t>
      </w:r>
    </w:p>
    <w:p>
      <w:pPr>
        <w:pStyle w:val="TextBodyIndent"/>
        <w:spacing w:lineRule="atLeast" w:line="240"/>
        <w:ind w:left="0" w:hanging="0"/>
        <w:rPr/>
      </w:pPr>
      <w:r>
        <w:rPr>
          <w:b w:val="false"/>
          <w:color w:val="000000"/>
        </w:rPr>
        <w:br/>
      </w:r>
      <w:r>
        <w:rPr>
          <w:color w:val="000000"/>
        </w:rPr>
        <w:t>Dane dotyczące bankowości elektronicznej kształtują się następując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</w:rPr>
      </w:pPr>
      <w:r>
        <w:rPr>
          <w:rFonts w:cs="Times New Roman" w:ascii="Times New Roman" w:hAnsi="Times New Roman"/>
          <w:b/>
          <w:i/>
          <w:color w:val="FF0000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ystem bankowości elektronicznej</w:t>
        <w:tab/>
        <w:t>Liczba klientów</w:t>
        <w:tab/>
        <w:t>Liczba klientów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 xml:space="preserve">31.03.2003 </w:t>
        <w:tab/>
        <w:t xml:space="preserve">                    30.06.20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FF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  <w:lang w:val="en-US"/>
        </w:rPr>
        <w:t>MultiCash</w:t>
        <w:tab/>
        <w:tab/>
        <w:tab/>
        <w:t xml:space="preserve">    9 536</w:t>
        <w:tab/>
        <w:tab/>
        <w:tab/>
        <w:t xml:space="preserve">  9 34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  <w:tab/>
        <w:t>HomeCash</w:t>
        <w:tab/>
        <w:tab/>
        <w:tab/>
        <w:t xml:space="preserve">  32 029</w:t>
        <w:tab/>
        <w:tab/>
        <w:tab/>
        <w:t>29 64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  <w:tab/>
        <w:t>TransDysk</w:t>
        <w:tab/>
        <w:tab/>
        <w:tab/>
        <w:t xml:space="preserve">    2 263</w:t>
        <w:tab/>
        <w:tab/>
        <w:tab/>
        <w:t xml:space="preserve">  2 1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  <w:lang w:val="de-DE"/>
        </w:rPr>
        <w:t>ING BankOnLine</w:t>
        <w:tab/>
        <w:tab/>
        <w:t xml:space="preserve">  73 457</w:t>
        <w:tab/>
        <w:tab/>
        <w:tab/>
        <w:t>81 24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FF0000"/>
          <w:sz w:val="22"/>
          <w:lang w:val="de-DE"/>
        </w:rPr>
        <w:tab/>
      </w:r>
      <w:r>
        <w:rPr>
          <w:rFonts w:cs="Times New Roman" w:ascii="Times New Roman" w:hAnsi="Times New Roman"/>
          <w:color w:val="000000"/>
          <w:sz w:val="22"/>
          <w:lang w:val="de-DE"/>
        </w:rPr>
        <w:t>HaloŚląski</w:t>
        <w:tab/>
        <w:tab/>
        <w:tab/>
        <w:t>435 777</w:t>
        <w:tab/>
        <w:tab/>
        <w:t xml:space="preserve">          446 932</w:t>
      </w:r>
    </w:p>
    <w:p>
      <w:pPr>
        <w:pStyle w:val="Tekstpodstawowy2"/>
        <w:rPr/>
      </w:pPr>
      <w:r>
        <w:rPr/>
        <w:t xml:space="preserve">Ilość transakcji realizowanych za pomocą systemów bankowości elektronicznej osiągnęła </w:t>
        <w:br/>
        <w:t xml:space="preserve">w czerwcu 2003 r. poziom 2 239 tys. Wartość obrotu transakcji realizowanych w miesiącu czerwcu </w:t>
        <w:br/>
        <w:t>2003 r. za pośrednictwem systemów bankowości elektronicznej wyniosła ponad 19,38 mld zł.</w:t>
      </w:r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rPr/>
      </w:pPr>
      <w:r>
        <w:rPr>
          <w:i/>
          <w:color w:val="000000"/>
        </w:rPr>
        <w:t>Struktura portfela kredytowego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FF0000"/>
          <w:sz w:val="22"/>
        </w:rPr>
      </w:pPr>
      <w:r>
        <w:rPr>
          <w:rFonts w:cs="Times New Roman" w:ascii="Times New Roman" w:hAnsi="Times New Roman"/>
          <w:i/>
          <w:color w:val="FF0000"/>
          <w:sz w:val="22"/>
        </w:rPr>
      </w:r>
    </w:p>
    <w:p>
      <w:pPr>
        <w:pStyle w:val="Tekstpodstawowy3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rPr/>
      </w:pPr>
      <w:r>
        <w:rPr/>
        <w:t xml:space="preserve">Grupa ING Banku Śląskiego w II kwartale 2003 r. utworzyła rezerwy celowe na należności </w:t>
        <w:br/>
        <w:t xml:space="preserve">i zobowiązania pozabilansowe w wysokości 107,5 mln zł wobec 101,7 mln zł w I kwartale 2003 r. oraz 67,3 mln zł w analogicznym okresie roku poprzedniego. Przyrost rezerw celowych dotyczył należności, które zostały przekwalifikowane do kategorii o wyższym ryzyku w związku z brakiem spłat rat kapitałowych i odsetek lub w wyniku  pogorszenia sytuacji finansowej klienta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dług stanu na 30 czerwca 2003 roku udział kredytów nieregularnych w portfelu kredytowym podmiotu dominującego wynosił 31,1% wobec 26,5% w grudniu 2002 roku. </w:t>
      </w:r>
    </w:p>
    <w:p>
      <w:pPr>
        <w:pStyle w:val="Tekstpodstawowy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kstpodstawowy3"/>
        <w:rPr/>
      </w:pPr>
      <w:r>
        <w:rPr/>
        <w:t>Poniższa tabela prezentuje strukturę portfela kredytowego wg stanu na dzień 30 czerwca 2003 r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22"/>
        <w:gridCol w:w="1800"/>
        <w:gridCol w:w="1620"/>
        <w:gridCol w:w="1834"/>
      </w:tblGrid>
      <w:tr>
        <w:trPr>
          <w:trHeight w:val="269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,0 mln zł</w:t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Zaangażowa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ruktura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ezerwy celow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opień pokrycia *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Ogółem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5 484,9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00,00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 862,1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2,84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z tego: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- regularne: 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0 675,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68,94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9,2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,09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- nieregularne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4 809,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31,06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 852,9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38,53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 poniżej standardu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118,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22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,3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,39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 wątpliwe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728,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,16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4,8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,43%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 stracone</w:t>
            </w:r>
          </w:p>
        </w:tc>
        <w:tc>
          <w:tcPr>
            <w:tcW w:w="17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96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,68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577,8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0,39%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/ pozycja ˝ogółem˝ liczona jako suma rezerw celowych i rezerw o charakterze ogólnym do zaangażowania kredytowego</w:t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zerwa na Ryzyko Ogólne</w:t>
        <w:tab/>
        <w:tab/>
        <w:t xml:space="preserve">  84,4 mln zł</w:t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zerwa na ogólne ryzyko kredytowe</w:t>
        <w:tab/>
        <w:tab/>
        <w:t xml:space="preserve">  42,2 mln zł</w:t>
      </w:r>
    </w:p>
    <w:p>
      <w:pPr>
        <w:pStyle w:val="Footnote"/>
        <w:widowControl w:val="false"/>
        <w:rPr>
          <w:rFonts w:ascii="Times New Roman" w:hAnsi="Times New Roman" w:eastAsia="Wingdings" w:cs="Times New Roman"/>
          <w:color w:val="000000"/>
          <w:sz w:val="22"/>
        </w:rPr>
      </w:pPr>
      <w:r>
        <w:rPr>
          <w:rFonts w:eastAsia="Wingdings" w:cs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II kwartale 2003 r. podmiot dominujący wzmocnił poziom bezpieczeństwa w zakresie ryzyka kredytowego i utworzył dalsze rezerwy, zwiększając stopień pokrycia kredytów. Stopień pokrycia portfela kredytowego rezerwami wzrósł z 11,4% na koniec grudnia 2002 r. do 12,8% na koniec czerwca 2003 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rPr/>
      </w:pPr>
      <w:r>
        <w:rPr/>
        <w:t xml:space="preserve">Dane nt. jednostek podporządkowanych wobec ING Banku Śląskiego S.A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</w:rPr>
      </w:pPr>
      <w:r>
        <w:rPr>
          <w:rFonts w:eastAsia="Wingdings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</w:rPr>
      </w:pPr>
      <w:r>
        <w:rPr>
          <w:rFonts w:eastAsia="Wingdings"/>
        </w:rPr>
        <w:t xml:space="preserve">ING Bank Śląski S.A. posiada 20% udziału w kapitale Powszechnego Towarzystwa Emerytalnego ING Nationale Nederlanden S.A. Spółka należy do wiodących towarzystw emerytalnych w Polsce. </w:t>
        <w:br/>
        <w:t>W okresie I półrocza br. Spółka ugruntowała swoją wysoką pozycję na rynku.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</w:rPr>
      </w:pPr>
      <w:r>
        <w:rPr>
          <w:rFonts w:eastAsia="Wingdings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rFonts w:eastAsia="Wingdings"/>
        </w:rPr>
        <w:t>ING Bank Śląski S.A. posiada 60% udziału w kapitale i 50% głosów w Walnym Zgromadzeniu Centrum Banku Śląskiego Sp. z o.o. Spółka zarządza dwoma obiektami: siedzibą Centrali ING Banku Śląskiego oraz obiektem o charakterze komercyjnym, przeznaczonym pod wynajem.</w:t>
      </w:r>
      <w:r>
        <w:rPr/>
        <w:t xml:space="preserve"> W okresie </w:t>
        <w:br/>
        <w:t>I półrocza br. Spółka podejmowała szereg działań zmierzających do pozyskania nowych najemców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</w:rPr>
      </w:pPr>
      <w:r>
        <w:rPr>
          <w:rFonts w:eastAsia="Wingdings"/>
        </w:rPr>
        <w:t>ING Bank Śląski S.A. posiada 79,79% udziału w kapitale Solver Sp. z o.o.</w:t>
      </w:r>
      <w:r>
        <w:rPr/>
        <w:t xml:space="preserve"> Przedmiotem działania Spółki jest handel hurtowy i detaliczny artykułami spożywczymi i przemysłowymi,  pośrednictwo </w:t>
        <w:br/>
        <w:t>i obrót nieruchomościami oraz świadczenie usług. Solver Sp. z o.o. zarządza między innymi ośrodkami wczasowymi, które w I półroczu br. cieszyły się dużym zainteresowaniem klientów.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ING Bank Śląski S.A. jest właścicielem 100% akcji ING BSK Leasing S.A. Przedmiotem działania Spółki jest świadczenie usług leasingowych. W I półroczu br. Spółka koncentrowała się pozyskiwaniu zdrowego portfela należności leasingowych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ING Bank Śląski S.A. jest właścicielem 100% akcji ING Securities S.A. Spółka  należy do grona największych firm maklerskich w Polsce, operujących na rynkach akcji, obligacji i instrumentów pochodnych. W I półroczu br. Spółka modyfikowała swoją działalność w odniesieniu do klientów detalicznych. ING Securities opracował projekt Punktu Informacji Brokerskich, który jest stanowiskiem sprzedawcy zintegrowanych usług bankowych i maklerskich. PIB stanowi połączenie idei kiosku internetowego z możliwością bezpośredniego kontaktu z pracownikiem.</w:t>
      </w:r>
    </w:p>
    <w:p>
      <w:pPr>
        <w:pStyle w:val="Tekstpodstawowy2"/>
        <w:rPr/>
      </w:pPr>
      <w:r>
        <w:rPr>
          <w:rFonts w:eastAsia="Times New Roman"/>
        </w:rPr>
        <w:t xml:space="preserve"> </w:t>
      </w:r>
      <w:r>
        <w:rPr/>
        <w:br/>
        <w:t xml:space="preserve">ING Bank Śląski S.A. jest właścicielem 100% akcji Śląskiego Banku Hipotecznego S.A. Działalność Spółki koncentruje się na kredytowaniu osób fizycznych w zakresie zaspokojenia potrzeb mieszkaniowych oraz kredytowaniu podmiotów gospodarczych. W I półroczu br. Śląski Bank Hipoteczny aktywnie pozyskiwał nowych klientów i budował portfel kredytowy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V</w:t>
        <w:tab/>
        <w:t>INFORMACJA O KOREKTACH Z TYTUŁU REZERW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mioty Grupy tworzą rezerwy celowe na należności i zobowiązania warunkowe oraz dokonują aktualizacji majątku finansowego według następujących zasad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W przypadku banków tworzenie rezerw następuje na podstawie rozporządzenia Ministra Finansów z dnia 10.12.2001 r. w sprawie zasad tworzenia rezerw na ryzyko związane </w:t>
        <w:br/>
        <w:t xml:space="preserve">z działalnością banków </w:t>
      </w:r>
      <w:r>
        <w:rPr>
          <w:rFonts w:cs="Times New Roman" w:ascii="Times New Roman" w:hAnsi="Times New Roman"/>
          <w:color w:val="000000"/>
          <w:sz w:val="22"/>
        </w:rPr>
        <w:t xml:space="preserve">(Dz. U. Nr 149, poz. 1672 z późn. zmian.), </w:t>
      </w:r>
      <w:r>
        <w:rPr>
          <w:rFonts w:cs="Times New Roman" w:ascii="Times New Roman" w:hAnsi="Times New Roman"/>
          <w:sz w:val="22"/>
        </w:rPr>
        <w:t xml:space="preserve">przy jednoczesnym zastosowaniu bardziej restrykcyjnych zasad.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przypadku pozostałych podmiotów rezerwy tworzone są na podstawie przepisów ustawy </w:t>
        <w:br/>
        <w:t xml:space="preserve">o rachunkowości, a dla oceny sytuacji ekonomiczno-finansowej klienta wykorzystywane </w:t>
        <w:br/>
        <w:t>są zasady tworzenia rezerw stosowane przez podmiot dominując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ldo rezerw celowych w II kwartale 2003 r. było ujemne i wynosiło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sprawozdaniu skonsolidowanym Grupy 107 543 tys. zł. W kwocie tej znajduje się saldo rezerw celowych na należności i zobowiązania pozabilansowe w wysokości minus 107 615 tys. zł. a także saldo aktualizacji wartości aktywów finansowych w wysokości 72 tys. zł.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sprawozdaniu ING Banku Śląskiego S.A 108 322 tys. zł., dotycząca rezerw celowych na należności i zobowiązania pozabilansowe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art. 37 ustawy o rachunkowości w związku z przejściowymi różnicami pomiędzy wykazywaną w księgach rachunkowych wartością aktywów i pasywów, a ich wartością podatkową oraz stratą podatkową możliwą do odliczenia w przyszłości, jednostki są zobligowane do tworzenia rezerw i ustalania aktywów z tytułu odroczonego podatku dochodoweg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wota rezerwy na odroczony podatek dochodowy netto za II kwartał wynosi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sprawozdaniu skonsolidowanym Grupy minus 28 308 tys. zł.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sprawozdaniu ING Banku Śląskiego S.A. minus 28 361 tys. zł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nik finansowy za II kwartał 2003 został powiększony o następujące kwoty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sprawozdaniu skonsolidowanym Grupy 28 801 tys. zł.,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sprawozdaniu ING Banku Śląskiego S.A. 28 835 tys. zł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nadto rezerwa z tytułu odroczonego podatku dochodowego związanego z wyceną aktywów finansowych dostępnych do sprzedaży odnoszoną na kapitał z aktualizacji wyceny w sprawozdaniu skonsolidowanym oraz  w sprawozdaniu ING Banku Śląskiego S.A. za II kw. wyniosła odpowiednio minus 494 tys. zł i minus 473 tys. z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woty rezerwy z tytułu odroczonego podatku dochodowego netto za okres 01.01.2003 – 30.06.2003  wynoszą odpowiednio minus 331 342 tys. zł (sprawozdanie skonsolidowane) oraz  minus 314 658 tys. zł. (sprawozdanie ING Banku Śląskiego S.A.)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woty aktywów i rezerw z tytułu odroczonego podatku dochodowego narastająco na dzień 30.06.2003 r. wynoszą odpowiednio 436 826 tys. zł i 105 484 tys. zł. (sprawozdanie skonsolidowane) oraz  414 645 tys. zł. i 99 987 tys. zł. (sprawozdanie ING Banku Śląskiego S.A.)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V</w:t>
        <w:tab/>
        <w:t>INFORMACJA DOTYCZĄCA ZASAD ROZLICZEŃ I SPOSOBU PREZENTACJI ULG INWESTYCYJN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dmiot dominujący Grupy dokonuje rozliczeń ulgi inwestycyjnej zgodnie z pismem Ministerstwa Finansów nr DR-2/JJ/261/96 z dnia 29.07.1996r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znana w II kwartale 2003 r. dodatkowa amortyzacja z tytułu ulg inwestycyjnych uzyskanych w latach 1994-1999 r., zaliczona do kosztów II kwartału 2003 r. wyniosła 1 885 tys. 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wcity3"/>
        <w:rPr/>
      </w:pPr>
      <w:r>
        <w:rPr/>
        <w:t>VI</w:t>
        <w:tab/>
        <w:t xml:space="preserve">WSKAZANIE AKCJONARIUSZY POSIADAJĄCYCH BEZPOŚREDNIO LUB POŚREDNIO CO NAJMNIEJ 5% OGÓLNEJ LICZBY GŁOSÓW W WALNYM ZGROMADZENIU EMITENTA LUB CO NAJMNIEJ 5% JEGO </w:t>
        <w:tab/>
        <w:t>KAPITAŁU AKCYJNEG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dług stanu na dzień przekazania raportu za I kwartał br. akcjonariuszami posiadającymi 5 i więcej procent głosów na Walnym Zgromadzeniu ING Banku Śląskiego Spółka Akcyjna były następujące podmioty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418.6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okresie od dnia przekazania poprzedniego raportu kwartalnego do dnia przekazania raportu za II kwartał 2003 r. nastąpiły następujące zmiany w strukturze akcjonariuszy, posiadających 5 i więcej procent głosów na Walnym Zgromadzeni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 dniu 19.05.2003 r. Zarząd ING Banku Śląskiego S.A. powziął informację o posiadaniu w dniu 14.05.2003 r. przez Commercial Union Otwarty Fundusz Emerytalny BPH CU WBK 650 568 akcji i głosów spółki ING Bank Śląski S.A., stanowiących 5,001% akcji i głosów na Walnym Zgromadzeniu Akcjonariuszy Bank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dług stanu na dzień przekazania raportu akcjonariuszami posiadającymi 5 i więcej procent głosów </w:t>
        <w:br/>
        <w:t>na Walnym Zgromadzeniu ING Banku Śląskiego Spółka Akcyjna były następujące podmioty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418.6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77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ercial Union Otwarty Fundusz Emerytalny BPH CU WBK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0.56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VII</w:t>
        <w:tab/>
        <w:t xml:space="preserve">INFORMACJE O AKCJACH ING BANKU ŚLĄSKIEGO SA POSIADANYCH PRZEZ CZŁONKÓW </w:t>
        <w:tab/>
        <w:t xml:space="preserve">ZARZĄDU I RADY NADZORCZEJ 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dzień przekazania poprzedniego raportu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dzień przekazania raportu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 z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Pozostali członkowie Rady Nadzorczej i Zarządu Banku na dzień przekazania poprzedniego raportu kwartalnego i na dzień przekazania raportu za II kwartał 2003 r. nie posiadali akcji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VIII</w:t>
        <w:tab/>
        <w:t>OPIS DOKONAŃ GRUPY KAPITAŁOWEJ EMITENTA W II KWARTALE 2003 R</w:t>
      </w:r>
      <w:r>
        <w:rPr>
          <w:rFonts w:cs="Times New Roman" w:ascii="Times New Roman" w:hAnsi="Times New Roman"/>
          <w:b/>
          <w:i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Uchwały Walnego Zgromadzenia Akcjonariusz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</w:rPr>
        <w:t>N</w:t>
      </w:r>
      <w:r>
        <w:rPr>
          <w:rFonts w:cs="Times New Roman" w:ascii="Times New Roman" w:hAnsi="Times New Roman"/>
          <w:color w:val="000000"/>
          <w:sz w:val="22"/>
        </w:rPr>
        <w:t>a Zwyczajnym Walnym Zgromadzeniu Akcjonariuszy ING Banku Śląskiego S.A. w dniu 27.05.2003 r. podjęte zostały uchwały m.in. w sprawie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chwalenia Regulaminu Walnego Zgromadzenia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atwierdzenia sprawozdania finansowego ING Banku Śląskiego S.A. za 2002 r.,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atwierdzenia sprawozdania Zarządu z działalności ING Banku Śląskiego S.A. w 2002 r.,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atwierdzenia skonsolidowanego sprawozdania finansowego Grupy Kapitałowej ING Banku Śląskiego S.A. za 2002 r.,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atwierdzenia sprawozdania Zarządu z działalności Grupy Kapitałowej ING Banku Śląskiego S.A. w 2002 r.,</w:t>
      </w:r>
    </w:p>
    <w:p>
      <w:pPr>
        <w:pStyle w:val="Normal"/>
        <w:numPr>
          <w:ilvl w:val="0"/>
          <w:numId w:val="24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udzielenia członkom Zarządu Banku absolutorium z wykonania obowiązków za 2002 r.,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udzielenia członkom Rady Nadzorczej absolutorium z wykonania obowiązków za 2002 r.,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odziału zysku za 2002 r.,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ypłaty dywidendy za 2002 r.,</w:t>
      </w:r>
    </w:p>
    <w:p>
      <w:pPr>
        <w:pStyle w:val="Normal"/>
        <w:numPr>
          <w:ilvl w:val="0"/>
          <w:numId w:val="23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ykorzystania kapitału rezerwowego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mian Statutu ING Banku Śląskiego S.A. (Postanowienie z dnia 27.06.2003 r. dotyczące m.in. zarejestrowania zmian w Statucie Banku Zarząd ING Banku Śląskiego S.A. otrzymał z Sądu Rejonowego w Katowicach, Wydziału Gospodarczego Krajowego Rejestru Sądowego w dniu 11 lipca 2003 r.),</w:t>
      </w:r>
    </w:p>
    <w:p>
      <w:pPr>
        <w:pStyle w:val="Normal"/>
        <w:numPr>
          <w:ilvl w:val="0"/>
          <w:numId w:val="22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 sprawie oświadczenia o stosowaniu w ING Banku Śląskim S.A. „Dobrych praktyk w spółkach publicznych”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Jednocześnie ZWZA powołało Pana Erika Dralansa na Członka Rady Nadzorczej ING Banku Śląskiego S.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wcity3"/>
        <w:rPr/>
      </w:pPr>
      <w:r>
        <w:rPr/>
        <w:t xml:space="preserve">2. </w:t>
        <w:tab/>
        <w:t xml:space="preserve">Racjonalizacja zatrudnienia w ING Banku Śląskim S.A. 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widowControl w:val="false"/>
        <w:autoSpaceDE w:val="true"/>
        <w:rPr>
          <w:rFonts w:eastAsia="Wingdings"/>
        </w:rPr>
      </w:pPr>
      <w:r>
        <w:rPr>
          <w:rFonts w:eastAsia="Wingdings"/>
        </w:rPr>
        <w:t>W dniu 15.04.2003 r. Zarząd ING Banku Śląskiego poinformował o podjęciu decyzji o racjonalizacji zatrudnienia, której podstawowym celem jest trwałe obniżenie kosztów działalności, zwiększenie efektywności oraz konkurencyjności ING Banku Śląskiego. Racjonalizacja zatrudnienia będzie dotyczyć redukcji etatów lub zmniejszania ich wymiaru i obejmie około 10 % ogółu zatrudnionych w Banku. W niektórych przypadkach nastąpią przesunięcia pracowników do innych jednostek organizacyjnych Banku. Bank planuje rozpocząć proces racjonalizacji zatrudnienia po spełnieniu wymaganych przez prawo procedur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eastAsia="Wingdings" w:cs="Times New Roman"/>
          <w:color w:val="000000"/>
          <w:sz w:val="22"/>
        </w:rPr>
      </w:pPr>
      <w:r>
        <w:rPr>
          <w:rFonts w:eastAsia="Wingdings" w:cs="Times New Roman" w:ascii="Times New Roman" w:hAnsi="Times New Roman"/>
          <w:color w:val="000000"/>
          <w:sz w:val="22"/>
        </w:rPr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  <w:color w:val="000000"/>
        </w:rPr>
        <w:t>Racjonalizacja zatrudnienia zostanie przeprowadzona w oparciu o Ustawę z dnia 28 grudnia 1989 roku o szczególnych zasadach rozwiązywania z pracownikami stosunków pracy z przyczyn dotyczących zakładów pracy oraz o zmianie niektórych ustaw (Dz. U. z 1990 Nr 4, poz. 19 z późniejszymi zmianami).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ind w:left="0" w:hanging="0"/>
        <w:rPr/>
      </w:pPr>
      <w:r>
        <w:rPr/>
        <w:t>3.</w:t>
        <w:tab/>
        <w:t xml:space="preserve">Oświadczenie o stosowaniu w ING Banku Śląskim S.A. Zasad ładu korporacyjnego 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widowControl w:val="false"/>
        <w:autoSpaceDE w:val="true"/>
        <w:rPr>
          <w:rFonts w:eastAsia="Wingdings"/>
        </w:rPr>
      </w:pPr>
      <w:r>
        <w:rPr>
          <w:rFonts w:eastAsia="Wingdings"/>
        </w:rPr>
        <w:t>Stosownie do uchwały Rady Giełdy nr 68/962/2002 z dnia 20.11.2002 r. dostrzegając wagę i znaczenie zasad ładu korporacyjnego określających reguły postępowania, którymi winny kierować się organy spółek publicznych, członkowie tych organów oraz akcjonariusze, a także mając na względzie specyfikę funkcjonowania spółki prowadzącej działalność bankową, której większościowym udziałowcem jest zagraniczny inwestor strategiczny, Zarząd ING Banku Śląskiego S.A. przedstawił w dniu 30.06.2003 r. Oświadczenie o stosowaniu w ING Banku Śląskim S.A. Zasad ładu korporacyjnego określonych w „Dobrych praktykach w spółkach publicznych w 2002 r.” wprowadzonych uchwałą Rady Giełdy nr 58/952/2002 z dnia 16.10.2002 r., wraz z komentarzem o sposobie ich stosowania przez Bank.</w:t>
      </w:r>
    </w:p>
    <w:p>
      <w:pPr>
        <w:pStyle w:val="Tekstpodstawowywcity3"/>
        <w:ind w:left="0" w:hanging="0"/>
        <w:rPr>
          <w:b w:val="false"/>
          <w:b w:val="false"/>
          <w:highlight w:val="yellow"/>
        </w:rPr>
      </w:pPr>
      <w:r>
        <w:rPr>
          <w:b w:val="false"/>
          <w:color w:val="000000"/>
        </w:rPr>
        <w:t>Oświadczenie zostało jednomyślnie przyjęte przez Zarząd i Radę Nadzorczą oraz zaaprobowane przez Walne Zgromadzenie Akcjonariuszy ING Banku Śląskiego S.A.</w:t>
      </w:r>
    </w:p>
    <w:p>
      <w:pPr>
        <w:pStyle w:val="Tekstpodstawowywcity3"/>
        <w:ind w:left="0" w:hanging="0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kstpodstawowywcity3"/>
        <w:ind w:left="0" w:hanging="0"/>
        <w:rPr/>
      </w:pPr>
      <w:r>
        <w:rPr/>
        <w:t>4.</w:t>
        <w:tab/>
        <w:t>Informacja o ratingach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widowControl w:val="false"/>
        <w:autoSpaceDE w:val="true"/>
        <w:rPr>
          <w:rFonts w:eastAsia="Wingdings"/>
        </w:rPr>
      </w:pPr>
      <w:r>
        <w:rPr>
          <w:rFonts w:eastAsia="Wingdings"/>
        </w:rPr>
        <w:t>W dniu 22.07.2003 agencja Fitch Ratings opublikowała informację o zmianie ratingu wsparcia z "3" na "2". Powyższa zmiana wiąże się ze zmianą metodologii konstruowania ratingu wsparcia, odpowiednio wysokim poziomem wsparcia ze strony inwestora strategicznego (ING Bank N.V.), a także zakończonym procesem rewizji ratingów dla banków. Obecnie nadal będzie obowiązywać skala "1, 2, 3, 4, 5"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ating "2" oznacza "bank z wysokim prawdopodobieństwem otrzymania wsparcia zewnętrznego; instytucja udzielająca wsparcia posiada wysoki rating i wolę udzielenia wsparcia; minimalny rating długoterminowy nie jest niższy niż BBB-".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  <w:color w:val="000000"/>
        </w:rPr>
        <w:t>Pozostałe ratingi dla Banku pozostały na niezmienionym poziomie.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ind w:left="0" w:hanging="0"/>
        <w:rPr/>
      </w:pPr>
      <w:r>
        <w:rPr/>
        <w:t>5.</w:t>
        <w:tab/>
        <w:t xml:space="preserve"> Inne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5.1.</w:t>
        <w:tab/>
        <w:t xml:space="preserve">Rezygnacja Członka Rady Nadzorczej ING Banku Śląskiego S.A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wiązku z rezygnacją z pracy w ING Group Pan Ralf Hartmut Fiedler złożył w dniu 28.05.2003 r. rezygnację z funkcji Członka Rady Nadzorczej ING Banku Śląskiego S.A. </w:t>
      </w:r>
    </w:p>
    <w:p>
      <w:pPr>
        <w:pStyle w:val="Tekstpodstawowywcity3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  <w:t>5.2</w:t>
        <w:tab/>
        <w:t>Pozostałe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 xml:space="preserve">Według stanu na dzień 30.06.2003 r. Bank prowadził działalność operacyjną poprzez sieć 332 oddziałów wobec 350 oddziałów na dzień 30.06.2002 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trudnienie w Grupie Kapitałowej wynosiło odpowiedni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0.06.2003 </w:t>
        <w:tab/>
        <w:t>7 586 osób, co stanowiło 7 425 etatów,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0.06.2002 </w:t>
        <w:tab/>
        <w:t xml:space="preserve">8 071 osób, co stanowiło 7 941 etatów. </w:t>
      </w:r>
    </w:p>
    <w:p>
      <w:pPr>
        <w:pStyle w:val="Tekstpodstawowywcity3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rPr/>
      </w:pPr>
      <w:r>
        <w:rPr/>
        <w:t xml:space="preserve">IX </w:t>
        <w:tab/>
        <w:t xml:space="preserve">INFORMACJA O WSZCZĘCIU PRZED SĄDEM LUB ORGANEM ADMINISTRACJI PUBLICZNEJ POSTĘPOWAŃ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II kwartale 2003  r. w Grupie Kapitałowej ING Banku Śląskiego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skonsolidowanego raportu kwartalnego za II kwartał 2003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9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Dane liczbowe obejmują depozyty osób prywatnych, podmiotów gospodarczych sektora niefinansowego, budżetowego i sektora finansowego, bez uwzględniania zobowiązań w drodze oraz odset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Na prezentowaną wartość składają się kredyty udzielone podmiotom gospodarczym sektora niefinansowego, budżetowego i sektora finansowego oraz klientom indywidualnym. Wartość uwzględnia kredyty dyskontowe oraz pożyczkę podporządkowaną, nie obejmuje lokat międzybankowych udzielonych, należności w drodze oraz odsetek zapadłych i niezapadł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 xml:space="preserve">Grupa Kapitałowa ING Banku Śląskiego Spółka Akc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b/>
      <w:sz w:val="22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Times New Roman" w:hAnsi="Times New Roman" w:cs="Times New Roman"/>
      <w:b/>
      <w:sz w:val="22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4:25:00Z</dcterms:created>
  <dc:creator>emitent</dc:creator>
  <dc:description/>
  <dc:language>en-US</dc:language>
  <cp:lastModifiedBy>Rafał Ptaś</cp:lastModifiedBy>
  <cp:lastPrinted>2003-08-08T13:58:00Z</cp:lastPrinted>
  <dcterms:modified xsi:type="dcterms:W3CDTF">2003-08-14T08:45:00Z</dcterms:modified>
  <cp:revision>4</cp:revision>
  <dc:subject/>
  <dc:title>KOMENTARZ </dc:title>
</cp:coreProperties>
</file>