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0" w:after="0"/>
        <w:jc w:val="center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  <w:t>ING BANK ŚLĄSKI S.A.</w:t>
      </w:r>
    </w:p>
    <w:p>
      <w:pPr>
        <w:pStyle w:val="Normal"/>
        <w:spacing w:before="360" w:after="0"/>
        <w:jc w:val="center"/>
        <w:rPr>
          <w:b/>
          <w:b/>
          <w:lang w:val="pl-PL"/>
        </w:rPr>
      </w:pPr>
      <w:r>
        <w:rPr>
          <w:b/>
          <w:lang w:val="pl-PL"/>
        </w:rPr>
        <w:t>RAPORT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BIEGŁEGO REWIDENT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ZA ROK OBROTOWY KOŃCZĄCY SIĘ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31 GRUDNIA 2001 ROKU</w:t>
      </w:r>
      <w:r>
        <w:br w:type="page"/>
      </w:r>
    </w:p>
    <w:p>
      <w:pPr>
        <w:pStyle w:val="Podtytu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rPr>
          <w:rFonts w:ascii="Times New Roman" w:hAnsi="Times New Roman" w:cs="Times New Roman"/>
          <w:b w:val="false"/>
          <w:b w:val="false"/>
          <w:sz w:val="20"/>
          <w:lang w:val="pl-PL"/>
        </w:rPr>
      </w:pPr>
      <w:r>
        <w:rPr>
          <w:rFonts w:cs="Times New Roman" w:ascii="Times New Roman" w:hAnsi="Times New Roman"/>
          <w:b w:val="false"/>
          <w:sz w:val="20"/>
          <w:lang w:val="pl-PL"/>
        </w:rPr>
      </w:r>
    </w:p>
    <w:p>
      <w:pPr>
        <w:pStyle w:val="Heading1"/>
        <w:keepNext w:val="true"/>
        <w:spacing w:before="60" w:after="260"/>
        <w:ind w:left="709" w:hanging="709"/>
        <w:rPr>
          <w:rFonts w:ascii="Times New Roman" w:hAnsi="Times New Roman" w:cs="Times New Roman"/>
          <w:kern w:val="2"/>
          <w:sz w:val="32"/>
          <w:u w:val="none"/>
          <w:lang w:val="pl-PL"/>
        </w:rPr>
      </w:pPr>
      <w:r>
        <w:rPr>
          <w:rFonts w:cs="Times New Roman" w:ascii="Times New Roman" w:hAnsi="Times New Roman"/>
          <w:kern w:val="2"/>
          <w:sz w:val="32"/>
          <w:u w:val="none"/>
          <w:lang w:val="pl-PL"/>
        </w:rPr>
        <w:t>1</w:t>
        <w:tab/>
        <w:t>Część ogólna raportu</w:t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1</w:t>
        <w:tab/>
        <w:t>Dane identyfikujące Bank</w:t>
      </w:r>
    </w:p>
    <w:p>
      <w:pPr>
        <w:pStyle w:val="Normal"/>
        <w:spacing w:before="240" w:after="180"/>
        <w:ind w:left="709" w:hanging="709"/>
        <w:rPr>
          <w:b/>
          <w:b/>
          <w:lang w:val="pl-PL"/>
        </w:rPr>
      </w:pPr>
      <w:r>
        <w:rPr>
          <w:b/>
          <w:lang w:val="pl-PL"/>
        </w:rPr>
        <w:t>1.1.1</w:t>
        <w:tab/>
        <w:t>Nazwa Banku</w:t>
      </w:r>
    </w:p>
    <w:p>
      <w:pPr>
        <w:pStyle w:val="Normal"/>
        <w:ind w:left="709" w:hanging="0"/>
        <w:rPr>
          <w:sz w:val="22"/>
          <w:lang w:val="pl-PL"/>
        </w:rPr>
      </w:pPr>
      <w:r>
        <w:rPr>
          <w:sz w:val="22"/>
          <w:lang w:val="pl-PL"/>
        </w:rPr>
        <w:t xml:space="preserve">ING Bank Śląski S.A. (dawniej Bank Śląski w Katowicach S.A.). </w:t>
      </w:r>
    </w:p>
    <w:p>
      <w:pPr>
        <w:pStyle w:val="Normal"/>
        <w:ind w:left="709" w:hanging="0"/>
        <w:rPr>
          <w:sz w:val="22"/>
          <w:lang w:val="pl-PL"/>
        </w:rPr>
      </w:pPr>
      <w:r>
        <w:rPr>
          <w:sz w:val="22"/>
          <w:lang w:val="pl-PL"/>
        </w:rPr>
        <w:t>Nowa nazwa Banku została zarejestrowana w Sądzie Rejonowym w Katowicach w dniu 6 września 2001 roku.</w:t>
      </w:r>
    </w:p>
    <w:p>
      <w:pPr>
        <w:pStyle w:val="Heading3"/>
        <w:keepNext w:val="false"/>
        <w:spacing w:before="36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1.2</w:t>
        <w:tab/>
        <w:t>Siedziba Banku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ul. Sokolska 34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40-086 Katowice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3"/>
        <w:keepNext w:val="false"/>
        <w:spacing w:before="36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1.3</w:t>
        <w:tab/>
        <w:t>Rejestracja w Sądzie Gospodarczym</w:t>
      </w:r>
    </w:p>
    <w:p>
      <w:pPr>
        <w:pStyle w:val="Normal"/>
        <w:tabs>
          <w:tab w:val="clear" w:pos="720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Siedziba sądu: </w:t>
        <w:tab/>
        <w:tab/>
        <w:t>Katowice</w:t>
      </w:r>
    </w:p>
    <w:p>
      <w:pPr>
        <w:pStyle w:val="Normal"/>
        <w:tabs>
          <w:tab w:val="clear" w:pos="720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Data: </w:t>
        <w:tab/>
        <w:tab/>
        <w:t>18 października 1991 roku</w:t>
      </w:r>
    </w:p>
    <w:p>
      <w:pPr>
        <w:pStyle w:val="Normal"/>
        <w:tabs>
          <w:tab w:val="clear" w:pos="720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/>
      </w:pPr>
      <w:r>
        <w:rPr>
          <w:sz w:val="22"/>
          <w:lang w:val="pl-PL"/>
        </w:rPr>
        <w:t xml:space="preserve">Numer rejestru: </w:t>
        <w:tab/>
        <w:tab/>
        <w:t>KRS 0000005459</w:t>
      </w:r>
    </w:p>
    <w:p>
      <w:pPr>
        <w:pStyle w:val="Heading3"/>
        <w:keepNext w:val="false"/>
        <w:spacing w:before="36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1.4</w:t>
        <w:tab/>
        <w:t>Rejestracja w Urzędzie Skarbowym i Wojewódzkim Urzędzie Statystycznym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NIP:</w:t>
        <w:tab/>
        <w:tab/>
        <w:t>634-013-5475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REGON:</w:t>
        <w:tab/>
        <w:tab/>
        <w:t>271514909</w:t>
      </w:r>
    </w:p>
    <w:p>
      <w:pPr>
        <w:pStyle w:val="Heading2"/>
        <w:keepNext w:val="true"/>
        <w:spacing w:before="48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2</w:t>
        <w:tab/>
        <w:t>Dane identyfikujące biegłego rewidenta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PMG Polska Audyt Sp. z o.o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Ul. Chłodna 51, XVI p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00-867 Warszawa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PMG Polska Audyt Sp. z o.o. jest podmiotem uprawnionym do badania sprawozdań finansowych wpisanym na listę pod numerem 458.</w:t>
      </w:r>
    </w:p>
    <w:p>
      <w:pPr>
        <w:pStyle w:val="Heading2"/>
        <w:keepNext w:val="true"/>
        <w:spacing w:before="48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3</w:t>
        <w:tab/>
        <w:t>Podstawy prawne</w:t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3.1</w:t>
        <w:tab/>
        <w:t>Kapitał podstawowy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apitał akcyjny Banku na dzień 31 grudnia 2001 roku wynosi 130.100,0 tys. zł i dzieli się na 9.260.000 akcji serii ‘A’ oraz 3.750.000 akcji serii ‘B’ o wartości nominalnej 10 złotych każda.</w:t>
      </w:r>
      <w:r>
        <w:br w:type="page"/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3.2</w:t>
        <w:tab/>
        <w:t>Przedmiot działalności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20" w:hanging="720"/>
        <w:jc w:val="both"/>
        <w:rPr/>
      </w:pPr>
      <w:r>
        <w:rPr>
          <w:lang w:val="pl-PL"/>
        </w:rPr>
        <w:tab/>
      </w:r>
      <w:r>
        <w:rPr>
          <w:sz w:val="22"/>
          <w:lang w:val="pl-PL"/>
        </w:rPr>
        <w:t>Zgodnie ze Statutem, działalność Banku obejmuje między innymi:</w:t>
      </w:r>
    </w:p>
    <w:p>
      <w:pPr>
        <w:pStyle w:val="Normal"/>
        <w:tabs>
          <w:tab w:val="left" w:pos="7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otwieranie i prowadzenie rachunków bankow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przyjmowanie wkładów oszczędnościowych i lokat terminow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emitowanie własnych papierów wartościowych oraz dokonywanie obrotu tymi papierami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udzielanie oraz zaciąganie kredytów i pożyczek, pośredniczenie i współdziałanie w uzyskiwaniu kredytów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uczestniczenie finansowe i operacyjne w projektach i przedsięwzięciach międzynarodow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przyjmowanie i dokonywanie lokat terminowych w bankach krajowych i zagraniczn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wykonywanie czynności powiernicz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świadczenie usług leasingowych, faktoringowych, underwritingow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pośrednictwo w ubezpieczeniach oraz działalność akwizycyjna na rzecz otwartych funduszy emerytalnych;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144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>•</w:t>
      </w:r>
      <w:r>
        <w:rPr>
          <w:sz w:val="22"/>
          <w:lang w:val="pl-PL"/>
        </w:rPr>
        <w:tab/>
        <w:t>pozostałe rodzaje działalności wyszczególnione w statucie Banku.</w:t>
      </w:r>
    </w:p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right="28" w:hanging="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kstpodstawowy2"/>
        <w:ind w:left="720" w:right="28" w:hanging="0"/>
        <w:jc w:val="both"/>
        <w:rPr/>
      </w:pPr>
      <w:r>
        <w:rPr/>
        <w:t>ING Bank Śląski S.A. jest bankiem dewizowym, ma prawo posiadania wartości dewizowych i dokonywania nimi obrotu w zakresie wynikającym z obowiązujących przepisów prawa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3"/>
        <w:keepNext w:val="false"/>
        <w:spacing w:before="180" w:after="18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3.3</w:t>
        <w:tab/>
        <w:t>Zarząd Banku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 skład Zarządu Banku na dzień 31 grudnia 2001 roku wchodziły następujące osoby: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/>
      </w:pPr>
      <w:r>
        <w:rPr>
          <w:sz w:val="22"/>
          <w:lang w:val="pl-PL"/>
        </w:rPr>
        <w:t>Prezes Zarządu</w:t>
      </w:r>
      <w:del w:id="0" w:author="Iwona Galbierz" w:date="2001-04-05T18:25:00Z">
        <w:r>
          <w:rPr>
            <w:sz w:val="22"/>
            <w:lang w:val="pl-PL"/>
          </w:rPr>
          <w:tab/>
          <w:delText>-</w:delText>
        </w:r>
      </w:del>
      <w:r>
        <w:rPr>
          <w:sz w:val="22"/>
          <w:lang w:val="pl-PL"/>
        </w:rPr>
        <w:tab/>
        <w:tab/>
        <w:tab/>
        <w:t>Pan Marian Czakański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/>
      </w:pPr>
      <w:r>
        <w:rPr>
          <w:sz w:val="22"/>
          <w:lang w:val="pl-PL"/>
        </w:rPr>
        <w:t>I Wiceprezes Zarządu</w:t>
        <w:tab/>
        <w:tab/>
        <w:t>Pan Frederik Van Etten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Cornelis, Theodor Tuijnman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Anthonius Roozen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Grzegorz Cywiński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Krzysztof Brejdak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Z dniem 1 lipca 2001 roku Uchwałą Rady Nadzorczej Banku, do składu Zarządu Banku powołany został Pan Cornelis Theodor Tuijnman, który od tego dnia pełni funkcję Wiceprezesa Zarządu. 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0"/>
        <w:jc w:val="both"/>
        <w:rPr/>
      </w:pPr>
      <w:r>
        <w:rPr>
          <w:sz w:val="22"/>
          <w:lang w:val="pl-PL"/>
        </w:rPr>
        <w:t>Z dniem 1 lipca 2001 roku Uchwałą Rady Nadzorczej Banku, Pan Edward Foppema został odwołany ze stanowiska Wiceprezesa Zarządu Banku.</w:t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 dniem 1 września 2001 roku Uchwałą Rady Nadzorczej Banku powołano Pana Anthoniusa Roozena na stanowisko Wiceprezesa Zarządu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spacing w:before="240" w:after="12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1.3.4</w:t>
        <w:tab/>
        <w:t>Rada Nadzorcza Banku</w:t>
      </w:r>
    </w:p>
    <w:p>
      <w:pPr>
        <w:pStyle w:val="Heading2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Heading2"/>
        <w:ind w:left="709" w:hanging="0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>W skład Rady Nadzorczej Banku na dzień 31 grudnia 2001 roku wchodziły następujące osoby:</w:t>
      </w:r>
    </w:p>
    <w:p>
      <w:pPr>
        <w:pStyle w:val="Heading2"/>
        <w:ind w:left="709" w:hanging="0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11"/>
        <w:rPr>
          <w:sz w:val="22"/>
          <w:lang w:val="pl-PL"/>
        </w:rPr>
      </w:pPr>
      <w:r>
        <w:rPr>
          <w:sz w:val="22"/>
          <w:lang w:val="pl-PL"/>
        </w:rPr>
        <w:t>Przewodniczący</w:t>
        <w:tab/>
        <w:tab/>
        <w:t>Pan Andrzej Wróblewski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11"/>
        <w:rPr>
          <w:sz w:val="22"/>
          <w:lang w:val="pl-PL"/>
        </w:rPr>
      </w:pPr>
      <w:r>
        <w:rPr>
          <w:sz w:val="22"/>
          <w:lang w:val="pl-PL"/>
        </w:rPr>
        <w:t>Vice-przewodniczący</w:t>
        <w:tab/>
        <w:tab/>
        <w:t>Pan Jan Nijssen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9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rPr/>
      </w:pPr>
      <w:r>
        <w:rPr>
          <w:sz w:val="22"/>
          <w:lang w:val="pl-PL"/>
        </w:rPr>
        <w:tab/>
      </w:r>
      <w:r>
        <w:rPr>
          <w:sz w:val="22"/>
        </w:rPr>
        <w:t>Członek</w:t>
        <w:tab/>
        <w:tab/>
        <w:t>Pan Ralf-Hartmut Fiedler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9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rPr/>
      </w:pPr>
      <w:r>
        <w:rPr>
          <w:sz w:val="22"/>
        </w:rPr>
        <w:tab/>
      </w:r>
      <w:r>
        <w:rPr>
          <w:sz w:val="22"/>
          <w:lang w:val="pl-PL"/>
        </w:rPr>
        <w:t>Członek</w:t>
        <w:tab/>
        <w:tab/>
        <w:t>Pan Bogusław Maklakiewicz</w:t>
      </w:r>
    </w:p>
    <w:p>
      <w:pPr>
        <w:pStyle w:val="Normal"/>
        <w:tabs>
          <w:tab w:val="left" w:pos="720" w:leader="none"/>
          <w:tab w:val="left" w:pos="1260" w:leader="none"/>
          <w:tab w:val="left" w:pos="3000" w:leader="none"/>
          <w:tab w:val="left" w:pos="3420" w:leader="none"/>
          <w:tab w:val="left" w:pos="5980" w:leader="none"/>
          <w:tab w:val="left" w:pos="6220" w:leader="none"/>
          <w:tab w:val="left" w:pos="6480" w:leader="none"/>
          <w:tab w:val="left" w:pos="7200" w:leader="none"/>
          <w:tab w:val="left" w:pos="7920" w:leader="none"/>
        </w:tabs>
        <w:spacing w:before="0" w:after="120"/>
        <w:ind w:left="720" w:right="28" w:hanging="720"/>
        <w:rPr>
          <w:sz w:val="22"/>
          <w:lang w:val="pl-PL"/>
        </w:rPr>
      </w:pPr>
      <w:r>
        <w:rPr>
          <w:sz w:val="22"/>
          <w:lang w:val="pl-PL"/>
        </w:rPr>
        <w:tab/>
        <w:t>Sekretarz</w:t>
        <w:tab/>
        <w:tab/>
        <w:t>Pan Jerzy Rokita</w:t>
      </w:r>
    </w:p>
    <w:p>
      <w:pPr>
        <w:pStyle w:val="Heading2"/>
        <w:tabs>
          <w:tab w:val="clear" w:pos="720"/>
          <w:tab w:val="left" w:pos="2520" w:leader="none"/>
          <w:tab w:val="left" w:pos="3420" w:leader="none"/>
        </w:tabs>
        <w:ind w:left="720" w:hanging="0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</w:r>
    </w:p>
    <w:p>
      <w:pPr>
        <w:pStyle w:val="Heading2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 xml:space="preserve">Na zwołanym w dniu 28 czerwca 2001 roku Zwyczajnym Walnym Zgromadzeniu Akcjonariuszy z funkcji Członków Rady Nadzorczej odwołani zostali: Pan Brunon Bartkiewicz, Pan Piotr Kukurba, Pan Tomasz Szapiro, Pan Maciej Urmanowski, Pan Piet  van Zanten. </w:t>
      </w:r>
    </w:p>
    <w:p>
      <w:pPr>
        <w:pStyle w:val="Heading2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</w:r>
    </w:p>
    <w:p>
      <w:pPr>
        <w:pStyle w:val="Heading2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>Na zwołanym w dniu 14 września 2001 roku Nadzwyczajnym Walnym Zgromadzeniu Akcjonariuszy powołano na Członka Rady Nadzorczej Pana Bogusława Maklakiewicza.</w:t>
      </w:r>
    </w:p>
    <w:p>
      <w:pPr>
        <w:pStyle w:val="Heading2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</w:r>
    </w:p>
    <w:p>
      <w:pPr>
        <w:pStyle w:val="Heading2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>Dnia 18 października 2001 roku rezygnację z funkcji Członka Rady Nadzorczej Banku złożył Pan Kazimierz Zarzycki.</w:t>
      </w:r>
    </w:p>
    <w:p>
      <w:pPr>
        <w:pStyle w:val="Heading2"/>
        <w:ind w:left="720" w:hanging="0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4</w:t>
        <w:tab/>
        <w:t>Informacje o sprawozdaniu finansowym za poprzedni rok obrotowy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prawozdanie finansowe za okres od 1 stycznia 2000 roku do 31 grudnia 2000 roku zostało zbadane przez KPMG Polska Audyt Sp. z o.o. i uzyskało opinię biegłego rewidenta bez zastrzeżeń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prawozdanie finansowe zostało zatwierdzone przez Zwyczajne Walne Zgromadzenie Akcjonariuszy w dniu 28 czerwca 2001 roku, które postanowiło, że zysk za ubiegły rok obrotowy w kwocie 138.287 tys. zł będzie podzielony następująco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jc w:val="both"/>
        <w:rPr>
          <w:sz w:val="22"/>
          <w:lang w:val="pl-PL"/>
        </w:rPr>
      </w:pPr>
      <w:r>
        <w:rPr>
          <w:sz w:val="22"/>
          <w:lang w:val="pl-PL"/>
        </w:rPr>
        <w:t>kapitał rezerwowy</w:t>
        <w:tab/>
        <w:tab/>
        <w:tab/>
        <w:tab/>
        <w:tab/>
        <w:tab/>
        <w:t xml:space="preserve">  54.507 tys. z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992" w:hanging="141"/>
        <w:jc w:val="both"/>
        <w:rPr>
          <w:sz w:val="22"/>
          <w:lang w:val="pl-PL"/>
        </w:rPr>
      </w:pPr>
      <w:r>
        <w:rPr>
          <w:sz w:val="22"/>
          <w:lang w:val="pl-PL"/>
        </w:rPr>
        <w:t>fundusz ryzyka ogólnego</w:t>
        <w:tab/>
        <w:tab/>
        <w:tab/>
        <w:tab/>
        <w:tab/>
        <w:t xml:space="preserve">  50.000 tys. z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992" w:hanging="141"/>
        <w:jc w:val="both"/>
        <w:rPr>
          <w:sz w:val="22"/>
          <w:lang w:val="pl-PL"/>
        </w:rPr>
      </w:pPr>
      <w:r>
        <w:rPr>
          <w:sz w:val="22"/>
          <w:lang w:val="pl-PL"/>
        </w:rPr>
        <w:t>dywidenda dla akcjonariuszy</w:t>
        <w:tab/>
        <w:tab/>
        <w:tab/>
        <w:tab/>
        <w:t xml:space="preserve">  27.780 tys. z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992" w:hanging="141"/>
        <w:jc w:val="both"/>
        <w:rPr>
          <w:sz w:val="22"/>
          <w:lang w:val="pl-PL"/>
        </w:rPr>
      </w:pPr>
      <w:r>
        <w:rPr>
          <w:sz w:val="22"/>
          <w:lang w:val="pl-PL"/>
        </w:rPr>
        <w:t>Zakładowy Fundusz Świadczeń Socjalnych</w:t>
        <w:tab/>
        <w:tab/>
        <w:t xml:space="preserve">    3.000 tys. z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992" w:hanging="141"/>
        <w:jc w:val="both"/>
        <w:rPr>
          <w:sz w:val="22"/>
          <w:lang w:val="pl-PL"/>
        </w:rPr>
      </w:pPr>
      <w:r>
        <w:rPr>
          <w:sz w:val="22"/>
          <w:lang w:val="pl-PL"/>
        </w:rPr>
        <w:t>darowizna dla Fundacji Banku Śląskiego</w:t>
        <w:tab/>
        <w:tab/>
        <w:t xml:space="preserve">    3.000 tys. zł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/>
      </w:pPr>
      <w:r>
        <w:rPr>
          <w:sz w:val="22"/>
          <w:lang w:val="pl-PL"/>
        </w:rPr>
        <w:t xml:space="preserve">Bilans zamknięcia na dzień 31 grudnia 2000 roku został prawidłowo wprowadzony do ksiąg jako bilans otwarcia roku badanego. 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prawozdanie finansowe za 2000 rok zostało złożone w Sądzie Rejonowym w dniu 3 sierpnia 2001 roku oraz ogłoszone w „Monitorze Polskim” B nr 478 z dnia 12 września 2001 roku.</w:t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5</w:t>
        <w:tab/>
        <w:t>Zakres prac i odpowiedzialności biegłego rewidenta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Badanie sprawozdania finansowego przeprowadziliśmy zgodnie z "Umową w sprawie badania sprawozdania finansowego”, zawartą w dniu 19 listopada 2001 roku, na które składa się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wstęp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/>
      </w:pPr>
      <w:r>
        <w:rPr>
          <w:sz w:val="22"/>
          <w:lang w:val="pl-PL"/>
        </w:rPr>
        <w:t>bilans sporządzony na dzień 31 grudnia 2001 roku, który po stronie aktywów i pasywów wykazuje sumę 26.143.700</w:t>
      </w:r>
      <w:ins w:id="1" w:author="Iwona Galbierz" w:date="2001-04-05T14:56:00Z">
        <w:r>
          <w:rPr>
            <w:sz w:val="22"/>
            <w:lang w:val="pl-PL"/>
          </w:rPr>
          <w:t xml:space="preserve"> </w:t>
        </w:r>
      </w:ins>
      <w:del w:id="2" w:author="Iwona Galbierz" w:date="2001-04-05T14:56:00Z">
        <w:r>
          <w:rPr>
            <w:sz w:val="22"/>
            <w:lang w:val="pl-PL"/>
          </w:rPr>
          <w:delText xml:space="preserve">19.051.067 </w:delText>
        </w:r>
      </w:del>
      <w:r>
        <w:rPr>
          <w:sz w:val="22"/>
          <w:lang w:val="pl-PL"/>
        </w:rPr>
        <w:t>tys. z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zestawienie pozycji pozabilansowych udzielonych na dzień 31 grudnia 2001 roku w kwocie 8.836.317 tys. z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rachunek zysków i strat za rok obrotowy od 1 stycznia 2001 roku do 31 grudnia 2001 roku, wykazujący zysk netto w wysokości 97.320 tys. zł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zestawienie zmian w kapitale własnym za rok obrotowy wykazujące na dzień 31 grudnia 2001 roku stan kapitału własnego w wysokości 2.607.959 tys. z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rachunek przepływu środków pieniężnych za rok obrotowy kończący się 31 grudnia 2001 roku, wykazujący zwiększenie stanu środków pieniężnych netto o kwotę 922.367 tys. z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jc w:val="both"/>
        <w:rPr>
          <w:sz w:val="22"/>
          <w:lang w:val="pl-PL"/>
        </w:rPr>
      </w:pPr>
      <w:r>
        <w:rPr>
          <w:sz w:val="22"/>
          <w:lang w:val="pl-PL"/>
        </w:rPr>
        <w:t>noty objaśniające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Badanie sprawozdania finansowego zostało przeprowadzone stosownie do postanowień Międzynarodowych Standardów Rewizji Sprawozdań Finansowych wydanych przez Międzynarodową Federację Księgowych, rozdziału 7 ustawy z dnia 29 września 1994 roku o rachunkowości (Dz. U. nr 121, poz. 591 z późniejszymi zmianami) oraz norm wykonywania zawodu biegłego rewidenta wydanych przez Krajową Radę Biegłych Rewidentów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/>
      </w:pPr>
      <w:r>
        <w:rPr>
          <w:sz w:val="22"/>
          <w:lang w:val="pl-PL"/>
        </w:rPr>
        <w:t>Stosownie do art. 52 wyżej wymienionej ustawy, Zarząd Banku odpowiada za sporządzenie rocznego sprawozdania finansowego. Celem niezależnego badania sprawozdania finansowego jest przedstawienie Akcjonariuszom i Radzie Nadzorczej Banku  pisemnej opinii biegłego rewidenta wraz z jego raportem na temat zbadanego sprawozdania finansowego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arząd Banku złożył w dniu 19 marca 2002 roku oświadczenie o kompletności, rzetelności i prawidłowości sprawozdania finansowego przedstawionego do badania oraz niezaistnieniu do dnia zakończenia badania zdarzeń wpływających w sposób znaczący na wielkość danych wykazywanych w sprawozdaniu finansowym za rok badany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/>
      </w:pPr>
      <w:r>
        <w:rPr>
          <w:sz w:val="22"/>
          <w:lang w:val="pl-PL"/>
        </w:rPr>
        <w:t>W trakcie badania sprawozdania finansowego Bank udostępnił nam wszelkie dokumenty i informacje niezbędne do wydania opinii i przygotowania raportu.</w:t>
      </w:r>
    </w:p>
    <w:p>
      <w:pPr>
        <w:pStyle w:val="Normal"/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PMG Polska Audyt Sp. z o.o. jest niezależna od Banku i zakres planowanej i wykonanej przez nią pracy nie został w żaden sposób ograniczony. Zakres i sposób przeprowadzonego badania odzwierciedlony jest w sporządzonej przez nas dokumentacji roboczej, znajdującej się w siedzibie KPMG Polska Audyt Sp. z o.o.</w:t>
      </w:r>
      <w:r>
        <w:br w:type="page"/>
      </w:r>
    </w:p>
    <w:p>
      <w:pPr>
        <w:pStyle w:val="Heading1"/>
        <w:keepNext w:val="true"/>
        <w:spacing w:before="0" w:after="120"/>
        <w:ind w:left="709" w:hanging="709"/>
        <w:rPr>
          <w:rFonts w:ascii="Times New Roman" w:hAnsi="Times New Roman" w:cs="Times New Roman"/>
          <w:kern w:val="2"/>
          <w:sz w:val="32"/>
          <w:u w:val="none"/>
          <w:lang w:val="pl-PL"/>
        </w:rPr>
      </w:pPr>
      <w:r>
        <w:rPr>
          <w:rFonts w:cs="Times New Roman" w:ascii="Times New Roman" w:hAnsi="Times New Roman"/>
          <w:kern w:val="2"/>
          <w:sz w:val="32"/>
          <w:u w:val="none"/>
          <w:lang w:val="pl-PL"/>
        </w:rPr>
        <w:t>2</w:t>
        <w:tab/>
        <w:t>Analiza finansowa Banku</w:t>
      </w:r>
    </w:p>
    <w:p>
      <w:pPr>
        <w:pStyle w:val="Heading2"/>
        <w:keepNext w:val="true"/>
        <w:spacing w:before="0" w:after="1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2.1</w:t>
        <w:tab/>
        <w:t>Ogólna analiza sprawozdania finansowego</w:t>
      </w:r>
    </w:p>
    <w:p>
      <w:pPr>
        <w:pStyle w:val="TextBodyIndent"/>
        <w:tabs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400"/>
          <w:tab w:val="clear" w:pos="8960"/>
        </w:tabs>
        <w:spacing w:before="0" w:after="0"/>
        <w:rPr/>
      </w:pPr>
      <w:r>
        <w:rPr/>
        <w:t xml:space="preserve">Szczegółowe informacje dotyczące poszczególnych pozycji bilansu, rachunku zysków i strat oraz rachunku przepływu środków pieniężnych przedstawione zostały w sprawozdaniu finansowym Banku. Wszystkie kwoty wymienione w niniejszym raporcie wyrażone są, o ile nie zaznaczono inaczej, w tysiącach złotych. </w:t>
      </w:r>
    </w:p>
    <w:p>
      <w:pPr>
        <w:pStyle w:val="Heading3"/>
        <w:keepNext w:val="false"/>
        <w:spacing w:before="0" w:after="12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Heading3"/>
        <w:keepNext w:val="false"/>
        <w:spacing w:before="0" w:after="12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2.1.1</w:t>
        <w:tab/>
        <w:t>Bilan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/>
          <w:b/>
          <w:sz w:val="22"/>
          <w:lang w:val="pl-PL"/>
        </w:rPr>
      </w:r>
    </w:p>
    <w:tbl>
      <w:tblPr>
        <w:tblW w:w="8610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0"/>
        <w:gridCol w:w="1381"/>
        <w:gridCol w:w="180"/>
        <w:gridCol w:w="1203"/>
        <w:gridCol w:w="196"/>
      </w:tblGrid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AKTYWA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12.20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0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tys. zł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ys. zł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Annotationtex"/>
              <w:spacing w:lineRule="auto" w:line="240"/>
              <w:rPr>
                <w:rFonts w:ascii="Times New Roman" w:hAnsi="Times New Roman" w:cs="Times New Roman"/>
                <w:color w:val="auto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lang w:val="pl-PL"/>
              </w:rPr>
              <w:t>Kasa, operacje z bankiem centralnym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893.64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18.943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Dłużne papiery wartościowe uprawnione do redyskonta w banku centralnym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72.35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br/>
              <w:t>73.688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ależności od sektora finansowego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6.109.49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471.433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Należności od sektora niefinansowego i sektora budżetowego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3.768.35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.849.204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Dłużne papiery wartościow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.121.88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125.132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kcje i udziały w jednostkach zależnych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76.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6.000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kcje i udziały w jednostkach stowarzyszonych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95.07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pl-PL"/>
              </w:rPr>
              <w:t>115.888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Akcje i udziały w pozostałych jednostkach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8.42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4.075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 papiery wartościowe i inne prawa majątkow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6.02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55.549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tości niematerialne i prawn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09.1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0.536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zeczowy majątek trwały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597.93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29.503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Inne aktywa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881.35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1.826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ozliczenia międzyokresow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84.0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39.290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56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AKTYWA RAZEM</w:t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6.143.700</w:t>
            </w:r>
          </w:p>
        </w:tc>
        <w:tc>
          <w:tcPr>
            <w:tcW w:w="1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9.051.067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6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651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1"/>
        <w:gridCol w:w="1440"/>
        <w:gridCol w:w="194"/>
        <w:gridCol w:w="1246"/>
        <w:gridCol w:w="180"/>
      </w:tblGrid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ASY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12.2001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tys. zł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ind w:left="-16" w:firstLine="16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ys. zł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wobec sektora finansoweg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4.336.149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pl-PL"/>
              </w:rPr>
              <w:t>3.161.26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wobec sektora niefinansowego i sektora budżetoweg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7.776.438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br/>
              <w:t>13.620.4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Fundusze specjalne i inne pasy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870.343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14.45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oszty i przychody rozliczane w czasie oraz zastrzeżo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409.821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49.48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pl-PL"/>
              </w:rPr>
              <w:t>Rezerw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42.99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50.42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apitał akcyj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30.10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2.6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apitał zapasow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998.102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5.98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apitał rezerwowy z aktualizacji wyce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3.81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0.1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 kapitały rezerwow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452.433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361.3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Niepodzielony zysk lub niepokryta strata z lat ubiegł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03.806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3.39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ysk net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97.32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38.2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559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ASYWA RAZEM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6.143.700</w:t>
            </w:r>
          </w:p>
        </w:tc>
        <w:tc>
          <w:tcPr>
            <w:tcW w:w="1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9.051.06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4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38"/>
        <w:gridCol w:w="1620"/>
        <w:gridCol w:w="126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OZYCJE POZABILANSOWE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9" w:hanging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12.20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0</w:t>
            </w:r>
          </w:p>
        </w:tc>
      </w:tr>
      <w:tr>
        <w:trPr>
          <w:trHeight w:val="249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ind w:right="28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ind w:right="28" w:hanging="185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ind w:right="28" w:hanging="0"/>
              <w:jc w:val="right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tys. zł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ind w:right="28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ys. z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udzielone</w:t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120" w:after="40"/>
              <w:ind w:right="28" w:hanging="185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8.836.31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372.25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/>
            </w:pPr>
            <w:r>
              <w:rPr>
                <w:sz w:val="22"/>
                <w:lang w:val="pl-PL"/>
              </w:rPr>
              <w:t>Zobowiązania otrzymane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4.144.6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09.07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obowiązania związane z realizacją operacji kupna/ sprzedaży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br/>
              <w:t>94.456.0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br/>
              <w:t>5.681.43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40" w:after="40"/>
              <w:ind w:right="28" w:hanging="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.172.2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40" w:after="40"/>
              <w:ind w:right="28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12.723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RAZEM POZYCJE POZABILANSOWE</w:t>
            </w:r>
          </w:p>
        </w:tc>
        <w:tc>
          <w:tcPr>
            <w:tcW w:w="13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napToGrid w:val="false"/>
              <w:spacing w:before="120" w:after="40"/>
              <w:ind w:right="28" w:hanging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09.609.241</w:t>
            </w:r>
          </w:p>
        </w:tc>
        <w:tc>
          <w:tcPr>
            <w:tcW w:w="12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</w:tabs>
              <w:spacing w:before="120" w:after="40"/>
              <w:ind w:right="28" w:hanging="0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.175.492</w:t>
            </w:r>
          </w:p>
        </w:tc>
      </w:tr>
    </w:tbl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  <w:r>
        <w:br w:type="page"/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2.1.2</w:t>
        <w:tab/>
        <w:t>Rachunek zysków i strat</w:t>
      </w:r>
    </w:p>
    <w:p>
      <w:pPr>
        <w:pStyle w:val="Normal"/>
        <w:tabs>
          <w:tab w:val="clear" w:pos="720"/>
          <w:tab w:val="left" w:pos="709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1440"/>
        <w:gridCol w:w="180"/>
        <w:gridCol w:w="1260"/>
        <w:gridCol w:w="180"/>
      </w:tblGrid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lang w:val="pl-PL"/>
              </w:rPr>
              <w:t>01.01.2001 – 31.12.20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1.01.2000 -31.12.2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tys. zł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ys. zł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rzychody z tytułu odsete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.366.64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259.05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oszty odsete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.902.17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.567.95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Wynik z tytułu odsete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464.47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91.1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rzychody z tytułu prowizj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461.59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00.99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oszty z tytułu prowizj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32.98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28.20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Wynik z tytułu prowizj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428.61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72.78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rzychody z akcji i udziałów, pozostałych papierów wartościowych i innych praw majątkow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7.74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14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ynik na operacjach finansow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56.5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7.09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ynik z pozycji wymia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497.44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5.05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Wynik na działalności bankowe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454.84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323.00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 przychody operacyj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62.4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4.6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 koszty operacyj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43.91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6.13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pl-PL"/>
              </w:rPr>
              <w:t>Koszty działania bank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807.47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(671.813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mortyzacja środków trwałych oraz wartości niematerialnych i prawn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19.53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10.33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dpisy na rezerwy i aktualizacja wartośc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2.604.01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.326.08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ozwiązanie rezerw i zmniejszenia dotyczące aktualizacji wartośc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.176.64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05.87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óżnica wartości rezerw i aktualizacj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427.36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420.20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Wynik na działalności operacyjne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18.9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129.179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ynik na operacjach nadzwyczajn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5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9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Zysk brut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19.2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29.6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datek dochodow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21.89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2.42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zostałe obowiązkowe zmniejszenie zysk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3.80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Zysk net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97.32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38.2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br w:type="page"/>
      </w:r>
      <w:r>
        <w:rPr>
          <w:b/>
          <w:sz w:val="22"/>
          <w:lang w:val="pl-PL"/>
        </w:rPr>
        <w:t>2.1.3</w:t>
        <w:tab/>
        <w:t>Rachunek przepływu środków pieniężnych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641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1440"/>
        <w:gridCol w:w="180"/>
        <w:gridCol w:w="1260"/>
        <w:gridCol w:w="181"/>
      </w:tblGrid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01.01.2001 – 31.12.20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01.01.2000 - 31.12.20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0" w:leader="none"/>
              </w:tabs>
              <w:ind w:left="330" w:hanging="360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RZEPŁYWY PIENIĘŻNE NETTO Z DZIAŁALNOŚCI OPERACYJNEJ (I +/- II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602.65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606.294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   </w:t>
            </w:r>
            <w:r>
              <w:rPr>
                <w:b/>
                <w:sz w:val="22"/>
                <w:lang w:val="pl-PL"/>
              </w:rPr>
              <w:t>I. Zysk net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97.32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38.287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   </w:t>
            </w:r>
            <w:r>
              <w:rPr>
                <w:b/>
                <w:sz w:val="22"/>
                <w:lang w:val="pl-PL"/>
              </w:rPr>
              <w:t>II. Korekty razem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699.97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744.581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 xml:space="preserve">1. Amortyzacja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19.53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10.331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2. (Zyski) / straty z tytułu różnic kursow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74.69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69.531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3. Odsetki i dywidend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248.04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358.654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4. (Zysk) / strata z tytułu działalności inwestycyjne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.7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5.180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5. Zmiany stanu pozostałych rezer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79.97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5.1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ind w:left="510" w:hanging="510"/>
              <w:rPr/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6. Podatek dochodowy (wykazany w rachunku zysków i strat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1.89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8.615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7. Podatek dochodowy zapłaco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68.23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84.174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8. Zmiana stanu dłużnych papierów wartościow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72.54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68.913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9. Zmiana stanu należności od sektora finansoweg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932.00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.945.521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ind w:left="690" w:hanging="72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0. Zmiana stanu należności od sektora niefinansowego i sektora budżetoweg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.153.16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2.384.609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92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ind w:left="690" w:hanging="690"/>
              <w:rPr/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1. Zmiana stanu akcji, udziałów i innych papierów wartościowych o zmiennej kwocie dochod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1.34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6.236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2. Zmiana stanu zobowiązań wobec sektora finansoweg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2.305.39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06.104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ind w:left="690" w:hanging="69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3. Zmiana stanu zobowiązań wobec sektora niefinansowego i sektora budżetoweg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.257.01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.367.70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3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4. Zmiana stanu innych zobowiąza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66.84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0.119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5. Zmiana stanu rozliczeń międzyokresow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2.72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6.442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6. Zmiana stanu przychodów przyszłych okresó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37.20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3.214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5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7. Pozostałe korek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133.82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42.214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br w:type="page"/>
      </w:r>
      <w:r>
        <w:rPr>
          <w:b/>
          <w:sz w:val="22"/>
          <w:lang w:val="pl-PL"/>
        </w:rPr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1440"/>
        <w:gridCol w:w="180"/>
        <w:gridCol w:w="1260"/>
        <w:gridCol w:w="180"/>
      </w:tblGrid>
      <w:tr>
        <w:trPr>
          <w:trHeight w:val="566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B. PRZEPŁYWY PIENIĘŻNE NETTO Z DZIAŁALNOŚCI INWESTYCYJNEJ (I-II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567.0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19.22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   </w:t>
            </w:r>
            <w:r>
              <w:rPr>
                <w:b/>
                <w:sz w:val="22"/>
                <w:lang w:val="pl-PL"/>
              </w:rPr>
              <w:t>I. Wpływy z działalności inwestycyjne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8.951.39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3.453.0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. Sprzedaż wartości niematerialnych i prawn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9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2. Sprzedaż składników rzeczowego majątku trwałeg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4.78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79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3. Sprzedaż akcji i udziałów w jednostkach zależn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30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94" w:hRule="atLeast"/>
        </w:trPr>
        <w:tc>
          <w:tcPr>
            <w:tcW w:w="5580" w:type="dxa"/>
            <w:tcBorders/>
          </w:tcPr>
          <w:p>
            <w:pPr>
              <w:pStyle w:val="Normal"/>
              <w:ind w:left="510" w:hanging="51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 xml:space="preserve">4. Sprzedaż akcji i udziałów w jednostkach stowarzyszonych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7.1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6.50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ind w:left="510" w:hanging="51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5. Sprzedaż akcji i udziałów w innych jednostkach, pozostałych papierów wartościowych (w tym również przeznaczonych do obrotu) i innych praw majątkow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8.523.52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3.201.51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6. Pozostałe wpływ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95.67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42.2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   </w:t>
            </w:r>
            <w:r>
              <w:rPr>
                <w:b/>
                <w:sz w:val="22"/>
                <w:lang w:val="pl-PL"/>
              </w:rPr>
              <w:t xml:space="preserve">II. Wydatki z tytułu działalności inwestycyjnej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lang w:val="pl-PL"/>
              </w:rPr>
              <w:t>(7.384.38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2.833.86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. Nabycie wartości niematerialnych i prawn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6.48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0.85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2. Nabycie składników rzeczowego majątku trwałeg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78.96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27.02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3. Nabycie akcji i udziałów w jednostkach zależn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pl-PL"/>
              </w:rPr>
              <w:t>(60.5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75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6" w:hRule="atLeast"/>
        </w:trPr>
        <w:tc>
          <w:tcPr>
            <w:tcW w:w="5580" w:type="dxa"/>
            <w:tcBorders/>
          </w:tcPr>
          <w:p>
            <w:pPr>
              <w:pStyle w:val="Normal"/>
              <w:ind w:left="510" w:hanging="51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 xml:space="preserve">4. Nabycie akcji i udziałów w jednostkach stowarzyszonych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5.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ind w:left="510" w:hanging="256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</w:t>
            </w:r>
            <w:r>
              <w:rPr>
                <w:sz w:val="22"/>
                <w:lang w:val="pl-PL"/>
              </w:rPr>
              <w:t>5. Nabycie akcji i udziałów w innych jednostkach, pozostałych papierów  wartościowych (w tym również przeznaczonych do obrotu) i innych praw majątkow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7.298.86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2.619.10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6. Pozostałe wydatk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8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1.37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1440"/>
        <w:gridCol w:w="180"/>
        <w:gridCol w:w="1248"/>
        <w:gridCol w:w="192"/>
      </w:tblGrid>
      <w:tr>
        <w:trPr>
          <w:trHeight w:val="566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RZEPŁYWY PIENIĘŻNE NETTO Z DZIAŁALNOŚCI FINANSOWEJ (I-II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41.98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</w:t>
            </w:r>
            <w:r>
              <w:rPr>
                <w:sz w:val="22"/>
                <w:lang w:val="pl-PL"/>
              </w:rPr>
              <w:t>(85.491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   </w:t>
            </w:r>
            <w:r>
              <w:rPr>
                <w:b/>
                <w:sz w:val="22"/>
                <w:lang w:val="pl-PL"/>
              </w:rPr>
              <w:t>I. Wpływy z działalności finansowe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8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500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. Zaciągnięcie długoterminowych kredytów od bankó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8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500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31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   </w:t>
            </w:r>
            <w:r>
              <w:rPr>
                <w:b/>
                <w:sz w:val="22"/>
                <w:lang w:val="pl-PL"/>
              </w:rPr>
              <w:t>II. Wydatki z tytułu działalności finansowe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73.82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86.991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1. Spłata długoterminowych kredytów na rzecz bankó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88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973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2. Koszty emisji akcji własn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50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3. Płatności dywidend i innych wypłat na rzecz właściciel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27.78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40.281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3. Wydatki na cele społecznie użytecz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3.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6.210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</w:t>
            </w:r>
            <w:r>
              <w:rPr>
                <w:sz w:val="22"/>
                <w:lang w:val="pl-PL"/>
              </w:rPr>
              <w:t>4. Pozostałe wydatk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41.65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39.527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D. PRZEPŁYWY PIENIĘŻNE NETTO, RAZEM (A+/-B+/-C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922.3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72.561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E. BILANSOWA ZMIANA STANU ŚRODKÓW PIENIĘŻN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922.3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72.561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 xml:space="preserve">   </w:t>
            </w:r>
            <w:r>
              <w:rPr>
                <w:b/>
                <w:sz w:val="22"/>
                <w:lang w:val="pl-PL"/>
              </w:rPr>
              <w:t>- w  tym zmiana stanu środków pieniężnych z tytułu różnic kursowych od walut obc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(7.29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(8.028)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F. ŚRODKI PIENIĘŻNE NA POCZĄTEK OKRES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028.5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101.105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G. ŚRODKI PIENIĘŻNE NA KONIEC OKRESU (F+/- D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950.91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028.544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ind w:left="-18" w:firstLine="18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Heading2"/>
        <w:keepNext w:val="true"/>
        <w:spacing w:before="360" w:after="220"/>
        <w:ind w:left="709" w:hanging="709"/>
        <w:rPr/>
      </w:pPr>
      <w:r>
        <w:rPr/>
        <w:t>2.2</w:t>
        <w:tab/>
        <w:t>Wybrane wskaźniki finansowe (w milionach zł)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440"/>
        <w:gridCol w:w="144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31.12.2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2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1.12.19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/>
            </w:pPr>
            <w:r>
              <w:rPr>
                <w:sz w:val="22"/>
                <w:lang w:val="pl-PL"/>
              </w:rPr>
              <w:t>Suma bilansow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6.143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9.051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4.776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ysk brut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19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29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36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ysk net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7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38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99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apitały własne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.510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516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.376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topa zysku netto do kapitałów własnych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5,2%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9,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5,3%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spółczynnik wypłacalnośc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2,5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0,7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3,5%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Udział należności netto w aktywa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6,0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5,2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1,7%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Udział aktywów dochodowych w sumie aktywó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4,5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6,7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7,4%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Udział zobowiązań kosztowych w sumie zobowiąza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4,0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8,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85,8%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righ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  <w:t>*  bez wyniku finansowego bieżącego okresu</w:t>
      </w:r>
    </w:p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  <w:t>**  w oparciu o średni stan kapitałów własnych w trakcie roku</w:t>
      </w:r>
    </w:p>
    <w:p>
      <w:pPr>
        <w:pStyle w:val="Heading2"/>
        <w:keepNext w:val="true"/>
        <w:spacing w:before="240" w:after="2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2.3</w:t>
        <w:tab/>
        <w:t xml:space="preserve">Interpretacja wskaźników </w:t>
      </w:r>
    </w:p>
    <w:p>
      <w:pPr>
        <w:pStyle w:val="Heading2"/>
        <w:keepNext w:val="true"/>
        <w:tabs>
          <w:tab w:val="clear" w:pos="720"/>
          <w:tab w:val="left" w:pos="709" w:leader="none"/>
        </w:tabs>
        <w:spacing w:before="360" w:after="220"/>
        <w:ind w:left="705" w:hanging="0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 xml:space="preserve">W ciągu 12 miesięcy zakończonych 31 grudnia 2001 roku stopa inflacji mierzona wskaźnikiem wzrostu cen dóbr i usług konsumpcyjnych wyniosła 3,6% (w latach 2000 i 1999 inflacja wyniosła odpowiednio 8,5% i 9,8%). </w:t>
      </w:r>
    </w:p>
    <w:p>
      <w:pPr>
        <w:pStyle w:val="Heading2"/>
        <w:keepNext w:val="true"/>
        <w:tabs>
          <w:tab w:val="clear" w:pos="720"/>
          <w:tab w:val="left" w:pos="709" w:leader="none"/>
        </w:tabs>
        <w:spacing w:before="360" w:after="220"/>
        <w:ind w:left="705" w:hanging="0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>Zmiany w stanie najistotniejszych pozycji bilansu oraz rachunku zysków i strat scharakteryzowane są poniżej.</w:t>
      </w:r>
    </w:p>
    <w:p>
      <w:pPr>
        <w:pStyle w:val="Heading2"/>
        <w:keepNext w:val="true"/>
        <w:tabs>
          <w:tab w:val="clear" w:pos="720"/>
          <w:tab w:val="left" w:pos="709" w:leader="none"/>
        </w:tabs>
        <w:spacing w:before="360" w:after="220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>W porównaniu do roku ubiegłego suma bilansowa uległa zwiększeniu o 38,1%. Głównym czynnikiem wzrostu sumy bilansowej Banku było wniesienie aportu przez głównego akcjonariusza Banku w dniu 1 października 2001 roku w postaci przedsiębiorstwa – Oddziału ING Bank N.V w Warszawie, w zamian za objęcie emisji akcji serii B. Na dzień wniesienia aportu suma bilansowa Oddziału ING Bank N.V. wynosiła 6.809 miliona złotych.</w:t>
      </w:r>
    </w:p>
    <w:p>
      <w:pPr>
        <w:pStyle w:val="Heading2"/>
        <w:keepNext w:val="true"/>
        <w:tabs>
          <w:tab w:val="clear" w:pos="720"/>
          <w:tab w:val="left" w:pos="709" w:leader="none"/>
        </w:tabs>
        <w:spacing w:before="360" w:after="220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 xml:space="preserve">Zysk brutto za rok obrotowy kończący się 31 grudnia 2001 roku wyniósł 119.214 tys. zł i był niższy o 10.458 tys. zł w porównaniu z poprzednim rokiem obrotowym. Złożyły się na to między innymi następujące czynniki: </w:t>
      </w:r>
    </w:p>
    <w:p>
      <w:pPr>
        <w:pStyle w:val="Heading2"/>
        <w:keepNext w:val="true"/>
        <w:numPr>
          <w:ilvl w:val="0"/>
          <w:numId w:val="3"/>
        </w:numPr>
        <w:tabs>
          <w:tab w:val="clear" w:pos="720"/>
          <w:tab w:val="left" w:pos="709" w:leader="none"/>
        </w:tabs>
        <w:spacing w:before="240" w:after="220"/>
        <w:ind w:left="1633" w:hanging="284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>nadwyżka odpisów w koszty na rezerwy celowe nad przychodami z tytułu ich rozwiązania wynosząca 433 mln zł;</w:t>
      </w:r>
    </w:p>
    <w:p>
      <w:pPr>
        <w:pStyle w:val="Heading2"/>
        <w:keepNext w:val="true"/>
        <w:numPr>
          <w:ilvl w:val="0"/>
          <w:numId w:val="3"/>
        </w:numPr>
        <w:tabs>
          <w:tab w:val="clear" w:pos="720"/>
          <w:tab w:val="left" w:pos="709" w:leader="none"/>
        </w:tabs>
        <w:spacing w:before="240" w:after="220"/>
        <w:ind w:left="1633" w:hanging="284"/>
        <w:jc w:val="both"/>
        <w:rPr/>
      </w:pPr>
      <w:r>
        <w:rPr>
          <w:rFonts w:cs="Times New Roman" w:ascii="Times New Roman" w:hAnsi="Times New Roman"/>
          <w:b w:val="false"/>
          <w:sz w:val="22"/>
          <w:lang w:val="pl-PL"/>
        </w:rPr>
        <w:t>wynik z pozycji wymiany, który ukształtował się na poziomie 497 mln zł, co oznacza wzrost o 187% w stosunku do poprzedniego roku;</w:t>
      </w:r>
    </w:p>
    <w:p>
      <w:pPr>
        <w:pStyle w:val="Heading2"/>
        <w:keepNext w:val="true"/>
        <w:numPr>
          <w:ilvl w:val="0"/>
          <w:numId w:val="3"/>
        </w:numPr>
        <w:tabs>
          <w:tab w:val="clear" w:pos="720"/>
          <w:tab w:val="left" w:pos="709" w:leader="none"/>
        </w:tabs>
        <w:spacing w:before="240" w:after="220"/>
        <w:ind w:left="1633" w:hanging="284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>koszty działania Banku, które wyniosły w bieżącym okresie 807 mln zł, co oznacza wzrost o 136 mln tj. 20% w porównaniu z poprzednim rokiem;</w:t>
      </w:r>
    </w:p>
    <w:p>
      <w:pPr>
        <w:pStyle w:val="Heading2"/>
        <w:keepNext w:val="true"/>
        <w:tabs>
          <w:tab w:val="clear" w:pos="720"/>
          <w:tab w:val="left" w:pos="709" w:leader="none"/>
        </w:tabs>
        <w:spacing w:before="240" w:after="220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  <w:t xml:space="preserve">W 2001 roku Bank zaliczył do rezerw celowych 129,8 miliona złotych, które w latach poprzednich klasyfikowane były jako Fundusz Ogólnego Ryzyka, utworzonego w ciężar kosztów przed nowelizacją Ustawy Prawo Bankowe tj. przed dniem 1 stycznia 1998 roku. Fundusz ten w rozumieniu przepisów międzynarodowych standardów rachunkowości, zgodnie z którymi zmiany w kapitałach własnych spółki dokonuje się jedynie z odpisów z zysku, stanowił faktycznie rezerwę na ryzyko kredytowe Banku. </w:t>
      </w:r>
    </w:p>
    <w:p>
      <w:pPr>
        <w:pStyle w:val="Heading2"/>
        <w:keepNext w:val="true"/>
        <w:tabs>
          <w:tab w:val="clear" w:pos="720"/>
          <w:tab w:val="left" w:pos="709" w:leader="none"/>
        </w:tabs>
        <w:spacing w:before="240" w:after="220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lang w:val="pl-PL"/>
        </w:rPr>
      </w:pPr>
      <w:r>
        <w:rPr>
          <w:rFonts w:cs="Times New Roman" w:ascii="Times New Roman" w:hAnsi="Times New Roman"/>
          <w:b w:val="false"/>
          <w:i/>
          <w:sz w:val="22"/>
          <w:lang w:val="pl-PL"/>
        </w:rPr>
      </w:r>
      <w:r>
        <w:br w:type="page"/>
      </w:r>
    </w:p>
    <w:p>
      <w:pPr>
        <w:pStyle w:val="Heading1"/>
        <w:keepNext w:val="true"/>
        <w:spacing w:before="0" w:after="0"/>
        <w:rPr>
          <w:rFonts w:ascii="Times New Roman" w:hAnsi="Times New Roman" w:cs="Times New Roman"/>
          <w:b w:val="false"/>
          <w:b w:val="false"/>
          <w:i/>
          <w:i/>
          <w:kern w:val="2"/>
          <w:sz w:val="32"/>
          <w:u w:val="none"/>
          <w:lang w:val="pl-PL"/>
        </w:rPr>
      </w:pPr>
      <w:r>
        <w:rPr>
          <w:rFonts w:cs="Times New Roman" w:ascii="Times New Roman" w:hAnsi="Times New Roman"/>
          <w:b w:val="false"/>
          <w:i/>
          <w:kern w:val="2"/>
          <w:sz w:val="32"/>
          <w:u w:val="none"/>
          <w:lang w:val="pl-PL"/>
        </w:rPr>
      </w:r>
    </w:p>
    <w:p>
      <w:pPr>
        <w:pStyle w:val="Heading1"/>
        <w:keepNext w:val="true"/>
        <w:spacing w:before="60" w:after="260"/>
        <w:rPr>
          <w:rFonts w:ascii="Times New Roman" w:hAnsi="Times New Roman" w:cs="Times New Roman"/>
          <w:kern w:val="2"/>
          <w:sz w:val="32"/>
          <w:u w:val="none"/>
          <w:lang w:val="pl-PL"/>
        </w:rPr>
      </w:pPr>
      <w:r>
        <w:rPr>
          <w:rFonts w:cs="Times New Roman" w:ascii="Times New Roman" w:hAnsi="Times New Roman"/>
          <w:kern w:val="2"/>
          <w:sz w:val="32"/>
          <w:u w:val="none"/>
          <w:lang w:val="pl-PL"/>
        </w:rPr>
        <w:t>3</w:t>
        <w:tab/>
        <w:t>Część szczegółowa raportu</w:t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1</w:t>
        <w:tab/>
        <w:t>Księgi rachunkowe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Plan kont oraz stosowane przez Bank zasady rachunkowości zostały zatwierdzone przez Zarząd Banku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Księgi rachunkowe Banku prowadzone są za pomocą trzech systemów: „ICBS”, „Midas” i „Atlas”. Powyższe systemy na dzień 31 grudnia 2001 roku zostały zamknięte niezależnie od siebie. W celu sporządzenia sprawozdania finansowego Banku za 2001 rok dokonano pozaksięgowej konsolidacji ksiąg głównych sporządzanych przy pomocy przy pomocy wyżej wymienionych systemów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keepNext w:val="true"/>
        <w:numPr>
          <w:ilvl w:val="1"/>
          <w:numId w:val="6"/>
        </w:numPr>
        <w:spacing w:before="360" w:after="2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ontrola wewnętrzna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20" w:hanging="720"/>
        <w:jc w:val="both"/>
        <w:rPr>
          <w:rFonts w:ascii="Times New Roman" w:hAnsi="Times New Roman" w:cs="Times New Roman"/>
          <w:i/>
          <w:i/>
          <w:sz w:val="22"/>
          <w:lang w:val="pl-PL"/>
        </w:rPr>
      </w:pPr>
      <w:r>
        <w:rPr>
          <w:rFonts w:cs="Times New Roman"/>
          <w:i/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ystem kontroli wewnętrznej obejmuje kontrolę funkcjonalną prowadzoną w poszczególnych pionach odpowiedzialnych za dany obszar działalności Banku oraz kontrolę instytucjonalną podporządkowaną bezpośrednio Prezesowi Zarządu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Podczas przeprowadzania badania sprawozdania finansowego dokonaliśmy przeglądu istniejącego systemu kontroli wewnętrznej w celu określenia zakresu naszego badania. Badanie to nie miało na celu ujawnienia wszystkich nieprawidłowości lub istotnych słabości tego systemu.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right" w:pos="6480" w:leader="none"/>
          <w:tab w:val="righ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720" w:hanging="720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ab/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3</w:t>
        <w:tab/>
        <w:t>Informacja dodatkowa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Dane zawarte w informacji dodatkowej (wstęp, noty objaśniające i dodatkowe noty objaśniające) do sprawozdania finansowego zostały przedstawione przez Bank kompletnie i prawidłowo. Noty objaśniające stanowią integralną część sprawozdania finansowego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4</w:t>
        <w:tab/>
        <w:t>Rachunek przepływu środków pieniężnych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418"/>
        <w:jc w:val="both"/>
        <w:rPr>
          <w:b/>
          <w:b/>
          <w:sz w:val="22"/>
          <w:lang w:val="pl-PL"/>
        </w:rPr>
      </w:pPr>
      <w:r>
        <w:rPr>
          <w:sz w:val="22"/>
          <w:lang w:val="pl-PL"/>
        </w:rPr>
        <w:tab/>
        <w:t>Rachunek przepływu środków pieniężnych został sporządzony prawidłowo i w powiązaniu z bilansem oraz rachunkiem zysków i strat.</w:t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b w:val="false"/>
          <w:b w:val="false"/>
          <w:sz w:val="22"/>
          <w:lang w:val="pl-PL"/>
        </w:rPr>
      </w:pPr>
      <w:r>
        <w:rPr>
          <w:rFonts w:cs="Times New Roman" w:ascii="Times New Roman" w:hAnsi="Times New Roman"/>
          <w:b w:val="false"/>
          <w:sz w:val="22"/>
          <w:lang w:val="pl-PL"/>
        </w:rPr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5</w:t>
        <w:tab/>
        <w:t>Sprawozdanie Zarządu z działalności Banku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7"/>
        <w:jc w:val="both"/>
        <w:rPr>
          <w:sz w:val="22"/>
          <w:lang w:val="pl-PL"/>
        </w:rPr>
      </w:pPr>
      <w:r>
        <w:rPr>
          <w:sz w:val="22"/>
          <w:lang w:val="pl-PL"/>
        </w:rPr>
        <w:t>Dane finansowe zawarte w sprawozdaniu Zarządu z działalności Banku są zgodne ze sporządzonym sprawozdaniem finansowym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7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7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7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7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keepNext w:val="true"/>
        <w:spacing w:before="360" w:after="220"/>
        <w:ind w:left="709" w:hanging="709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.6</w:t>
        <w:tab/>
        <w:t>Informacja o opinii biegłego rewidenta</w:t>
      </w:r>
    </w:p>
    <w:p>
      <w:pPr>
        <w:pStyle w:val="TextBodyIndent"/>
        <w:rPr/>
      </w:pPr>
      <w:r>
        <w:rPr/>
        <w:t xml:space="preserve">W oparciu o przeprowadzone badanie sprawozdania finansowego Banku sporządzonego na dzień 31 grudnia 2001 roku wydaliśmy opinię biegłego rewidenta bez zastrzeżeń. 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253"/>
        <w:gridCol w:w="4252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pl-PL"/>
              </w:rPr>
              <w:t>...................................................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......</w:t>
            </w:r>
          </w:p>
        </w:tc>
      </w:tr>
      <w:tr>
        <w:trPr>
          <w:trHeight w:val="1406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2896" w:leader="none"/>
                <w:tab w:val="left" w:pos="3125" w:leader="none"/>
              </w:tabs>
              <w:ind w:left="7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ły rewident nr 4979/2575</w:t>
            </w:r>
          </w:p>
          <w:p>
            <w:pPr>
              <w:pStyle w:val="Normal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Hanna Fludra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left="7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96" w:leader="none"/>
                <w:tab w:val="left" w:pos="3125" w:leader="none"/>
              </w:tabs>
              <w:ind w:left="7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ły rewident nr 796/1670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Bogdan Dębicki, Członek Zarządu </w:t>
            </w:r>
          </w:p>
        </w:tc>
      </w:tr>
      <w:tr>
        <w:trPr>
          <w:trHeight w:val="278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/>
            </w:pPr>
            <w:r>
              <w:rPr>
                <w:sz w:val="22"/>
                <w:lang w:val="pl-PL"/>
              </w:rPr>
              <w:t>........................................................</w:t>
            </w:r>
          </w:p>
        </w:tc>
      </w:tr>
      <w:tr>
        <w:trPr>
          <w:trHeight w:val="623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ichard Cysarz, Pełnomocnik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szawa, 20 marca 2002 roku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p>
      <w:pPr>
        <w:pStyle w:val="Normal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1418" w:gutter="567" w:header="720" w:top="1985" w:footer="26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KPMG Logo">
    <w:altName w:val="Courier New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Fonts w:ascii="Times;Times New Roman" w:hAnsi="Times;Times New Roman" w:cs="Times;Times New Roman"/>
      </w:rPr>
    </w:pPr>
    <w:r>
      <w:rPr>
        <w:rFonts w:cs="Times;Times New Roman" w:ascii="Times;Times New Roman" w:hAnsi="Times;Times New Roman"/>
      </w:rPr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;Times New Roman" w:hAnsi="Times;Times New Roman" w:cs="Times;Times New Roman"/>
        <w:color w:val="FFFFFF"/>
      </w:rPr>
    </w:pPr>
    <w:r>
      <w:rPr>
        <w:rFonts w:cs="Times;Times New Roman" w:ascii="Times;Times New Roman" w:hAnsi="Times;Times New Roman"/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PMGPhone"/>
      <w:jc w:val="right"/>
      <w:rPr/>
    </w:pPr>
    <w:r>
      <w:rPr>
        <w:rFonts w:cs="KPMG Logo;Courier New" w:ascii="KPMG Logo;Courier New" w:hAnsi="KPMG Logo;Courier New"/>
      </w:rPr>
      <w:t>kpmg</w:t>
    </w:r>
    <w:r>
      <w:rPr>
        <w:rFonts w:cs="Times New Roman" w:ascii="Times New Roman" w:hAnsi="Times New Roman"/>
      </w:rPr>
      <w:tab/>
      <w:tab/>
      <w:tab/>
      <w:tab/>
      <w:tab/>
      <w:tab/>
      <w:tab/>
      <w:tab/>
    </w:r>
    <w:r>
      <w:rPr/>
      <w:tab/>
      <w:tab/>
    </w:r>
    <w:r>
      <w:rPr>
        <w:rFonts w:cs="Times New Roman" w:ascii="Times New Roman" w:hAnsi="Times New Roman"/>
        <w:i/>
      </w:rPr>
      <w:t xml:space="preserve">     ING Bank Śląski S.A  </w:t>
    </w:r>
  </w:p>
  <w:p>
    <w:pPr>
      <w:pStyle w:val="Header"/>
      <w:ind w:left="5387" w:hanging="5387"/>
      <w:jc w:val="right"/>
      <w:rPr>
        <w:i/>
        <w:i/>
        <w:sz w:val="18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2070</wp:posOffset>
              </wp:positionH>
              <wp:positionV relativeFrom="paragraph">
                <wp:posOffset>42037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33.1pt" to="463.85pt,3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8"/>
        <w:lang w:val="pl-PL"/>
      </w:rPr>
      <w:tab/>
      <w:tab/>
      <w:t>Raport biegłego rewidenta za rok obrotowy kończący się 31 grudnia 2001 ro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4" w:hanging="708"/>
      </w:pPr>
      <w:rPr>
        <w:sz w:val="22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9"/>
        </w:tabs>
        <w:ind w:left="1632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4"/>
        </w:tabs>
        <w:ind w:left="1135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overflowPunct w:val="false"/>
      <w:autoSpaceDE w:val="false"/>
      <w:spacing w:lineRule="atLeast" w:line="240" w:before="12" w:after="0"/>
      <w:textAlignment w:val="baseline"/>
      <w:outlineLvl w:val="0"/>
    </w:pPr>
    <w:rPr>
      <w:rFonts w:ascii="Book Antiqua;Times New Roman" w:hAnsi="Book Antiqua;Times New Roman" w:cs="Book Antiqua;Times New Roman"/>
      <w:b/>
      <w:color w:val="000000"/>
      <w:szCs w:val="20"/>
      <w:u w:val="single"/>
    </w:rPr>
  </w:style>
  <w:style w:type="paragraph" w:styleId="Heading2">
    <w:name w:val="Heading 2"/>
    <w:basedOn w:val="Normal"/>
    <w:next w:val="TextBody"/>
    <w:qFormat/>
    <w:pPr>
      <w:overflowPunct w:val="false"/>
      <w:autoSpaceDE w:val="false"/>
      <w:spacing w:lineRule="atLeast" w:line="240" w:before="6" w:after="0"/>
      <w:textAlignment w:val="baseline"/>
      <w:outlineLvl w:val="1"/>
    </w:pPr>
    <w:rPr>
      <w:rFonts w:ascii="Book Antiqua;Times New Roman" w:hAnsi="Book Antiqua;Times New Roman" w:cs="Book Antiqua;Times New Roman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240" w:before="240" w:after="60"/>
      <w:textAlignment w:val="baseline"/>
      <w:outlineLvl w:val="2"/>
    </w:pPr>
    <w:rPr>
      <w:rFonts w:ascii="Arial" w:hAnsi="Arial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tLeast" w:line="240" w:before="240" w:after="60"/>
      <w:textAlignment w:val="baseline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tLeast" w:line="240" w:before="240" w:after="60"/>
      <w:textAlignment w:val="baseline"/>
      <w:outlineLvl w:val="4"/>
    </w:pPr>
    <w:rPr>
      <w:rFonts w:ascii="Arial" w:hAnsi="Arial" w:cs="Arial"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tLeast" w:line="240" w:before="240" w:after="60"/>
      <w:textAlignment w:val="baseline"/>
      <w:outlineLvl w:val="5"/>
    </w:pPr>
    <w:rPr>
      <w:i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tLeast" w:line="240" w:before="240" w:after="60"/>
      <w:textAlignment w:val="baseline"/>
      <w:outlineLvl w:val="6"/>
    </w:pPr>
    <w:rPr>
      <w:rFonts w:ascii="Arial" w:hAnsi="Arial" w:cs="Arial"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tLeast" w:line="240" w:before="240" w:after="60"/>
      <w:textAlignment w:val="baseline"/>
      <w:outlineLvl w:val="7"/>
    </w:pPr>
    <w:rPr>
      <w:rFonts w:ascii="Arial" w:hAnsi="Arial" w:cs="Arial"/>
      <w:i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tLeast" w:line="240" w:before="240" w:after="60"/>
      <w:textAlignment w:val="baseline"/>
      <w:outlineLvl w:val="8"/>
    </w:pPr>
    <w:rPr>
      <w:rFonts w:ascii="Arial" w:hAnsi="Arial" w:cs="Arial"/>
      <w:b/>
      <w:i/>
      <w:color w:val="000000"/>
      <w:sz w:val="18"/>
      <w:szCs w:val="20"/>
    </w:rPr>
  </w:style>
  <w:style w:type="character" w:styleId="WW8Num1z2">
    <w:name w:val="WW8Num1z2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overflowPunct w:val="false"/>
      <w:autoSpaceDE w:val="false"/>
      <w:spacing w:lineRule="atLeast" w:line="240"/>
      <w:jc w:val="both"/>
      <w:textAlignment w:val="baseline"/>
    </w:pPr>
    <w:rPr>
      <w:color w:val="00000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Header"/>
    <w:next w:val="Normal"/>
    <w:pPr>
      <w:keepNext w:val="true"/>
      <w:tabs>
        <w:tab w:val="clear" w:pos="4703"/>
        <w:tab w:val="clear" w:pos="9406"/>
        <w:tab w:val="center" w:pos="4252" w:leader="none"/>
        <w:tab w:val="right" w:pos="8504" w:leader="none"/>
        <w:tab w:val="right" w:pos="9179" w:leader="none"/>
      </w:tabs>
      <w:overflowPunct w:val="false"/>
      <w:autoSpaceDE w:val="false"/>
      <w:spacing w:lineRule="atLeast" w:line="240" w:before="60" w:after="260"/>
      <w:ind w:left="709" w:hanging="708"/>
      <w:textAlignment w:val="baseline"/>
    </w:pPr>
    <w:rPr>
      <w:b/>
      <w:color w:val="000000"/>
      <w:kern w:val="2"/>
      <w:sz w:val="28"/>
      <w:szCs w:val="20"/>
      <w:lang w:val="pl-PL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pacing w:lineRule="atLeast" w:line="240"/>
      <w:textAlignment w:val="baseline"/>
    </w:pPr>
    <w:rPr>
      <w:rFonts w:ascii="Book Antiqua;Times New Roman" w:hAnsi="Book Antiqua;Times New Roman" w:cs="Book Antiqua;Times New Roman"/>
      <w:color w:val="000000"/>
      <w:szCs w:val="20"/>
    </w:rPr>
  </w:style>
  <w:style w:type="paragraph" w:styleId="PodtytuL">
    <w:name w:val="podtytuL"/>
    <w:basedOn w:val="Normal"/>
    <w:qFormat/>
    <w:pPr>
      <w:tabs>
        <w:tab w:val="left" w:pos="720" w:leader="none"/>
      </w:tabs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Book Antiqua;Times New Roman" w:hAnsi="Book Antiqua;Times New Roman" w:cs="Book Antiqua;Times New Roman"/>
      <w:b/>
      <w:color w:val="000000"/>
      <w:szCs w:val="20"/>
    </w:rPr>
  </w:style>
  <w:style w:type="paragraph" w:styleId="KPMGPhone">
    <w:name w:val="KPMG Phone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Helvetica;Arial" w:hAnsi="Helvetica;Arial" w:cs="Helvetica;Arial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textAlignment w:val="baseline"/>
    </w:pPr>
    <w:rPr>
      <w:rFonts w:ascii="Book Antiqua;Times New Roman" w:hAnsi="Book Antiqua;Times New Roman" w:cs="Book Antiqua;Times New Roman"/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overflowPunct w:val="false"/>
      <w:autoSpaceDE w:val="false"/>
      <w:spacing w:lineRule="atLeast" w:line="240" w:before="0" w:after="240"/>
      <w:ind w:left="709" w:hanging="0"/>
      <w:jc w:val="both"/>
      <w:textAlignment w:val="baseline"/>
    </w:pPr>
    <w:rPr>
      <w:color w:val="000000"/>
      <w:sz w:val="22"/>
      <w:szCs w:val="20"/>
      <w:lang w:val="pl-PL"/>
    </w:rPr>
  </w:style>
  <w:style w:type="paragraph" w:styleId="Tekstpodstawowywcity2">
    <w:name w:val="Tekst podstawowy wcięty 2"/>
    <w:basedOn w:val="Normal"/>
    <w:qFormat/>
    <w:pPr>
      <w:shd w:fill="FFFF00" w:val="clear"/>
      <w:tabs>
        <w:tab w:val="clear" w:pos="720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spacing w:before="180" w:after="0"/>
      <w:ind w:left="709" w:hanging="0"/>
      <w:jc w:val="both"/>
    </w:pPr>
    <w:rPr>
      <w:sz w:val="22"/>
      <w:lang w:val="pl-PL"/>
    </w:rPr>
  </w:style>
  <w:style w:type="paragraph" w:styleId="Tekstpodstawowywcity3">
    <w:name w:val="Tekst podstawowy wcięty 3"/>
    <w:basedOn w:val="Normal"/>
    <w:qFormat/>
    <w:pPr>
      <w:ind w:left="720" w:hanging="0"/>
    </w:pPr>
    <w:rPr>
      <w:sz w:val="22"/>
    </w:rPr>
  </w:style>
  <w:style w:type="paragraph" w:styleId="Annotationtex">
    <w:name w:val="annotation tex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Book Antiqua;Times New Roman" w:hAnsi="Book Antiqua;Times New Roman" w:cs="Book Antiqua;Times New Roman"/>
      <w:color w:val="000000"/>
      <w:sz w:val="20"/>
      <w:szCs w:val="20"/>
    </w:rPr>
  </w:style>
  <w:style w:type="paragraph" w:styleId="Tekstdugiegocytatu">
    <w:name w:val="Tekst długiego cytatu"/>
    <w:basedOn w:val="Normal"/>
    <w:qFormat/>
    <w:pPr>
      <w:shd w:fill="FFFF00" w:val="clear"/>
      <w:tabs>
        <w:tab w:val="left" w:pos="720" w:leader="none"/>
        <w:tab w:val="left" w:pos="12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120"/>
      <w:ind w:left="720" w:right="29" w:hanging="11"/>
    </w:pPr>
    <w:rPr>
      <w:sz w:val="22"/>
      <w:lang w:val="pl-PL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113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120"/>
      <w:ind w:right="28" w:hanging="0"/>
    </w:pPr>
    <w:rPr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5:54:00Z</dcterms:created>
  <dc:creator>kfrelich</dc:creator>
  <dc:description/>
  <dc:language>en-US</dc:language>
  <cp:lastModifiedBy>Mariola Cimander</cp:lastModifiedBy>
  <cp:lastPrinted>2002-03-22T10:40:00Z</cp:lastPrinted>
  <dcterms:modified xsi:type="dcterms:W3CDTF">2002-03-28T14:10:00Z</dcterms:modified>
  <cp:revision>3</cp:revision>
  <dc:subject/>
  <dc:title>Bank Przemysłowo - Handlowy S</dc:title>
</cp:coreProperties>
</file>