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LIST PREZESA ZARZĄDU BANKU DO AKCJONARIUSZY</w:t>
      </w:r>
    </w:p>
    <w:p>
      <w:pPr>
        <w:pStyle w:val="Normal"/>
        <w:jc w:val="both"/>
        <w:rPr>
          <w:b/>
          <w:b/>
        </w:rPr>
      </w:pPr>
      <w:r>
        <w:rPr>
          <w:b/>
        </w:rPr>
      </w:r>
    </w:p>
    <w:p>
      <w:pPr>
        <w:pStyle w:val="Normal"/>
        <w:jc w:val="both"/>
        <w:rPr/>
      </w:pPr>
      <w:r>
        <w:rPr/>
        <w:t>Szanowni Państwo,</w:t>
      </w:r>
    </w:p>
    <w:p>
      <w:pPr>
        <w:pStyle w:val="Normal"/>
        <w:jc w:val="both"/>
        <w:rPr/>
      </w:pPr>
      <w:r>
        <w:rPr/>
      </w:r>
    </w:p>
    <w:p>
      <w:pPr>
        <w:pStyle w:val="TextBody"/>
        <w:jc w:val="both"/>
        <w:rPr/>
      </w:pPr>
      <w:r>
        <w:rPr/>
        <w:t xml:space="preserve">Rok 2001 obfitował w ważne wydarzenia zarówno dla nas, pracowników Banku jak i naszych Klientów oraz Akcjonariuszy. </w:t>
      </w:r>
    </w:p>
    <w:p>
      <w:pPr>
        <w:pStyle w:val="TextBody"/>
        <w:jc w:val="both"/>
        <w:rPr/>
      </w:pPr>
      <w:r>
        <w:rPr/>
      </w:r>
    </w:p>
    <w:p>
      <w:pPr>
        <w:pStyle w:val="TextBody"/>
        <w:jc w:val="both"/>
        <w:rPr/>
      </w:pPr>
      <w:r>
        <w:rPr/>
        <w:t>Wydarzeniem roku były procesy konsolidacyjne w ramach Grupy, a przede wszystkim włączenie Oddziału ING w Warszawie w struktury ING Banku Śląskiego S.A.. W okresie 10 lat swej działalności Oddział ING zdobył znaczącą pozycję na polskim rynku. Połączenie z Oddziałem ING pozwoliło nam istotnie poprawić pozycję konkurencyjną na rynkach instrumentów finansowych oraz rynku bankowości korporacyjnej. Fuzja ta jest także korzystna dla naszych Klientów. Uzyskali oni dostęp do wyrafinowanych usług, będących podstawą oferty Oddziału ING.</w:t>
      </w:r>
    </w:p>
    <w:p>
      <w:pPr>
        <w:pStyle w:val="Normal"/>
        <w:jc w:val="both"/>
        <w:rPr/>
      </w:pPr>
      <w:r>
        <w:rPr/>
      </w:r>
    </w:p>
    <w:p>
      <w:pPr>
        <w:pStyle w:val="Normal"/>
        <w:jc w:val="both"/>
        <w:rPr/>
      </w:pPr>
      <w:r>
        <w:rPr/>
        <w:t>Grupa kapitałowa ING Banku Śląskiego S.A. poprawiła także w sposób znaczący swoją pozycję na rynku papierów wartościowych. W 2001 roku połączyły się dwa działające w Polsce biura maklerskie, należące do podmiotów z Grupy ING. Zintegrowane biuro maklerskie prowadzi działalność pod nową nazwą ING Securities S.A. i jest jednym z największych biur maklerskich w Polsce.</w:t>
      </w:r>
    </w:p>
    <w:p>
      <w:pPr>
        <w:pStyle w:val="Normal"/>
        <w:jc w:val="both"/>
        <w:rPr/>
      </w:pPr>
      <w:r>
        <w:rPr/>
      </w:r>
    </w:p>
    <w:p>
      <w:pPr>
        <w:pStyle w:val="Normal"/>
        <w:jc w:val="both"/>
        <w:rPr/>
      </w:pPr>
      <w:r>
        <w:rPr/>
        <w:t xml:space="preserve">Równolegle z procesami konsolidacyjnymi przeprowadzaliśmy proces zmiany nazw spółek Grupy ING w Polsce, m.in. wprowadziliśmy nową nazwę Banku, tj. ING Bank Śląski S.A.. W ciągu dwunastu lat samodzielnej działalności Bank Śląski zdobył wśród polskich klientów mocną markę. Dodanie globalnej marki ING wzmacnia jeszcze jej potencjał. Posługiwanie się marką ING zobowiązuje nas jednocześnie do codziennego przestrzegania filozofii działania tej korporacji, której podstawą są takie wartości jak: uczciwość, reagowanie na potrzeby Klientów, przedsiębiorczość i profesjonalizm. </w:t>
      </w:r>
    </w:p>
    <w:p>
      <w:pPr>
        <w:pStyle w:val="Normal"/>
        <w:jc w:val="both"/>
        <w:rPr/>
      </w:pPr>
      <w:r>
        <w:rPr/>
      </w:r>
    </w:p>
    <w:p>
      <w:pPr>
        <w:pStyle w:val="Normal"/>
        <w:jc w:val="both"/>
        <w:rPr/>
      </w:pPr>
      <w:r>
        <w:rPr/>
        <w:t xml:space="preserve">Chciałbym jednocześnie podkreślić, iż te ważne wydarzenia nie zahamowały naszych podstawowych prac w obszarze doskonalenia struktur organizacyjnych i procedur. Do najważniejszych przedsięwzięć z tego zakresu zaliczam dalsze zmiany w zakresie zarządzania ryzykiem kredytowym, kontynuowanie prac nad automatyzacją płatności masowych, a przede wszystkim stały rozwój oferty usług finansowych, w szczególności przeznaczonych dla klienta detalicznego.  </w:t>
      </w:r>
    </w:p>
    <w:p>
      <w:pPr>
        <w:pStyle w:val="Normal"/>
        <w:jc w:val="both"/>
        <w:rPr/>
      </w:pPr>
      <w:r>
        <w:rPr/>
      </w:r>
    </w:p>
    <w:p>
      <w:pPr>
        <w:pStyle w:val="Normal"/>
        <w:jc w:val="both"/>
        <w:rPr/>
      </w:pPr>
      <w:r>
        <w:rPr/>
        <w:t>Nowe wartości dla Klientów niesie wprowadzone do oferty naszego Banku Konto z Lwem. W opinii ekspertów i Klientów, jest to najlepszy rachunek oszczędnościowo-rozliczeniowy na polskim rynku. Jakość bieżącej obsługi finansowej firm zdecydowanie poprawiła się na skutek wprowadzenia Konta Zysk i Pakietu Firmowego.</w:t>
      </w:r>
    </w:p>
    <w:p>
      <w:pPr>
        <w:pStyle w:val="Normal"/>
        <w:jc w:val="both"/>
        <w:rPr/>
      </w:pPr>
      <w:r>
        <w:rPr/>
      </w:r>
    </w:p>
    <w:p>
      <w:pPr>
        <w:pStyle w:val="Normal"/>
        <w:jc w:val="both"/>
        <w:rPr/>
      </w:pPr>
      <w:r>
        <w:rPr/>
        <w:t>W 2001 roku Bank istotnie przybliżył się do Klientów, stał się bardziej dostępny. Uruchomiliśmy bankowość internetową BSKOnline, telefoniczną bankowość operatorską, serwis internetowy Grupy ING, rozbudowaliśmy sieć nowoczesnych placówek STAREO. Wprowadzamy w formie pilotażu kioski finansowe. Bank posiada kompleksowo rozwinięte elektroniczne kanały dystrybucji, doskonale współpracujące z siecią oddziałów. Co sprawia, że Klienci mają zapewniony dostęp do podstawowych rachunków poprzez wszystkie kanały dystrybucji.</w:t>
      </w:r>
    </w:p>
    <w:p>
      <w:pPr>
        <w:pStyle w:val="Normal"/>
        <w:jc w:val="both"/>
        <w:rPr/>
      </w:pPr>
      <w:r>
        <w:rPr/>
      </w:r>
    </w:p>
    <w:p>
      <w:pPr>
        <w:pStyle w:val="Normal"/>
        <w:jc w:val="both"/>
        <w:rPr/>
      </w:pPr>
      <w:r>
        <w:rPr/>
        <w:t xml:space="preserve">W 2001 roku grupa kapitałowa ING Bank Śląskiego S.A. wypracowała zysk netto na poziomie 102,7 mln zł, w tym Bank w wysokości 97,3 mln zł. Wynik ten jest w znacznej mierze odbiciem kondycji finansowej części naszych Klientów. Niezadowalająca sytuacja finansowa w sektorze przedsiębiorstw, szczególnie w przemyśle ciężkim, spowodowała wzrost udziału kredytów w sytuacji nieregularnej w portfelu kredytowym Banku. W warunkach prowadzonej przez nas polityki tworzenia rezerw, zmierzającej do osiągnięcia wysokich standardów bezpieczeństwa, odbiło się to niekorzystnie na poziomie zysku w 2001 roku. Można uznać, iż poprzez utworzenie w ciągu 2001 roku znaczących rezerw </w:t>
        <w:br/>
        <w:t xml:space="preserve">na należności, Bank samodzielnie przeprowadził restrukturyzację starego portfela kredytowego. </w:t>
      </w:r>
    </w:p>
    <w:p>
      <w:pPr>
        <w:pStyle w:val="Normal"/>
        <w:jc w:val="both"/>
        <w:rPr/>
      </w:pPr>
      <w:r>
        <w:rPr/>
      </w:r>
    </w:p>
    <w:p>
      <w:pPr>
        <w:pStyle w:val="Normal"/>
        <w:jc w:val="both"/>
        <w:rPr/>
      </w:pPr>
      <w:r>
        <w:rPr/>
        <w:t xml:space="preserve">W 2002 roku będziemy kontynuować realizację przyjętej strategii rozwoju Banku poprzez dalszy rozwój dostosowanej do potrzeb Klientów oferty, rozszerzanie funkcjonalności elektronicznych kanałów dystrybucji, podnoszenie jakości obsługi oraz zacieśnianie współpracy z innymi członkami Grupy ING, w szczególności w zakresie bancassurance. </w:t>
      </w:r>
    </w:p>
    <w:p>
      <w:pPr>
        <w:pStyle w:val="Normal"/>
        <w:jc w:val="both"/>
        <w:rPr/>
      </w:pPr>
      <w:r>
        <w:rPr/>
      </w:r>
    </w:p>
    <w:p>
      <w:pPr>
        <w:pStyle w:val="Normal"/>
        <w:jc w:val="both"/>
        <w:rPr/>
      </w:pPr>
      <w:r>
        <w:rPr/>
        <w:t>Chciałbym w imieniu Zarządu Banku podziękować wszystkim pracownikom grupy ING Banku Śląskiego S.A. za owocną i wytężoną pracę, Radzie Banku za wspieranie naszych wysiłków. Pragnę też podziękować Klientom i Akcjonariuszom za zaufanie, jakim obdarzają ING Bank Śląski S.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25:00Z</dcterms:created>
  <dc:creator>ContNiIl</dc:creator>
  <dc:description/>
  <dc:language>en-US</dc:language>
  <cp:lastModifiedBy>ContNiIl</cp:lastModifiedBy>
  <dcterms:modified xsi:type="dcterms:W3CDTF">2002-03-25T13:25:00Z</dcterms:modified>
  <cp:revision>2</cp:revision>
  <dc:subject/>
  <dc:title>LIST PREZES</dc:title>
</cp:coreProperties>
</file>