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60" w:after="0"/>
        <w:jc w:val="center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ING BANK ŚLĄSKI S.A.</w:t>
      </w:r>
    </w:p>
    <w:p>
      <w:pPr>
        <w:pStyle w:val="Normal"/>
        <w:spacing w:before="360" w:after="0"/>
        <w:jc w:val="center"/>
        <w:rPr>
          <w:b/>
          <w:b/>
          <w:lang w:val="pl-PL"/>
        </w:rPr>
      </w:pPr>
      <w:r>
        <w:rPr>
          <w:b/>
          <w:lang w:val="pl-PL"/>
        </w:rPr>
        <w:t>OPINIA I RAPORT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NIEZALEŻNEGO BIEGŁEGO REWIDENT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RAZ SPRAWOZDANIE FINANSOW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A OKRES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D 1 STYCZNIA 2003 ROKU DO 31 GRUDNIA 2003 ROKU</w:t>
      </w:r>
      <w:r>
        <w:br w:type="page"/>
      </w:r>
    </w:p>
    <w:p>
      <w:pPr>
        <w:pStyle w:val="Podtytu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240" w:after="120"/>
            <w:rPr>
              <w:b w:val="false"/>
              <w:b w:val="false"/>
              <w:kern w:val="0"/>
            </w:rPr>
          </w:pPr>
          <w:r>
            <w:fldChar w:fldCharType="begin"/>
          </w:r>
          <w:r>
            <w:rPr>
              <w:rStyle w:val="IndexLink"/>
              <w:b/>
              <w:kern w:val="2"/>
              <w:bCs/>
              <w:lang w:val="pl-PL" w:eastAsia="en-US"/>
            </w:rPr>
            <w:instrText xml:space="preserve"> TOC \o "1-2" \h \z </w:instrText>
          </w:r>
          <w:r>
            <w:rPr>
              <w:rStyle w:val="IndexLink"/>
              <w:b/>
              <w:kern w:val="2"/>
              <w:bCs/>
              <w:lang w:val="pl-PL" w:eastAsia="en-US"/>
            </w:rPr>
            <w:fldChar w:fldCharType="separate"/>
          </w:r>
          <w:hyperlink w:anchor="__RefHeading___Toc70140760">
            <w:r>
              <w:rPr>
                <w:rStyle w:val="IndexLink"/>
                <w:b/>
                <w:bCs/>
                <w:kern w:val="2"/>
                <w:lang w:val="pl-PL" w:eastAsia="en-US"/>
              </w:rPr>
              <w:t>1</w:t>
            </w:r>
            <w:r>
              <w:rPr>
                <w:rStyle w:val="IndexLink"/>
                <w:b w:val="false"/>
                <w:bCs/>
                <w:kern w:val="0"/>
                <w:lang w:val="pl-PL" w:eastAsia="en-US"/>
              </w:rPr>
              <w:tab/>
            </w:r>
            <w:r>
              <w:rPr>
                <w:rStyle w:val="IndexLink"/>
                <w:b/>
                <w:bCs/>
                <w:kern w:val="2"/>
                <w:lang w:val="pl-PL" w:eastAsia="en-US"/>
              </w:rPr>
              <w:t>Część ogólna raportu</w:t>
              <w:tab/>
              <w:t>3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61">
            <w:r>
              <w:rPr>
                <w:rStyle w:val="IndexLink"/>
                <w:sz w:val="22"/>
              </w:rPr>
              <w:t>1.1</w:t>
              <w:tab/>
              <w:t>Dane identyfikujące ING Bank Śląski S.A.</w:t>
              <w:tab/>
              <w:t>3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62">
            <w:r>
              <w:rPr>
                <w:rStyle w:val="IndexLink"/>
                <w:sz w:val="22"/>
              </w:rPr>
              <w:t>1.2</w:t>
              <w:tab/>
              <w:t>Dane identyfikujące biegłego rewidenta</w:t>
              <w:tab/>
              <w:t>3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63">
            <w:r>
              <w:rPr>
                <w:rStyle w:val="IndexLink"/>
                <w:sz w:val="22"/>
              </w:rPr>
              <w:t>1.3</w:t>
              <w:tab/>
              <w:t>Podstawy prawne</w:t>
              <w:tab/>
              <w:t>3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64">
            <w:r>
              <w:rPr>
                <w:rStyle w:val="IndexLink"/>
                <w:sz w:val="22"/>
              </w:rPr>
              <w:t>1.4</w:t>
              <w:tab/>
              <w:t>Informacje o sprawozdaniu finansowym za poprzedni rok obrotowy</w:t>
              <w:tab/>
              <w:t>5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/>
          </w:pPr>
          <w:hyperlink w:anchor="__RefHeading___Toc70140765">
            <w:r>
              <w:rPr>
                <w:rStyle w:val="IndexLink"/>
                <w:sz w:val="22"/>
              </w:rPr>
              <w:t>1.5</w:t>
              <w:tab/>
              <w:t>Zakres prac i odpowiedzialności biegłego rewidenta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kern w:val="0"/>
            </w:rPr>
          </w:pPr>
          <w:hyperlink w:anchor="__RefHeading___Toc70140766">
            <w:r>
              <w:rPr>
                <w:rStyle w:val="IndexLink"/>
              </w:rPr>
              <w:t>2</w:t>
            </w:r>
            <w:r>
              <w:rPr>
                <w:rStyle w:val="IndexLink"/>
                <w:b w:val="false"/>
                <w:kern w:val="0"/>
              </w:rPr>
              <w:tab/>
            </w:r>
            <w:r>
              <w:rPr>
                <w:rStyle w:val="IndexLink"/>
              </w:rPr>
              <w:t>Analiza finansowa Banku</w:t>
              <w:tab/>
              <w:t>7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67">
            <w:r>
              <w:rPr>
                <w:rStyle w:val="IndexLink"/>
                <w:sz w:val="22"/>
              </w:rPr>
              <w:t>2.1</w:t>
              <w:tab/>
              <w:t>Ogólna analiza sprawozdania finansowego</w:t>
              <w:tab/>
              <w:t>7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68">
            <w:r>
              <w:rPr>
                <w:rStyle w:val="IndexLink"/>
                <w:sz w:val="22"/>
              </w:rPr>
              <w:t>2.2</w:t>
              <w:tab/>
              <w:t>Wybrane wskaźniki finansowe</w:t>
              <w:tab/>
              <w:t>10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/>
          </w:pPr>
          <w:hyperlink w:anchor="__RefHeading___Toc70140769">
            <w:r>
              <w:rPr>
                <w:rStyle w:val="IndexLink"/>
                <w:sz w:val="22"/>
              </w:rPr>
              <w:t>2.3</w:t>
              <w:tab/>
              <w:t>Interpretacja wskaźników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kern w:val="0"/>
            </w:rPr>
          </w:pPr>
          <w:hyperlink w:anchor="__RefHeading___Toc70140770">
            <w:r>
              <w:rPr>
                <w:rStyle w:val="IndexLink"/>
              </w:rPr>
              <w:t>3</w:t>
            </w:r>
            <w:r>
              <w:rPr>
                <w:rStyle w:val="IndexLink"/>
                <w:b w:val="false"/>
                <w:kern w:val="0"/>
              </w:rPr>
              <w:tab/>
            </w:r>
            <w:r>
              <w:rPr>
                <w:rStyle w:val="IndexLink"/>
              </w:rPr>
              <w:t>Część szczegółowa raportu</w:t>
              <w:tab/>
              <w:t>11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71">
            <w:r>
              <w:rPr>
                <w:rStyle w:val="IndexLink"/>
                <w:sz w:val="22"/>
              </w:rPr>
              <w:t>3.1</w:t>
              <w:tab/>
              <w:t>Księgi rachunkowe</w:t>
              <w:tab/>
              <w:t>11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72">
            <w:r>
              <w:rPr>
                <w:rStyle w:val="IndexLink"/>
                <w:sz w:val="22"/>
              </w:rPr>
              <w:t>3.2</w:t>
              <w:tab/>
              <w:t>Kontrola wewnętrzna</w:t>
              <w:tab/>
              <w:t>11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73">
            <w:r>
              <w:rPr>
                <w:rStyle w:val="IndexLink"/>
                <w:sz w:val="22"/>
              </w:rPr>
              <w:t>3.3</w:t>
              <w:tab/>
              <w:t>Normy ostrożnościowe stosowane przez Bank i współczynnik wypłacalności</w:t>
              <w:tab/>
              <w:t>11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74">
            <w:r>
              <w:rPr>
                <w:rStyle w:val="IndexLink"/>
                <w:sz w:val="22"/>
              </w:rPr>
              <w:t>3.4</w:t>
              <w:tab/>
              <w:t>Wskaźniki istotności przyjęte przez biegłego rewidenta do badania sprawozdania finansowego</w:t>
              <w:tab/>
              <w:t>11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75">
            <w:r>
              <w:rPr>
                <w:rStyle w:val="IndexLink"/>
                <w:sz w:val="22"/>
              </w:rPr>
              <w:t>3.5</w:t>
              <w:tab/>
              <w:t>Wprowadzenie do sprawozdania finansowego</w:t>
              <w:tab/>
              <w:t>11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76">
            <w:r>
              <w:rPr>
                <w:rStyle w:val="IndexLink"/>
                <w:sz w:val="22"/>
              </w:rPr>
              <w:t>3.6</w:t>
              <w:tab/>
              <w:t>Dodatkowe informacje i objaśnienia</w:t>
              <w:tab/>
              <w:t>11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>
              <w:sz w:val="22"/>
            </w:rPr>
          </w:pPr>
          <w:hyperlink w:anchor="__RefHeading___Toc70140777">
            <w:r>
              <w:rPr>
                <w:rStyle w:val="IndexLink"/>
                <w:sz w:val="22"/>
              </w:rPr>
              <w:t>3.7</w:t>
              <w:tab/>
              <w:t>Sprawozdanie Zarządu z działalności Banku</w:t>
              <w:tab/>
              <w:t>12</w:t>
            </w:r>
          </w:hyperlink>
        </w:p>
        <w:p>
          <w:pPr>
            <w:pStyle w:val="Contents2"/>
            <w:tabs>
              <w:tab w:val="clear" w:pos="960"/>
              <w:tab w:val="left" w:pos="975" w:leader="none"/>
              <w:tab w:val="right" w:pos="9169" w:leader="dot"/>
            </w:tabs>
            <w:rPr/>
          </w:pPr>
          <w:hyperlink w:anchor="__RefHeading___Toc70140778">
            <w:r>
              <w:rPr>
                <w:rStyle w:val="IndexLink"/>
                <w:sz w:val="22"/>
              </w:rPr>
              <w:t>3.8</w:t>
              <w:tab/>
              <w:t>Informacja o opinii niezależnego biegłego rewidenta</w:t>
              <w:tab/>
              <w:t>12</w:t>
            </w:r>
          </w:hyperlink>
          <w:r>
            <w:rPr>
              <w:rStyle w:val="IndexLink"/>
              <w:sz w:val="22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Heading1"/>
        <w:keepNext w:val="true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260"/>
        <w:ind w:left="540" w:hanging="540"/>
        <w:rPr>
          <w:rFonts w:ascii="Times New Roman" w:hAnsi="Times New Roman" w:cs="Times New Roman"/>
          <w:kern w:val="2"/>
          <w:sz w:val="28"/>
          <w:u w:val="none"/>
          <w:lang w:val="pl-PL"/>
        </w:rPr>
      </w:pPr>
      <w:bookmarkStart w:id="0" w:name="__RefHeading___Toc70140760"/>
      <w:bookmarkEnd w:id="0"/>
      <w:r>
        <w:rPr>
          <w:rFonts w:cs="Times New Roman" w:ascii="Times New Roman" w:hAnsi="Times New Roman"/>
          <w:kern w:val="2"/>
          <w:sz w:val="28"/>
          <w:u w:val="none"/>
          <w:lang w:val="pl-PL"/>
        </w:rPr>
        <w:t>Część ogólna raportu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" w:name="__RefHeading___Toc70140761"/>
      <w:bookmarkEnd w:id="1"/>
      <w:r>
        <w:rPr>
          <w:rFonts w:cs="Times New Roman" w:ascii="Times New Roman" w:hAnsi="Times New Roman"/>
          <w:lang w:val="pl-PL"/>
        </w:rPr>
        <w:t>Dane identyfikujące ING Bank Śląski S.A.</w:t>
      </w:r>
    </w:p>
    <w:p>
      <w:pPr>
        <w:pStyle w:val="Normal"/>
        <w:spacing w:before="240" w:after="180"/>
        <w:ind w:left="709" w:hanging="709"/>
        <w:rPr>
          <w:b/>
          <w:b/>
          <w:lang w:val="pl-PL"/>
        </w:rPr>
      </w:pPr>
      <w:r>
        <w:rPr>
          <w:b/>
          <w:lang w:val="pl-PL"/>
        </w:rPr>
        <w:t>1.1.1</w:t>
        <w:tab/>
        <w:t>Nazwa Banku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ING Bank Śląski S.A.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2</w:t>
        <w:tab/>
        <w:t>Siedziba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Sokolska 34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40-086 Katowice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3</w:t>
        <w:tab/>
        <w:t>Rejestracja w Sądzie Gospodarczym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iedziba sądu: </w:t>
        <w:tab/>
        <w:tab/>
        <w:t>Katowice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Data: </w:t>
        <w:tab/>
        <w:tab/>
        <w:t>9 kwietnia 2001 roku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Numer rejestru: </w:t>
        <w:tab/>
        <w:tab/>
        <w:t>KRS 0000005459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4</w:t>
        <w:tab/>
        <w:t>Rejestracja w Urzędzie Skarbowym i Wojewódzkim Urzędzie Statystycznym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IP:</w:t>
        <w:tab/>
        <w:tab/>
        <w:tab/>
        <w:t>634-013-5475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REGON:</w:t>
        <w:tab/>
        <w:tab/>
        <w:tab/>
        <w:t>271514909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2" w:name="__RefHeading___Toc70140762"/>
      <w:bookmarkEnd w:id="2"/>
      <w:r>
        <w:rPr>
          <w:rFonts w:cs="Times New Roman" w:ascii="Times New Roman" w:hAnsi="Times New Roman"/>
          <w:lang w:val="pl-PL"/>
        </w:rPr>
        <w:t>Dane identyfikujące biegłego rewident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00-867 Warszaw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podmiotem uprawnionym do badania sprawozdań finansowych wpisanym na listę pod numerem 458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3" w:name="__RefHeading___Toc70140763"/>
      <w:bookmarkEnd w:id="3"/>
      <w:r>
        <w:rPr>
          <w:rFonts w:cs="Times New Roman" w:ascii="Times New Roman" w:hAnsi="Times New Roman"/>
          <w:lang w:val="pl-PL"/>
        </w:rPr>
        <w:t>Podstawy prawne</w:t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1</w:t>
        <w:tab/>
        <w:t>Kapitał podstawowy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apitał akcyjny Banku na dzień 31 grudnia 2003 roku wynosi 130.100 tys. złotych i dzieli się na 9.260.000 akcji serii ‘A’ oraz 3.750.000 akcji serii ‘B’ o wartości nominalnej 10 złotych każda.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2</w:t>
        <w:tab/>
        <w:t>Przedmiot działalności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/>
      </w:pPr>
      <w:r>
        <w:rPr>
          <w:lang w:val="pl-PL"/>
        </w:rPr>
        <w:tab/>
      </w:r>
      <w:r>
        <w:rPr>
          <w:sz w:val="22"/>
          <w:lang w:val="pl-PL"/>
        </w:rPr>
        <w:t>Zgodnie ze Statutem, działalność Banku obejmuje między innymi wykonywanie następujących czynności bankowych: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otwieranie i prowadzenie rachunków bank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/>
      </w:pPr>
      <w:r>
        <w:rPr>
          <w:sz w:val="22"/>
          <w:lang w:val="pl-PL"/>
        </w:rPr>
        <w:t>przyjmowanie wkładów oszczędnościowych i lokat termin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emitowanie własnych papierów wartościowych oraz dokonywanie obrotu tymi papierami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udzielanie oraz zaciąganie kredytów i pożyczek, pośredniczenie i współdziałanie w uzyskiwaniu kredytów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uczestniczenie finansowe i operacyjne w projektach i przedsięwzięciach międzynarod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przyjmowanie i dokonywanie lokat terminowych w bankach krajowych i zagraniczn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wykonywanie czynności powiernicz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świadczenie usług leasingowych, faktoringowych, underwriting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pośrednictwo w ubezpieczeniach oraz działalność akwizycyjna na rzecz otwartych funduszy emerytaln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pozostałe rodzaje działalności wyszczególnione w statucie Banku.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right="28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kstpodstawowy2"/>
        <w:ind w:left="720" w:right="28" w:hanging="0"/>
        <w:jc w:val="both"/>
        <w:rPr/>
      </w:pPr>
      <w:r>
        <w:rPr/>
        <w:t>ING Bank Śląski S.A. jest bankiem dewizowym, ma prawo posiadania wartości dewizowych i dokonywania nimi obrotu w zakresie wynikającym z obowiązujących przepisów prawa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3</w:t>
        <w:tab/>
        <w:t>Zarząd Banku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 skład Zarządu Banku na dzień 31 grudnia 2003 roku wchodziły następujące osoby: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/>
      </w:pPr>
      <w:r>
        <w:rPr>
          <w:sz w:val="22"/>
          <w:lang w:val="pl-PL"/>
        </w:rPr>
        <w:t>Prezes Zarządu</w:t>
      </w:r>
      <w:del w:id="0" w:author="Iwona Galbierz" w:date="2001-04-05T18:25:00Z">
        <w:r>
          <w:rPr>
            <w:sz w:val="22"/>
            <w:lang w:val="pl-PL"/>
          </w:rPr>
          <w:tab/>
          <w:delText>-</w:delText>
        </w:r>
      </w:del>
      <w:r>
        <w:rPr>
          <w:sz w:val="22"/>
          <w:lang w:val="pl-PL"/>
        </w:rPr>
        <w:tab/>
        <w:tab/>
        <w:tab/>
        <w:t>Pan Marian Czakański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I Wiceprezes Zarządu</w:t>
        <w:tab/>
        <w:tab/>
        <w:t>Pan Frederik Van Etten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/>
      </w:pPr>
      <w:r>
        <w:rPr>
          <w:sz w:val="22"/>
          <w:lang w:val="pl-PL"/>
        </w:rPr>
        <w:t>Wiceprezes Zarządu</w:t>
        <w:tab/>
        <w:tab/>
        <w:t>Pan Krzysztof Brejdak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Grzegorz Cywiński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Anthonius Johannes Maria Rooze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Cornelis Theodor Tuijnman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000000"/>
          <w:sz w:val="22"/>
          <w:lang w:val="pl-PL"/>
        </w:rPr>
      </w:pPr>
      <w:r>
        <w:rPr>
          <w:sz w:val="22"/>
          <w:lang w:val="pl-PL"/>
        </w:rPr>
        <w:t>W 2003 roku nie było zmian w składzie Zarządu Banku.</w:t>
      </w:r>
    </w:p>
    <w:p>
      <w:pPr>
        <w:pStyle w:val="Normal"/>
        <w:ind w:left="720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ind w:left="720" w:hanging="0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Rada Nadzorcza ING Banku Śląskiego S.A. na posiedzeniu w dniu 2 kwietnia 2004 roku przyjęła rezygnację Pana Mariana Czakańskiego z funkcji Prezesa Zarządu ING Banku Śląskiego S.A. z dniem odbycia Zwyczajnego Walnego Zgromadzenia Banku, czyli 25 maja 2004 roku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lang w:val="pl-PL"/>
        </w:rPr>
        <w:br/>
      </w:r>
      <w:r>
        <w:rPr>
          <w:color w:val="000000"/>
          <w:sz w:val="22"/>
          <w:lang w:val="pl-PL"/>
        </w:rPr>
        <w:t xml:space="preserve">Jednocześnie Rada Nadzorcza wyznaczyła Pana Brunona Bartkiewicza jako kandydata </w:t>
        <w:br/>
        <w:t>na stanowisko Prezesa Zarządu ING Banku Śląskiego S.A. i upoważniła Przewodniczącego Rady Nadzorczej Pana Andrzeja Wróblewskiego do wystąpienia z wnioskiem do Komisji Nadzoru Bankowego o wyrażenie zgody na powołanie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lang w:val="pl-PL"/>
        </w:rPr>
        <w:br/>
      </w:r>
      <w:r>
        <w:rPr>
          <w:color w:val="000000"/>
          <w:sz w:val="22"/>
          <w:lang w:val="pl-PL"/>
        </w:rPr>
        <w:t xml:space="preserve">Rada Nadzorcza Banku odwołała, w związku z przejściem do pracy w innym podmiocie Grupy ING, Pana Cornelisa Tuijnmana z funkcji Wiceprezesa Zarządu ING Banku Śląskiego S.A. z dniem 31 maja 2004 roku. Równocześnie Rada Nadzorcza powołała z dniem 1 lipca </w:t>
        <w:br/>
        <w:t xml:space="preserve">2004 roku Pana Macieja Węgrzyńskiego na funkcję Wiceprezesa Zarządu ING Banku </w:t>
        <w:br/>
        <w:t>Śląskiego S.A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4</w:t>
        <w:tab/>
        <w:t>Rada Nadzorcza Banku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TextBodyIndent"/>
        <w:rPr/>
      </w:pPr>
      <w:r>
        <w:rPr/>
        <w:t>W skład Rady Nadzorczej Banku na dzień 31 grudnia 2003 roku wchodziły następujące osoby:</w:t>
      </w:r>
    </w:p>
    <w:p>
      <w:pPr>
        <w:pStyle w:val="Heading2"/>
        <w:ind w:left="709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rPr/>
      </w:pPr>
      <w:r>
        <w:rPr>
          <w:sz w:val="22"/>
          <w:lang w:val="pl-PL"/>
        </w:rPr>
        <w:t>Przewodniczący</w:t>
        <w:tab/>
        <w:tab/>
        <w:t>Pan Andrzej Wróblews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rPr>
          <w:sz w:val="22"/>
          <w:lang w:val="pl-PL"/>
        </w:rPr>
      </w:pPr>
      <w:r>
        <w:rPr>
          <w:sz w:val="22"/>
          <w:lang w:val="pl-PL"/>
        </w:rPr>
        <w:t>Vice-przewodniczący</w:t>
        <w:tab/>
        <w:tab/>
        <w:t>Pan Johannes Antonius Nijssen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>Pan Erik Dralans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>Pan Lech Węclews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/>
      </w:pPr>
      <w:r>
        <w:rPr/>
        <w:tab/>
      </w:r>
      <w:r>
        <w:rPr>
          <w:sz w:val="22"/>
          <w:lang w:val="pl-PL"/>
        </w:rPr>
        <w:t>Sekretarz</w:t>
        <w:tab/>
        <w:tab/>
        <w:t>Pan Jerzy Rokita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4" w:name="__RefHeading___Toc70140764"/>
      <w:bookmarkEnd w:id="4"/>
      <w:r>
        <w:rPr>
          <w:rFonts w:cs="Times New Roman" w:ascii="Times New Roman" w:hAnsi="Times New Roman"/>
          <w:lang w:val="pl-PL"/>
        </w:rPr>
        <w:t>Informacje o sprawozdaniu finansowym za poprzedni rok obrotowy</w:t>
      </w:r>
    </w:p>
    <w:p>
      <w:pPr>
        <w:pStyle w:val="TextBodyIndent"/>
        <w:rPr/>
      </w:pPr>
      <w:r>
        <w:rPr/>
        <w:t>Sprawozdanie finansowe za okres od 1 stycznia 2002 roku do 31 grudnia 2002 roku zostało zbadane przez KPMG Polska Audyt Sp. z o.o. i uzyskało opinię biegłego rewidenta bez zastrzeżeń.</w:t>
      </w:r>
    </w:p>
    <w:p>
      <w:pPr>
        <w:pStyle w:val="TextBodyIndent"/>
        <w:rPr/>
      </w:pPr>
      <w:r>
        <w:rPr/>
        <w:t>Sprawozdanie finansowe zostało zatwierdzone przez Zwyczajne Walne Zgromadzenie w dniu 27 maja 2003 roku, które postanowiło, że zysk za ubiegły rok obrotowy w kwocie 154.049 tys. złotych będzie podzielony następując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fundusz ryzyka ogólnego</w:t>
        <w:tab/>
        <w:tab/>
        <w:tab/>
        <w:tab/>
        <w:tab/>
        <w:t xml:space="preserve">  119.825 tys. z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dywidenda dla akcjonariuszy</w:t>
        <w:tab/>
        <w:tab/>
        <w:tab/>
        <w:tab/>
        <w:t xml:space="preserve">    31.224 tys. z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akładowy Fundusz Świadczeń Socjalnych</w:t>
        <w:tab/>
        <w:tab/>
        <w:t xml:space="preserve">      1.500 tys. z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darowizna dla Fundacji Banku Śląskiego</w:t>
        <w:tab/>
        <w:tab/>
        <w:t xml:space="preserve">      1.500 tys. zł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wyczajne Walne Zgromadzenie w dniu 27 maja 2003 roku podjęło uchwałę, w której wyraziło zgodę na wykorzystanie kapitału rezerwowego Banku w kwocie 11.537 tys. złotych z przeznaczeniem na pokrycie strat lat ubiegłych wynikających ze zmian spowodowanych wejściem w życie z dniem 1 stycznia 2002 roku ustawy z dnia 9 listopada 2000 roku o zmianie ustawy o rachunkowości (Dz.U. z 2000 roku nr 113, poz. 1186).</w:t>
      </w:r>
    </w:p>
    <w:p>
      <w:pPr>
        <w:pStyle w:val="TextBodyIndent"/>
        <w:rPr/>
      </w:pPr>
      <w:r>
        <w:rPr/>
        <w:t xml:space="preserve">Bilans zamknięcia na dzień 31 grudnia 2002 roku został prawidłowo wprowadzony do ksiąg jako bilans otwarcia roku badanego z uwzględnieniem korekt w bilansie otwarcia wynikających ze zmian zasad rachunkowości, które zostały przedstawione w pkt. 33 dodatkowych not objaśniających. </w:t>
      </w:r>
    </w:p>
    <w:p>
      <w:pPr>
        <w:pStyle w:val="TextBodyIndent"/>
        <w:rPr/>
      </w:pPr>
      <w:r>
        <w:rPr/>
        <w:t>Sprawozdanie finansowe za 2002 rok zostało złożone w Sądzie Rejonowym w dniu 16 czerwca  2003 roku oraz ogłoszone w „Monitorze Polskim” B nr 256 poz. 2394 z dnia 21 sierpnia 2003 roku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5" w:name="__RefHeading___Toc70140765"/>
      <w:bookmarkEnd w:id="5"/>
      <w:r>
        <w:rPr>
          <w:rFonts w:cs="Times New Roman" w:ascii="Times New Roman" w:hAnsi="Times New Roman"/>
          <w:lang w:val="pl-PL"/>
        </w:rPr>
        <w:t>Zakres prac i odpowiedzialności biegłego rewident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godnie z umową z dnia 14 listopada 2002 roku przeprowadziliśmy badanie sprawozdania finansowego, na które składa się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wprowadzenie do sprawozdania finansoweg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/>
      </w:pPr>
      <w:r>
        <w:rPr>
          <w:sz w:val="22"/>
          <w:lang w:val="pl-PL"/>
        </w:rPr>
        <w:t xml:space="preserve">bilans sporządzony na dzień 31 grudnia 2003 roku, który po stronie aktywów i pasywów wykazuje sumę 28.203.618 </w:t>
      </w:r>
      <w:del w:id="1" w:author="Iwona Galbierz" w:date="2001-04-05T14:56:00Z">
        <w:r>
          <w:rPr>
            <w:sz w:val="22"/>
            <w:lang w:val="pl-PL"/>
          </w:rPr>
          <w:delText xml:space="preserve">19.051.067 </w:delText>
        </w:r>
      </w:del>
      <w:r>
        <w:rPr>
          <w:sz w:val="22"/>
          <w:lang w:val="pl-PL"/>
        </w:rPr>
        <w:t>tys. złoty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współczynnik wypłacalnośc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estawienie pozycji pozabilansowych udzielonych na dzień 31 grudnia 2003 roku w kwocie 8.105.737 tys. złoty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rachunek zysków i strat za rok obrotowy od 1 stycznia 2003 do 31 grudnia 2003 roku, wykazujący zysk netto w wysokości 28.735 tys. złotych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estawienie zmian w kapitale własnym za rok obrotowy od 1 stycznia 2003 roku do 31 grudnia 2003 roku wykazujące zmniejszenie kapitału własnego o kwotę 14.911 tys. złoty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rachunek przepływu środków pieniężnych za rok obrotowy kończący się 31 grudnia 2003 roku wykazujący zwiększenie stanu środków pieniężnych netto o kwotę 45.437 tys. złoty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dodatkowe informacje i objaśnienia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prawozdania finansowego zostało przeprowadzone stosownie do postanowień Międzynarodowych Standardów Rewizji Sprawozdań Finansowych wydanych przez Międzynarodową Federację Księgowych, rozdziału 7 ustawy z dnia 29 września 1994 roku o rachunkowości (Dz. U. nr 76, poz. 694, z późniejszymi zmianami) oraz norm wykonywania zawodu biegłego rewidenta wydanych przez Krajową Radę Biegłych Rewidentów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Celem niezależnego badania sprawozdania finansowego jest przedstawienie Akcjonariuszom i Radzie Nadzorczej Banku pisemnej opinii biegłego rewidenta wraz z jego raportem na temat zbadanego sprawozdania finansowego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rząd Banku złożył w dniu 16 kwietnia 2004 roku oświadczenie o kompletności, rzetelności i prawidłowości sprawozdania finansowego przedstawionego do badania oraz niezaistnieniu do dnia zakończenia badania zdarzeń wpływających w sposób znaczący na wielkość danych wykazywanych w sprawozdaniu finansowym za rok badany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trakcie badania sprawozdania finansowego Bank udostępnił nam wszelkie dokumenty i informacje niezbędne do wydania opinii i przygotowania raportu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KPMG Polska Audyt Sp. z o.o. jest niezależna od Banku i zakres planowanej i wykonanej przez nią pracy nie został w żaden sposób ograniczony. Zakres i sposób przeprowadzonego badania odzwierciedlony jest w sporządzonej przez nas dokumentacji roboczej, znajdującej się w siedzibie KPMG Polska Audyt Sp. z o.o.</w:t>
      </w:r>
      <w:r>
        <w:br w:type="page"/>
      </w:r>
    </w:p>
    <w:p>
      <w:pPr>
        <w:pStyle w:val="Heading1"/>
        <w:keepNext w:val="true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260"/>
        <w:ind w:left="540" w:hanging="540"/>
        <w:rPr>
          <w:rFonts w:ascii="Times New Roman" w:hAnsi="Times New Roman" w:cs="Times New Roman"/>
          <w:kern w:val="2"/>
          <w:sz w:val="28"/>
          <w:u w:val="none"/>
          <w:lang w:val="pl-PL"/>
        </w:rPr>
      </w:pPr>
      <w:bookmarkStart w:id="6" w:name="__RefHeading___Toc70140766"/>
      <w:bookmarkEnd w:id="6"/>
      <w:r>
        <w:rPr>
          <w:rFonts w:cs="Times New Roman" w:ascii="Times New Roman" w:hAnsi="Times New Roman"/>
          <w:kern w:val="2"/>
          <w:sz w:val="28"/>
          <w:u w:val="none"/>
          <w:lang w:val="pl-PL"/>
        </w:rPr>
        <w:t>Analiza finansowa Banku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240" w:after="240"/>
        <w:ind w:left="720" w:hanging="720"/>
        <w:rPr>
          <w:rFonts w:ascii="Times New Roman" w:hAnsi="Times New Roman" w:cs="Times New Roman"/>
          <w:lang w:val="pl-PL"/>
        </w:rPr>
      </w:pPr>
      <w:bookmarkStart w:id="7" w:name="__RefHeading___Toc70140767"/>
      <w:bookmarkEnd w:id="7"/>
      <w:r>
        <w:rPr>
          <w:rFonts w:cs="Times New Roman" w:ascii="Times New Roman" w:hAnsi="Times New Roman"/>
          <w:lang w:val="pl-PL"/>
        </w:rPr>
        <w:t>Ogólna analiza sprawozdania finansowego</w:t>
      </w:r>
    </w:p>
    <w:p>
      <w:pPr>
        <w:pStyle w:val="TextBodyIndent"/>
        <w:tabs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before="0" w:after="0"/>
        <w:rPr/>
      </w:pPr>
      <w:r>
        <w:rPr/>
        <w:t xml:space="preserve">Szczegółowe informacje dotyczące poszczególnych pozycji bilansu, rachunku zysków i strat oraz pozycji pozabilansowych przedstawione zostały w sprawozdaniu finansowym Banku. Wszystkie kwoty wymienione w niniejszym raporcie wyrażone są, o ile nie zaznaczono inaczej, w tys. złotych. </w:t>
      </w:r>
    </w:p>
    <w:p>
      <w:pPr>
        <w:pStyle w:val="Heading3"/>
        <w:keepNext w:val="false"/>
        <w:spacing w:before="0" w:after="12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Heading3"/>
        <w:keepNext w:val="false"/>
        <w:spacing w:before="0" w:after="12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2.1.1</w:t>
        <w:tab/>
        <w:t>Bila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tbl>
      <w:tblPr>
        <w:tblW w:w="8610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0"/>
        <w:gridCol w:w="1381"/>
        <w:gridCol w:w="180"/>
        <w:gridCol w:w="1203"/>
        <w:gridCol w:w="196"/>
      </w:tblGrid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KTYWA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2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Annotationtex"/>
              <w:spacing w:lineRule="auto" w:line="240"/>
              <w:rPr>
                <w:rFonts w:ascii="Times New Roman" w:hAnsi="Times New Roman" w:cs="Times New Roman"/>
                <w:color w:val="auto"/>
                <w:lang w:val="pl-PL"/>
              </w:rPr>
            </w:pPr>
            <w:r>
              <w:rPr>
                <w:rFonts w:cs="Times New Roman" w:ascii="Times New Roman" w:hAnsi="Times New Roman"/>
                <w:color w:val="auto"/>
                <w:lang w:val="pl-PL"/>
              </w:rPr>
              <w:t>Kasa, operacje z bankiem centralnym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083.5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96.661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żne papiery wartościowe uprawnione do redyskontowania w banku centralnym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6.5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7.572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leżności od sektora finansowego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.155.2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.260.276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leżności od sektora niefinansowego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1.672.3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.282.148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Należności od sektora budżetowego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447.2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94.536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żne papiery wartościow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4.856.2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419.912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zależnych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1.2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9.131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współzależnych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5.127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stowarzyszonych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53.2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2.388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Udziały lub akcje w pozostałych jednostkach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7.5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.335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papiery wartościowe i inne aktywa finansow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432.2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93.695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artości niematerialne i prawn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6.2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97.144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zeczowe aktywa trwał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45.81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12.772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aktywa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40.7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79.646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liczenia międzyokresow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5.2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67.38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6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KTYWA RAZEM</w:t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203.618</w:t>
            </w:r>
          </w:p>
        </w:tc>
        <w:tc>
          <w:tcPr>
            <w:tcW w:w="1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37.72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1"/>
        <w:gridCol w:w="1440"/>
        <w:gridCol w:w="194"/>
        <w:gridCol w:w="1246"/>
        <w:gridCol w:w="180"/>
      </w:tblGrid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ASY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" w:firstLine="16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wobec sektora finans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3.221.30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722.6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Zobowiązania wobec sektora niefinansowego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9.715.44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8.726.9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wobec sektora budżet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060.265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297.7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z tyt. papierów wartościowych z udzielonym przyrzeczeniem odkup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37.375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zobowiązania z tyt. instrumentów finansow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56.36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1.83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undusze specjalne i inne pasy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22.425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8.6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i przychody rozliczane w czasie oraz zastrzeżo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79.16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47.93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ezer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08.96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24.7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akłado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30.10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30.1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apaso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002.29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99.82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 aktualizacji wyce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2.447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4.3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kapitały rezerw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531.72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423.4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z lat ubiegł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2.968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11.53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735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1.0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5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ASYWA RAZEM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203.618</w:t>
            </w:r>
          </w:p>
        </w:tc>
        <w:tc>
          <w:tcPr>
            <w:tcW w:w="1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37.72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44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spółczynnik wypłacalnośc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,38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3,97%</w:t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4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38"/>
        <w:gridCol w:w="1440"/>
        <w:gridCol w:w="144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ZYCJE POZABILANSOW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9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2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185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udzielone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185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.105.73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.646.87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/>
            </w:pPr>
            <w:r>
              <w:rPr>
                <w:sz w:val="20"/>
                <w:lang w:val="pl-PL"/>
              </w:rPr>
              <w:t>Zobowiązania otrzyman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1.945.7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.338.83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związane z realizacją operacji kupna/ sprzedaży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5.853.3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0.649.24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4.899.7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3.531.1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RAZEM POZYCJE POZABILANSOWE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60.804.580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02.166.136</w:t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/>
      </w:pPr>
      <w:r>
        <w:rPr/>
        <w:t>2.1.2</w:t>
        <w:tab/>
        <w:t>Rachunek zysków i strat</w:t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1440"/>
        <w:gridCol w:w="180"/>
        <w:gridCol w:w="1440"/>
        <w:gridCol w:w="180"/>
      </w:tblGrid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pl-PL"/>
              </w:rPr>
              <w:t>01.01.2003 – 31.12.200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01.01.2002 – 31.12.20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tytułu odsetek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619.206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294.1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08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odsete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749.85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1.289.7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z tytułu odsete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69.3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004.3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tytułu prowizj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69.8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36.3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prowizj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75.10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55.866</w:t>
            </w:r>
            <w:r>
              <w:rPr>
                <w:sz w:val="20"/>
                <w:lang w:val="pl-PL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z tytułu prowizj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494.70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80.5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udziałów lub akcji, pozostałych papierów wartościowych i innych instrumentów finansow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4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1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operacji finansow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8.8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11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0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z pozycji wymian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05.8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59.7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działalności bankowej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530.22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1.656</w:t>
            </w:r>
            <w:r>
              <w:rPr>
                <w:sz w:val="20"/>
                <w:lang w:val="pl-PL"/>
              </w:rPr>
              <w:t>.7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przychody operacyj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0.3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4</w:t>
            </w:r>
            <w:r>
              <w:rPr>
                <w:sz w:val="20"/>
                <w:lang w:val="pl-PL"/>
              </w:rPr>
              <w:t>5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8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koszty operacyj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71.18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(85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07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działania banku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812.66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(898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05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Amortyzacja środków trwałych oraz wartości niematerialnych i praw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27.42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1</w:t>
            </w:r>
            <w:r>
              <w:rPr>
                <w:sz w:val="20"/>
                <w:lang w:val="pl-PL"/>
              </w:rPr>
              <w:t>33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03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dpisy na rezerwy i aktualizacja wartośc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2.431.54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2.</w:t>
            </w:r>
            <w:r>
              <w:rPr>
                <w:sz w:val="20"/>
                <w:lang w:val="pl-PL"/>
              </w:rPr>
              <w:t>320</w:t>
            </w:r>
            <w:r>
              <w:rPr>
                <w:sz w:val="20"/>
                <w:lang w:val="pl-PL"/>
              </w:rPr>
              <w:t>.6</w:t>
            </w:r>
            <w:r>
              <w:rPr>
                <w:sz w:val="20"/>
                <w:lang w:val="pl-PL"/>
              </w:rPr>
              <w:t>2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wiązanie rezerw i aktualizacja wartośc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028.4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</w:t>
            </w:r>
            <w:r>
              <w:rPr>
                <w:sz w:val="20"/>
                <w:lang w:val="pl-PL"/>
              </w:rPr>
              <w:t>950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6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óżnica wartości rezerw i aktualizacj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403.08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3</w:t>
            </w:r>
            <w:r>
              <w:rPr>
                <w:sz w:val="20"/>
                <w:lang w:val="pl-PL"/>
              </w:rPr>
              <w:t>69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95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działalności operacyjnej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6.1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2</w:t>
            </w:r>
            <w:r>
              <w:rPr>
                <w:sz w:val="20"/>
                <w:lang w:val="pl-PL"/>
              </w:rPr>
              <w:t>16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4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operacji nadzwyczajn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15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ysk (strata) brutt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6.4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2</w:t>
            </w:r>
            <w:r>
              <w:rPr>
                <w:sz w:val="20"/>
                <w:lang w:val="pl-PL"/>
              </w:rPr>
              <w:t>16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7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atek dochodow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03.91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(71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  <w:lang w:val="pl-PL"/>
              </w:rPr>
              <w:t>25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obowiązkowe zmniejszenie zysku (zwiększenie straty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2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1.</w:t>
            </w:r>
            <w:r>
              <w:rPr>
                <w:sz w:val="20"/>
                <w:lang w:val="pl-PL"/>
              </w:rPr>
              <w:t>43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w zyskach (stratach) netto jednostek podporządkowanych wycenianych metodą praw własności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3.739)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3.066)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ysk (strata) 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73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1.02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240" w:after="240"/>
        <w:ind w:left="720" w:hanging="720"/>
        <w:rPr>
          <w:rFonts w:ascii="Times New Roman" w:hAnsi="Times New Roman" w:cs="Times New Roman"/>
          <w:lang w:val="pl-PL"/>
        </w:rPr>
      </w:pPr>
      <w:bookmarkStart w:id="8" w:name="__RefHeading___Toc70140768"/>
      <w:bookmarkEnd w:id="8"/>
      <w:r>
        <w:rPr>
          <w:rFonts w:cs="Times New Roman" w:ascii="Times New Roman" w:hAnsi="Times New Roman"/>
          <w:lang w:val="pl-PL"/>
        </w:rPr>
        <w:t>Wybrane wskaźniki finansowe</w:t>
      </w:r>
    </w:p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2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uma bilans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203.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937.72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bru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6.4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16.76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1.02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y własne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673.5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576.217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opa zysku netto do kapitałów własnych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,1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,6%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ółczynnik wypłacalnośc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,38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3,97%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należności netto w aktywa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71,9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78,3%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9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aktywów dochodowych w sumie aktyw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3,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1,1%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zobowiązań kosztowych w sumie zobowiąza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6,3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4,3%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kredytów nieregularnych w kredytach ogółem (sektor niefinansowy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,3%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7,8%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*  bez wyniku finansowego bieżącego okresu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**  w oparciu o średni stan kapitałów własnych w trakcie roku</w:t>
      </w:r>
    </w:p>
    <w:p>
      <w:pPr>
        <w:pStyle w:val="Heading2"/>
        <w:keepNext w:val="true"/>
        <w:spacing w:before="240" w:after="220"/>
        <w:rPr>
          <w:rFonts w:ascii="Times New Roman" w:hAnsi="Times New Roman" w:cs="Times New Roman"/>
          <w:i/>
          <w:i/>
          <w:sz w:val="22"/>
          <w:lang w:val="pl-PL"/>
        </w:rPr>
      </w:pPr>
      <w:r>
        <w:rPr>
          <w:rFonts w:cs="Times New Roman" w:ascii="Times New Roman" w:hAnsi="Times New Roman"/>
          <w:i/>
          <w:sz w:val="22"/>
          <w:lang w:val="pl-PL"/>
        </w:rPr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240" w:after="240"/>
        <w:ind w:left="720" w:hanging="720"/>
        <w:rPr>
          <w:rFonts w:ascii="Times New Roman" w:hAnsi="Times New Roman" w:cs="Times New Roman"/>
          <w:lang w:val="pl-PL"/>
        </w:rPr>
      </w:pPr>
      <w:bookmarkStart w:id="9" w:name="__RefHeading___Toc70140769"/>
      <w:r>
        <w:rPr>
          <w:rFonts w:cs="Times New Roman" w:ascii="Times New Roman" w:hAnsi="Times New Roman"/>
          <w:lang w:val="pl-PL"/>
        </w:rPr>
        <w:t>Interpretacja wskaźników</w:t>
      </w:r>
      <w:bookmarkEnd w:id="9"/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TextBodyIndent"/>
        <w:rPr>
          <w:highlight w:val="yellow"/>
        </w:rPr>
      </w:pPr>
      <w:r>
        <w:rPr/>
        <w:t>Zmiany w stanie najistotniejszych pozycji bilansu oraz rachunku zysków i strat scharakteryzowane są poniżej.</w:t>
      </w:r>
    </w:p>
    <w:p>
      <w:pPr>
        <w:pStyle w:val="TextBodyIndent"/>
        <w:rPr>
          <w:highlight w:val="yellow"/>
        </w:rPr>
      </w:pPr>
      <w:r>
        <w:rPr/>
        <w:t>W porównaniu do roku ubiegłego suma bilansowa uległa zwiększeniu o 4,7%. Głównym czynnikiem wzrostu sumy bilansowej Banku było zwiększenie bazy depozytowej od sektora niefinansowego.</w:t>
      </w:r>
    </w:p>
    <w:p>
      <w:pPr>
        <w:pStyle w:val="TextBodyIndent"/>
        <w:rPr/>
      </w:pPr>
      <w:r>
        <w:rPr/>
        <w:t>Zysk brutto za rok obrotowy kończący się 31 grudnia 2003 roku wyniósł 146.411 tys. złotych. Był on niższy o 70.358 tys. złotych w porównaniu z poprzednim rokiem obrotowym, pomimo znacznego obniżenia kosztów działania Banku z 898.058 tys. złotych w roku poprzednim do 812.669 tys. złotych w roku 2003. Złożyły się na to przede wszystkim spadek wyniku z tytułu odsetek z 1.004.369 tys. złotych do 869.351 tys. złotych oraz niższy wynik z pozycji wymiany. W konsekwencji, rentowność kapitałów własnych uległa obniżeniu z 5,6% w roku ubiegłym do 1,1% w roku 2003.</w:t>
      </w:r>
    </w:p>
    <w:p>
      <w:pPr>
        <w:pStyle w:val="TextBodyIndent"/>
        <w:rPr/>
      </w:pPr>
      <w:r>
        <w:rPr/>
        <w:t xml:space="preserve"> 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240" w:after="22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lang w:val="pl-PL"/>
        </w:rPr>
      </w:pPr>
      <w:r>
        <w:rPr>
          <w:rFonts w:cs="Times New Roman" w:ascii="Times New Roman" w:hAnsi="Times New Roman"/>
          <w:b w:val="false"/>
          <w:i/>
          <w:sz w:val="22"/>
          <w:lang w:val="pl-PL"/>
        </w:rPr>
      </w:r>
    </w:p>
    <w:p>
      <w:pPr>
        <w:pStyle w:val="Heading1"/>
        <w:keepNext w:val="true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260"/>
        <w:ind w:left="540" w:hanging="540"/>
        <w:rPr>
          <w:rFonts w:ascii="Times New Roman" w:hAnsi="Times New Roman" w:cs="Times New Roman"/>
          <w:kern w:val="2"/>
          <w:sz w:val="28"/>
          <w:u w:val="none"/>
          <w:lang w:val="pl-PL"/>
        </w:rPr>
      </w:pPr>
      <w:bookmarkStart w:id="10" w:name="__RefHeading___Toc70140770"/>
      <w:bookmarkEnd w:id="10"/>
      <w:r>
        <w:rPr>
          <w:rFonts w:cs="Times New Roman" w:ascii="Times New Roman" w:hAnsi="Times New Roman"/>
          <w:kern w:val="2"/>
          <w:sz w:val="28"/>
          <w:u w:val="none"/>
          <w:lang w:val="pl-PL"/>
        </w:rPr>
        <w:t>Część szczegółowa raportu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1" w:name="__RefHeading___Toc70140771"/>
      <w:bookmarkEnd w:id="11"/>
      <w:r>
        <w:rPr>
          <w:rFonts w:cs="Times New Roman" w:ascii="Times New Roman" w:hAnsi="Times New Roman"/>
          <w:lang w:val="pl-PL"/>
        </w:rPr>
        <w:t>Księgi rachunkowe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lan kont oraz stosowane przez Bank zasady rachunkowości zostały zatwierdzone przez Zarząd Bank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 xml:space="preserve">Księgi rachunkowe Banku prowadzone są za pomocą dwóch systemów: „ICBS” i „Midas”.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15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Banku przygotowane zostało w oparciu o księgi rachunkowe oraz dokumentację pomocniczą, które są przechowywane w siedzibie ING Banku Śląskiego S.A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2" w:name="__RefHeading___Toc70140772"/>
      <w:bookmarkEnd w:id="12"/>
      <w:r>
        <w:rPr>
          <w:rFonts w:cs="Times New Roman" w:ascii="Times New Roman" w:hAnsi="Times New Roman"/>
          <w:lang w:val="pl-PL"/>
        </w:rPr>
        <w:t>Kontrola wewnętrzna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ystem kontroli wewnętrznej obejmuje kontrolę funkcjonalną prowadzoną w poszczególnych pionach odpowiedzialnych za dany obszar działalności Banku oraz kontrolę instytucjonalną podporządkowaną bezpośrednio Zarządowi Bank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odczas przeprowadzania badania sprawozdania finansowego dokonaliśmy przeglądu istniejącego systemu kontroli wewnętrznej w celu określenia zakresu naszego badania. Badanie to nie miało na celu ujawnienia wszystkich nieprawidłowości lub istotnych słabości tego systemu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3" w:name="__RefHeading___Toc70140773"/>
      <w:bookmarkEnd w:id="13"/>
      <w:r>
        <w:rPr>
          <w:rFonts w:cs="Times New Roman" w:ascii="Times New Roman" w:hAnsi="Times New Roman"/>
          <w:lang w:val="pl-PL"/>
        </w:rPr>
        <w:t>Normy ostrożnościowe stosowane przez Bank i współczynnik wypłacalności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zakresie objętym badaniem sprawozdania finansowego nie stwierdzono istotnych nieprawidłowości w zakresie stosowania się przez Bank do obowiązujących norm ostrożnościowych. Współczynnik wypłacalności został wyliczony prawidłowo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/>
      </w:pPr>
      <w:bookmarkStart w:id="14" w:name="__RefHeading___Toc70140774"/>
      <w:bookmarkEnd w:id="14"/>
      <w:r>
        <w:rPr>
          <w:rFonts w:cs="Times New Roman" w:ascii="Times New Roman" w:hAnsi="Times New Roman"/>
          <w:lang w:val="pl-PL"/>
        </w:rPr>
        <w:t>Wskaźniki istotności przyjęte przez biegłego rewidenta do badania sprawozdania finansowego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sz w:val="22"/>
          <w:lang w:val="pl-PL"/>
        </w:rPr>
        <w:t>W celu wyrażenia opinii o sprawozdaniu finansowym traktowanym jako całość, wskaźniki istotności przyjęte przez biegłego rewidenta do badania, były adekwatne do istotności i oceny ryzyka danej pozycji sprawozdania finansowego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5" w:name="__RefHeading___Toc70140775"/>
      <w:bookmarkEnd w:id="15"/>
      <w:r>
        <w:rPr>
          <w:rFonts w:cs="Times New Roman" w:ascii="Times New Roman" w:hAnsi="Times New Roman"/>
          <w:lang w:val="pl-PL"/>
        </w:rPr>
        <w:t>Wprowadzenie do sprawozdania finansowego</w:t>
      </w:r>
    </w:p>
    <w:p>
      <w:pPr>
        <w:pStyle w:val="TextBodyIndent"/>
        <w:rPr/>
      </w:pPr>
      <w:r>
        <w:rPr/>
        <w:t>Dane zawarte we wprowadzeniu do sprawozdania finansowego zostały przedstawione przez Bank kompletnie i prawidłowo. Wprowadzenie do sprawozdania finansowego stanowi integralną część sprawozdania finansowego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6" w:name="__RefHeading___Toc70140776"/>
      <w:bookmarkEnd w:id="16"/>
      <w:r>
        <w:rPr>
          <w:rFonts w:cs="Times New Roman" w:ascii="Times New Roman" w:hAnsi="Times New Roman"/>
          <w:lang w:val="pl-PL"/>
        </w:rPr>
        <w:t>Dodatkowe informacje i objaśnienia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sz w:val="22"/>
          <w:lang w:val="pl-PL"/>
        </w:rPr>
        <w:t>Dane zawarte w dodatkowych informacjach i objaśnieniach do sprawozdania finansowego zostały przedstawione przez Bank kompletnie i prawidłowo. Dodatkowe informacje i objaśnienia stanowią integralną część sprawozdania finansowego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7" w:name="__RefHeading___Toc70140777"/>
      <w:bookmarkEnd w:id="17"/>
      <w:r>
        <w:rPr>
          <w:rFonts w:cs="Times New Roman" w:ascii="Times New Roman" w:hAnsi="Times New Roman"/>
          <w:lang w:val="pl-PL"/>
        </w:rPr>
        <w:t>Sprawozdanie Zarządu z działalności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  <w:t>Sprawozdanie Zarządu z działalności Banku uwzględnia informacje, o których mowa w art. 49 ust. 2 ustawy o rachunkowości i są one zgodne z informacjami zawartymi w sprawozdaniu finansowym.</w:t>
      </w:r>
    </w:p>
    <w:p>
      <w:pPr>
        <w:pStyle w:val="Heading2"/>
        <w:keepNext w:val="true"/>
        <w:numPr>
          <w:ilvl w:val="1"/>
          <w:numId w:val="4"/>
        </w:numPr>
        <w:tabs>
          <w:tab w:val="left" w:pos="720" w:leader="none"/>
        </w:tabs>
        <w:spacing w:before="360" w:after="240"/>
        <w:ind w:left="720" w:hanging="720"/>
        <w:rPr>
          <w:rFonts w:ascii="Times New Roman" w:hAnsi="Times New Roman" w:cs="Times New Roman"/>
          <w:lang w:val="pl-PL"/>
        </w:rPr>
      </w:pPr>
      <w:bookmarkStart w:id="18" w:name="__RefHeading___Toc70140778"/>
      <w:bookmarkEnd w:id="18"/>
      <w:r>
        <w:rPr>
          <w:rFonts w:cs="Times New Roman" w:ascii="Times New Roman" w:hAnsi="Times New Roman"/>
          <w:lang w:val="pl-PL"/>
        </w:rPr>
        <w:t>Informacja o opinii niezależnego biegłego rewidenta</w:t>
      </w:r>
    </w:p>
    <w:p>
      <w:pPr>
        <w:pStyle w:val="TextBodyIndent"/>
        <w:rPr/>
      </w:pPr>
      <w:r>
        <w:rPr/>
        <w:t xml:space="preserve">W oparciu o przeprowadzone badanie sprawozdania finansowego Banku sporządzonego na dzień 31 grudnia 2003 roku wydaliśmy opinię niezależnego biegłego rewidenta bez zastrzeżeń. 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53"/>
        <w:gridCol w:w="4252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pl-PL"/>
              </w:rPr>
              <w:t>.....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Hanna Fludra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Za KPMG Polska Audyt Sp. z o.o. </w:t>
            </w:r>
          </w:p>
          <w:p>
            <w:pPr>
              <w:pStyle w:val="Normal"/>
              <w:autoSpaceDE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l. Chłodna 51, 00-867 Warszawa</w:t>
            </w:r>
          </w:p>
          <w:p>
            <w:pPr>
              <w:pStyle w:val="Normal"/>
              <w:autoSpaceDE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9941/739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ożena Graczyk, Członek Zarządu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dnia 16 kwietnia 2004 roku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418" w:gutter="567" w:header="720" w:top="1797" w:footer="26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KPMG Logo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PMGPhone"/>
      <w:jc w:val="right"/>
      <w:rPr/>
    </w:pPr>
    <w:r>
      <w:rPr>
        <w:rFonts w:cs="KPMG Logo;Courier New" w:ascii="KPMG Logo;Courier New" w:hAnsi="KPMG Logo;Courier New"/>
        <w:lang w:val="pl-PL"/>
      </w:rPr>
      <w:t>kpmg</w:t>
    </w:r>
    <w:r>
      <w:rPr>
        <w:rFonts w:cs="Times New Roman" w:ascii="Times New Roman" w:hAnsi="Times New Roman"/>
        <w:lang w:val="pl-PL"/>
      </w:rPr>
      <w:tab/>
      <w:tab/>
      <w:tab/>
      <w:tab/>
      <w:tab/>
      <w:tab/>
      <w:tab/>
      <w:tab/>
    </w:r>
    <w:r>
      <w:rPr>
        <w:lang w:val="pl-PL"/>
      </w:rPr>
      <w:tab/>
      <w:tab/>
    </w:r>
    <w:r>
      <w:rPr>
        <w:rFonts w:cs="Times New Roman" w:ascii="Times New Roman" w:hAnsi="Times New Roman"/>
        <w:i/>
        <w:lang w:val="pl-PL"/>
      </w:rPr>
      <w:t xml:space="preserve">     ING Bank Śląski S.A  </w:t>
    </w:r>
  </w:p>
  <w:p>
    <w:pPr>
      <w:pStyle w:val="Header"/>
      <w:ind w:left="5387" w:hanging="5387"/>
      <w:jc w:val="right"/>
      <w:rPr>
        <w:i/>
        <w:i/>
        <w:sz w:val="18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2070</wp:posOffset>
              </wp:positionH>
              <wp:positionV relativeFrom="paragraph">
                <wp:posOffset>42037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33.1pt" to="463.85pt,3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lang w:val="pl-PL"/>
      </w:rPr>
      <w:tab/>
      <w:tab/>
      <w:t>Raport niezależnego biegłego rewidenta</w:t>
    </w:r>
  </w:p>
  <w:p>
    <w:pPr>
      <w:pStyle w:val="Header"/>
      <w:ind w:left="5387" w:hanging="5387"/>
      <w:jc w:val="right"/>
      <w:rPr>
        <w:i/>
        <w:i/>
        <w:sz w:val="18"/>
        <w:lang w:val="pl-PL"/>
      </w:rPr>
    </w:pPr>
    <w:r>
      <w:rPr>
        <w:i/>
        <w:sz w:val="18"/>
        <w:lang w:val="pl-PL"/>
      </w:rPr>
      <w:tab/>
      <w:tab/>
      <w:t>z  badania sprawozdania finansowego</w:t>
    </w:r>
  </w:p>
  <w:p>
    <w:pPr>
      <w:pStyle w:val="Header"/>
      <w:ind w:left="5387" w:hanging="5387"/>
      <w:jc w:val="right"/>
      <w:rPr>
        <w:i/>
        <w:i/>
        <w:sz w:val="18"/>
        <w:lang w:val="pl-PL"/>
      </w:rPr>
    </w:pPr>
    <w:r>
      <w:rPr>
        <w:i/>
        <w:sz w:val="18"/>
        <w:lang w:val="pl-PL"/>
      </w:rPr>
      <w:t xml:space="preserve"> </w:t>
    </w:r>
    <w:r>
      <w:rPr>
        <w:i/>
        <w:sz w:val="18"/>
        <w:lang w:val="pl-PL"/>
      </w:rPr>
      <w:t>za rok obrotowy kończący się 31 grudnia 2003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0"/>
        </w:tabs>
        <w:ind w:left="1060" w:hanging="340"/>
      </w:pPr>
      <w:rPr>
        <w:rFonts w:ascii="Times New Roman" w:hAnsi="Times New Roman" w:cs="Times New Roman" w:hint="default"/>
        <w:sz w:val="1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overflowPunct w:val="false"/>
      <w:autoSpaceDE w:val="false"/>
      <w:spacing w:lineRule="atLeast" w:line="240" w:before="12" w:after="0"/>
      <w:textAlignment w:val="baseline"/>
      <w:outlineLvl w:val="0"/>
    </w:pPr>
    <w:rPr>
      <w:rFonts w:ascii="Book Antiqua;Times New Roman" w:hAnsi="Book Antiqua;Times New Roman" w:cs="Book Antiqua;Times New Roman"/>
      <w:b/>
      <w:color w:val="000000"/>
      <w:szCs w:val="20"/>
      <w:u w:val="single"/>
    </w:rPr>
  </w:style>
  <w:style w:type="paragraph" w:styleId="Heading2">
    <w:name w:val="Heading 2"/>
    <w:basedOn w:val="Normal"/>
    <w:next w:val="TextBody"/>
    <w:qFormat/>
    <w:pPr>
      <w:overflowPunct w:val="false"/>
      <w:autoSpaceDE w:val="false"/>
      <w:spacing w:lineRule="atLeast" w:line="240" w:before="6" w:after="0"/>
      <w:textAlignment w:val="baseline"/>
      <w:outlineLvl w:val="1"/>
    </w:pPr>
    <w:rPr>
      <w:rFonts w:ascii="Book Antiqua;Times New Roman" w:hAnsi="Book Antiqua;Times New Roman" w:cs="Book Antiqua;Times New Roman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240" w:after="60"/>
      <w:textAlignment w:val="baseline"/>
      <w:outlineLvl w:val="2"/>
    </w:pPr>
    <w:rPr>
      <w:rFonts w:ascii="Arial" w:hAnsi="Arial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240" w:before="240" w:after="60"/>
      <w:textAlignment w:val="baseline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240" w:before="240" w:after="60"/>
      <w:textAlignment w:val="baseline"/>
      <w:outlineLvl w:val="4"/>
    </w:pPr>
    <w:rPr>
      <w:rFonts w:ascii="Arial" w:hAnsi="Arial" w:cs="Arial"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240" w:before="240" w:after="60"/>
      <w:textAlignment w:val="baseline"/>
      <w:outlineLvl w:val="5"/>
    </w:pPr>
    <w:rPr>
      <w:i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240" w:before="240" w:after="60"/>
      <w:textAlignment w:val="baseline"/>
      <w:outlineLvl w:val="6"/>
    </w:pPr>
    <w:rPr>
      <w:rFonts w:ascii="Arial" w:hAnsi="Arial" w:cs="Arial"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240" w:before="240" w:after="60"/>
      <w:textAlignment w:val="baseline"/>
      <w:outlineLvl w:val="7"/>
    </w:pPr>
    <w:rPr>
      <w:rFonts w:ascii="Arial" w:hAnsi="Arial" w:cs="Arial"/>
      <w:i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240" w:before="240" w:after="60"/>
      <w:textAlignment w:val="baseline"/>
      <w:outlineLvl w:val="8"/>
    </w:pPr>
    <w:rPr>
      <w:rFonts w:ascii="Arial" w:hAnsi="Arial" w:cs="Arial"/>
      <w:b/>
      <w:i/>
      <w:color w:val="000000"/>
      <w:sz w:val="18"/>
      <w:szCs w:val="20"/>
    </w:rPr>
  </w:style>
  <w:style w:type="character" w:styleId="WW8Num1z2">
    <w:name w:val="WW8Num1z2"/>
    <w:qFormat/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  <w:color w:val="000000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color w:val="000000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overflowPunct w:val="false"/>
      <w:autoSpaceDE w:val="false"/>
      <w:spacing w:lineRule="atLeast" w:line="240"/>
      <w:jc w:val="both"/>
      <w:textAlignment w:val="baseline"/>
    </w:pPr>
    <w:rPr>
      <w:color w:val="00000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tabs>
        <w:tab w:val="clear" w:pos="4703"/>
        <w:tab w:val="clear" w:pos="9406"/>
        <w:tab w:val="left" w:pos="480" w:leader="none"/>
        <w:tab w:val="left" w:pos="975" w:leader="none"/>
        <w:tab w:val="right" w:pos="9169" w:leader="dot"/>
      </w:tabs>
      <w:spacing w:lineRule="auto" w:line="360" w:before="240" w:after="120"/>
    </w:pPr>
    <w:rPr>
      <w:b/>
      <w:bCs/>
      <w:kern w:val="2"/>
      <w:lang w:val="pl-PL" w:eastAsia="en-US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Cs w:val="20"/>
    </w:rPr>
  </w:style>
  <w:style w:type="paragraph" w:styleId="PodtytuL">
    <w:name w:val="podtytuL"/>
    <w:basedOn w:val="Normal"/>
    <w:qFormat/>
    <w:pPr>
      <w:tabs>
        <w:tab w:val="left" w:pos="720" w:leader="none"/>
      </w:tabs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Book Antiqua;Times New Roman" w:hAnsi="Book Antiqua;Times New Roman" w:cs="Book Antiqua;Times New Roman"/>
      <w:b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overflowPunct w:val="false"/>
      <w:autoSpaceDE w:val="false"/>
      <w:spacing w:lineRule="atLeast" w:line="240" w:before="0" w:after="240"/>
      <w:ind w:left="709" w:hanging="0"/>
      <w:jc w:val="both"/>
      <w:textAlignment w:val="baseline"/>
    </w:pPr>
    <w:rPr>
      <w:color w:val="000000"/>
      <w:sz w:val="22"/>
      <w:szCs w:val="20"/>
      <w:lang w:val="pl-PL"/>
    </w:rPr>
  </w:style>
  <w:style w:type="paragraph" w:styleId="Tekstpodstawowywcity2">
    <w:name w:val="Tekst podstawowy wcięty 2"/>
    <w:basedOn w:val="Normal"/>
    <w:qFormat/>
    <w:pPr>
      <w:shd w:fill="FFFF00" w:val="clear"/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80" w:after="0"/>
      <w:ind w:left="709" w:hanging="0"/>
      <w:jc w:val="both"/>
    </w:pPr>
    <w:rPr>
      <w:sz w:val="22"/>
      <w:lang w:val="pl-PL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sz w:val="22"/>
    </w:rPr>
  </w:style>
  <w:style w:type="paragraph" w:styleId="Annotationtex">
    <w:name w:val="annotation tex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 w:val="20"/>
      <w:szCs w:val="20"/>
    </w:rPr>
  </w:style>
  <w:style w:type="paragraph" w:styleId="Tekstdugiegocytatu">
    <w:name w:val="Tekst długiego cytatu"/>
    <w:basedOn w:val="Normal"/>
    <w:qFormat/>
    <w:pPr>
      <w:shd w:fill="FFFF00" w:val="clear"/>
      <w:tabs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left="720" w:right="29" w:hanging="11"/>
    </w:pPr>
    <w:rPr>
      <w:sz w:val="22"/>
      <w:lang w:val="pl-PL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right="28" w:hanging="0"/>
    </w:pPr>
    <w:rPr>
      <w:sz w:val="22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169" w:leader="dot"/>
      </w:tabs>
      <w:spacing w:lineRule="auto" w:line="360" w:before="120" w:after="0"/>
      <w:ind w:left="975" w:hanging="737"/>
    </w:pPr>
    <w:rPr>
      <w:iCs/>
      <w:lang w:val="pl-PL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34:00Z</dcterms:created>
  <dc:creator>kfrelich</dc:creator>
  <dc:description/>
  <dc:language>en-US</dc:language>
  <cp:lastModifiedBy>Mariola Cimander</cp:lastModifiedBy>
  <cp:lastPrinted>2004-04-20T09:35:00Z</cp:lastPrinted>
  <dcterms:modified xsi:type="dcterms:W3CDTF">2004-04-20T12:34:00Z</dcterms:modified>
  <cp:revision>2</cp:revision>
  <dc:subject/>
  <dc:title>Bank Przemysłowo - Handlowy S</dc:title>
</cp:coreProperties>
</file>