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PROWADZENIE DO SKONSOLIDOWANEGO SPRAWOZDANIA FINANSOW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ORZĄDZONEGO NA DZIEŃ 31.12.2003 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I</w:t>
        <w:tab/>
        <w:t>PODSTAWOWE INFORMACJE O EMITENCI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GRUPA KAPITAŁOWA ING BANKU  ŚLĄSKIEGO SPÓŁKA AKCYJNA </w:t>
      </w:r>
    </w:p>
    <w:p>
      <w:pPr>
        <w:pStyle w:val="Normal"/>
        <w:rPr/>
      </w:pPr>
      <w:r>
        <w:rPr/>
        <w:tab/>
        <w:t>40-086 KATOWICE, UL. SOKOLSKA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anowieniem Sądu Rejonowego w Katowicach Wydział Gospodarczy z dnia 9 kwietnia 2001 roku Bank Śląski S.A. w Katowicach został wpisany do Krajowego Rejestru Sądowego pod numerem KRS-5459.</w:t>
      </w:r>
    </w:p>
    <w:p>
      <w:pPr>
        <w:pStyle w:val="Normal"/>
        <w:rPr/>
      </w:pPr>
      <w:r>
        <w:rPr/>
        <w:t>Postanowieniem Sądu Rejonowego w Katowicach, Wydział VIII Gospodarczy KRS, z dnia 6 września 2001 roku został dokonany w Krajowym Rejestrze Sądowym wpis nowej firmy (nazwy) Banku.</w:t>
      </w:r>
    </w:p>
    <w:p>
      <w:pPr>
        <w:pStyle w:val="Normal"/>
        <w:rPr/>
      </w:pPr>
      <w:r>
        <w:rPr/>
        <w:t>W związku z powyższym jako prawnie obowiązująca jest nazw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>
          <w:b/>
        </w:rPr>
        <w:t>ING Bank Śląski Spółka Akcyjna</w:t>
      </w:r>
      <w:r>
        <w:rPr/>
        <w:t>”</w:t>
      </w:r>
    </w:p>
    <w:p>
      <w:pPr>
        <w:pStyle w:val="Normal"/>
        <w:rPr/>
      </w:pPr>
      <w:r>
        <w:rPr/>
        <w:t>lub jej skrót</w:t>
      </w:r>
    </w:p>
    <w:p>
      <w:pPr>
        <w:pStyle w:val="Normal"/>
        <w:rPr/>
      </w:pPr>
      <w:r>
        <w:rPr/>
        <w:t>„</w:t>
      </w:r>
      <w:r>
        <w:rPr>
          <w:b/>
        </w:rPr>
        <w:t>ING Bank Śląski S.A.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ał akcyjny ING Banku Śląskiego S.A. wynosi 130 100 000 zł i dzieli się na 13 010 000 sztuk akcji zwykłych na okaziciela o wartości nominalnej 10,00 zł. każ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G Bank Śląski S.A. jest podmiotem dominującym Grupy Kapitałowej ING Banku Śląskiego S.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stawowy przedmiot działalności podmiotu dominującego według Polskiej Klasyfikacji Działalności  65.12 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dmiotem działalności Grupy Kapitałowej ING Banku Śląskiego S.A. jest:</w:t>
      </w:r>
    </w:p>
    <w:p>
      <w:pPr>
        <w:pStyle w:val="Normal"/>
        <w:numPr>
          <w:ilvl w:val="0"/>
          <w:numId w:val="10"/>
        </w:numPr>
        <w:rPr/>
      </w:pPr>
      <w:r>
        <w:rPr/>
        <w:t>otwieranie i prowadzenie rachunków bankowych</w:t>
      </w:r>
    </w:p>
    <w:p>
      <w:pPr>
        <w:pStyle w:val="Normal"/>
        <w:numPr>
          <w:ilvl w:val="0"/>
          <w:numId w:val="10"/>
        </w:numPr>
        <w:rPr/>
      </w:pPr>
      <w:r>
        <w:rPr/>
        <w:t>przyjmowanie wkładów oszczędnościowych i lokat terminowych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emitowanie własnych papierów wartościowych w tym obligacji i certyfikatów oraz dokonywanie obrotu tymi papierami, dokonywanie czynności zleconych związanych </w:t>
        <w:br/>
        <w:t>z emisją lub obsługą finansową papierów wartościowych oraz dokonywanie operacji kupna i sprzedaży papierów wartościowych w imieniu własnym i na rachunek zleceniodawcy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udzielanie oraz zaciąganie kredytów i pożyczek, pośredniczenie i współdziałanie </w:t>
        <w:br/>
        <w:t>w uzyskiwaniu kredytów</w:t>
      </w:r>
    </w:p>
    <w:p>
      <w:pPr>
        <w:pStyle w:val="Normal"/>
        <w:numPr>
          <w:ilvl w:val="0"/>
          <w:numId w:val="10"/>
        </w:numPr>
        <w:rPr/>
      </w:pPr>
      <w:r>
        <w:rPr/>
        <w:t>prowadzenie obrotu wartościami dewizowymi</w:t>
      </w:r>
    </w:p>
    <w:p>
      <w:pPr>
        <w:pStyle w:val="Normal"/>
        <w:numPr>
          <w:ilvl w:val="0"/>
          <w:numId w:val="10"/>
        </w:numPr>
        <w:rPr/>
      </w:pPr>
      <w:r>
        <w:rPr/>
        <w:t>prowadzenie obsługi finansowej obrotu towarowego z zagranicą</w:t>
      </w:r>
    </w:p>
    <w:p>
      <w:pPr>
        <w:pStyle w:val="Normal"/>
        <w:numPr>
          <w:ilvl w:val="0"/>
          <w:numId w:val="10"/>
        </w:numPr>
        <w:rPr/>
      </w:pPr>
      <w:r>
        <w:rPr/>
        <w:t>prowadzenie rozliczeń pieniężnych, operacji wekslowych oraz przyjmowanie i udzielanie poręczeń i gwarancji bankowych jak również zaciąganie innego rodzaju zobowiązań</w:t>
      </w:r>
    </w:p>
    <w:p>
      <w:pPr>
        <w:pStyle w:val="Normal"/>
        <w:numPr>
          <w:ilvl w:val="0"/>
          <w:numId w:val="10"/>
        </w:numPr>
        <w:rPr/>
      </w:pPr>
      <w:r>
        <w:rPr/>
        <w:t>dokonywanie czynności inkasowych</w:t>
      </w:r>
    </w:p>
    <w:p>
      <w:pPr>
        <w:pStyle w:val="Normal"/>
        <w:numPr>
          <w:ilvl w:val="0"/>
          <w:numId w:val="10"/>
        </w:numPr>
        <w:rPr/>
      </w:pPr>
      <w:r>
        <w:rPr/>
        <w:t>zawieranie i wykonywanie umów z przedsiębiorstwami o akwizycję wpłat na rachunki bankowe oraz na zakup towarów i usług w kraju</w:t>
      </w:r>
    </w:p>
    <w:p>
      <w:pPr>
        <w:pStyle w:val="Normal"/>
        <w:numPr>
          <w:ilvl w:val="0"/>
          <w:numId w:val="10"/>
        </w:numPr>
        <w:rPr/>
      </w:pPr>
      <w:r>
        <w:rPr/>
        <w:t>dokonywanie płatności w ramach umów i porozumień międzybankowych</w:t>
      </w:r>
    </w:p>
    <w:p>
      <w:pPr>
        <w:pStyle w:val="Normal"/>
        <w:numPr>
          <w:ilvl w:val="0"/>
          <w:numId w:val="10"/>
        </w:numPr>
        <w:rPr/>
      </w:pPr>
      <w:r>
        <w:rPr/>
        <w:t>uczestniczenie finansowe i operacyjne w projektach i przedsięwzięciach międzynarodowych</w:t>
      </w:r>
    </w:p>
    <w:p>
      <w:pPr>
        <w:pStyle w:val="Normal"/>
        <w:numPr>
          <w:ilvl w:val="0"/>
          <w:numId w:val="10"/>
        </w:numPr>
        <w:rPr/>
      </w:pPr>
      <w:r>
        <w:rPr/>
        <w:t>przyjmowanie i dokonywanie lokat w bankach krajowych i zagranicznych</w:t>
      </w:r>
    </w:p>
    <w:p>
      <w:pPr>
        <w:pStyle w:val="Normal"/>
        <w:numPr>
          <w:ilvl w:val="0"/>
          <w:numId w:val="10"/>
        </w:numPr>
        <w:rPr/>
      </w:pPr>
      <w:r>
        <w:rPr/>
        <w:t>przyjmowanie do depozytu przedmiotów, dokumentów i papierów wartościowych oraz udostępnianie skrytek sejfowych</w:t>
      </w:r>
    </w:p>
    <w:p>
      <w:pPr>
        <w:pStyle w:val="Normal"/>
        <w:numPr>
          <w:ilvl w:val="0"/>
          <w:numId w:val="10"/>
        </w:numPr>
        <w:rPr/>
      </w:pPr>
      <w:r>
        <w:rPr/>
        <w:t>wykonywanie czynności powierniczych</w:t>
      </w:r>
    </w:p>
    <w:p>
      <w:pPr>
        <w:pStyle w:val="Normal"/>
        <w:numPr>
          <w:ilvl w:val="0"/>
          <w:numId w:val="10"/>
        </w:numPr>
        <w:rPr/>
      </w:pPr>
      <w:r>
        <w:rPr/>
        <w:t>wykonywanie na zlecenie innych banków określonych czynności bankowych należących do zakresu działania banków zlecających</w:t>
      </w:r>
    </w:p>
    <w:p>
      <w:pPr>
        <w:pStyle w:val="Normal"/>
        <w:numPr>
          <w:ilvl w:val="0"/>
          <w:numId w:val="10"/>
        </w:numPr>
        <w:rPr/>
      </w:pPr>
      <w:r>
        <w:rPr/>
        <w:t>inna współpraca z krajowymi, zagranicznymi i międzynarodowymi bankami i instytucjami finansowymi</w:t>
      </w:r>
    </w:p>
    <w:p>
      <w:pPr>
        <w:pStyle w:val="Normal"/>
        <w:numPr>
          <w:ilvl w:val="0"/>
          <w:numId w:val="10"/>
        </w:numPr>
        <w:rPr/>
      </w:pPr>
      <w:r>
        <w:rPr/>
        <w:t>prowadzenie na zlecenie Ministerstwa Przekształceń Własnościowych czynności związanych z prywatyzacją przedsiębiorstw państwowych</w:t>
      </w:r>
    </w:p>
    <w:p>
      <w:pPr>
        <w:pStyle w:val="Normal"/>
        <w:numPr>
          <w:ilvl w:val="0"/>
          <w:numId w:val="10"/>
        </w:numPr>
        <w:rPr/>
      </w:pPr>
      <w:r>
        <w:rPr/>
        <w:t>przyjmowanie w zarząd akcji Skarbu Państwa</w:t>
      </w:r>
    </w:p>
    <w:p>
      <w:pPr>
        <w:pStyle w:val="Normal"/>
        <w:numPr>
          <w:ilvl w:val="0"/>
          <w:numId w:val="10"/>
        </w:numPr>
        <w:rPr/>
      </w:pPr>
      <w:r>
        <w:rPr/>
        <w:t>świadczenie usług leasingowych, faktoringowych, forfaitingowych, underwritingowych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owadzenie działalności maklerskiej, w tym prowadzenie rachunków papierów wartościowych, a także przyjmowanie zleceń nabywania i umarzania jednostek uczestnictwa w funduszach powierniczych, funduszach inwestycyjnych oraz nabywania </w:t>
        <w:br/>
        <w:t>i wykupywania certyfikatów inwestycyjnych</w:t>
      </w:r>
    </w:p>
    <w:p>
      <w:pPr>
        <w:pStyle w:val="Normal"/>
        <w:numPr>
          <w:ilvl w:val="0"/>
          <w:numId w:val="10"/>
        </w:numPr>
        <w:rPr/>
      </w:pPr>
      <w:r>
        <w:rPr/>
        <w:t>prowadzenie kasy mieszkaniowej</w:t>
      </w:r>
    </w:p>
    <w:p>
      <w:pPr>
        <w:pStyle w:val="Normal"/>
        <w:numPr>
          <w:ilvl w:val="0"/>
          <w:numId w:val="10"/>
        </w:numPr>
        <w:rPr/>
      </w:pPr>
      <w:r>
        <w:rPr/>
        <w:t>wydawanie kart płatniczych oraz wykonywanie operacji przy ich użyciu</w:t>
      </w:r>
    </w:p>
    <w:p>
      <w:pPr>
        <w:pStyle w:val="Normal"/>
        <w:numPr>
          <w:ilvl w:val="0"/>
          <w:numId w:val="10"/>
        </w:numPr>
        <w:rPr/>
      </w:pPr>
      <w:r>
        <w:rPr/>
        <w:t>pośrednictwo w ubezpieczeniach oraz działalność akwizycyjna na rzecz otwartych funduszy emerytalnych</w:t>
      </w:r>
    </w:p>
    <w:p>
      <w:pPr>
        <w:pStyle w:val="Normal"/>
        <w:numPr>
          <w:ilvl w:val="0"/>
          <w:numId w:val="10"/>
        </w:numPr>
        <w:rPr/>
      </w:pPr>
      <w:r>
        <w:rPr/>
        <w:t>operacje, których przedmiotem są warranty</w:t>
      </w:r>
    </w:p>
    <w:p>
      <w:pPr>
        <w:pStyle w:val="Normal"/>
        <w:numPr>
          <w:ilvl w:val="0"/>
          <w:numId w:val="10"/>
        </w:numPr>
        <w:rPr/>
      </w:pPr>
      <w:r>
        <w:rPr/>
        <w:t>pozostałe rodzaje działalności wyszczególnione w statucie banku,</w:t>
      </w:r>
    </w:p>
    <w:p>
      <w:pPr>
        <w:pStyle w:val="Normal"/>
        <w:numPr>
          <w:ilvl w:val="0"/>
          <w:numId w:val="10"/>
        </w:numPr>
        <w:rPr/>
      </w:pPr>
      <w:r>
        <w:rPr/>
        <w:t>prowadzenie działalności jednostek wchodzących w skład Grupy Kapitałowej ING Banku Śląskiego S.A. w zakresie m.in.</w:t>
      </w:r>
    </w:p>
    <w:p>
      <w:pPr>
        <w:pStyle w:val="Normal"/>
        <w:numPr>
          <w:ilvl w:val="0"/>
          <w:numId w:val="13"/>
        </w:numPr>
        <w:ind w:left="851" w:hanging="284"/>
        <w:rPr/>
      </w:pPr>
      <w:r>
        <w:rPr/>
        <w:t xml:space="preserve">udzielania kredytów pod zastaw hipoteczny </w:t>
      </w:r>
    </w:p>
    <w:p>
      <w:pPr>
        <w:pStyle w:val="Normal"/>
        <w:numPr>
          <w:ilvl w:val="0"/>
          <w:numId w:val="13"/>
        </w:numPr>
        <w:ind w:left="851" w:hanging="284"/>
        <w:rPr/>
      </w:pPr>
      <w:r>
        <w:rPr/>
        <w:t>obrotu listami zastawnymi</w:t>
      </w:r>
    </w:p>
    <w:p>
      <w:pPr>
        <w:pStyle w:val="Normal"/>
        <w:numPr>
          <w:ilvl w:val="0"/>
          <w:numId w:val="13"/>
        </w:numPr>
        <w:ind w:left="851" w:hanging="284"/>
        <w:rPr/>
      </w:pPr>
      <w:r>
        <w:rPr/>
        <w:t>działalności maklerskiej</w:t>
      </w:r>
    </w:p>
    <w:p>
      <w:pPr>
        <w:pStyle w:val="Normal"/>
        <w:numPr>
          <w:ilvl w:val="0"/>
          <w:numId w:val="13"/>
        </w:numPr>
        <w:ind w:left="851" w:hanging="284"/>
        <w:rPr/>
      </w:pPr>
      <w:r>
        <w:rPr/>
        <w:t>świadczenia usług leasingowych i faktoringowych</w:t>
      </w:r>
    </w:p>
    <w:p>
      <w:pPr>
        <w:pStyle w:val="Normal"/>
        <w:numPr>
          <w:ilvl w:val="0"/>
          <w:numId w:val="13"/>
        </w:numPr>
        <w:ind w:left="851" w:hanging="284"/>
        <w:rPr/>
      </w:pPr>
      <w:r>
        <w:rPr/>
        <w:t>doradztwa finansowego i pośrednictwa</w:t>
      </w:r>
    </w:p>
    <w:p>
      <w:pPr>
        <w:pStyle w:val="Normal"/>
        <w:numPr>
          <w:ilvl w:val="0"/>
          <w:numId w:val="13"/>
        </w:numPr>
        <w:ind w:left="851" w:hanging="284"/>
        <w:rPr/>
      </w:pPr>
      <w:r>
        <w:rPr/>
        <w:t>tworzenia i zarządzania funduszami emerytalnymi</w:t>
      </w:r>
    </w:p>
    <w:p>
      <w:pPr>
        <w:pStyle w:val="Normal"/>
        <w:numPr>
          <w:ilvl w:val="0"/>
          <w:numId w:val="13"/>
        </w:numPr>
        <w:ind w:left="851" w:hanging="284"/>
        <w:rPr/>
      </w:pPr>
      <w:r>
        <w:rPr/>
        <w:t>pośrednictwa finansowego, badania i analizy rynku</w:t>
      </w:r>
    </w:p>
    <w:p>
      <w:pPr>
        <w:pStyle w:val="Normal"/>
        <w:numPr>
          <w:ilvl w:val="0"/>
          <w:numId w:val="13"/>
        </w:numPr>
        <w:ind w:left="851" w:hanging="284"/>
        <w:rPr/>
      </w:pPr>
      <w:r>
        <w:rPr/>
        <w:t>wynajem nieruchomości na własny rachunek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II</w:t>
        <w:tab/>
        <w:t>ZAKRES SKONSOLIDOWANEGO SPRAWOZDANIA FINANS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awozdanie finansowe obejmuje rok 2003 oraz porównywalne dane finansowe na dzień  31.12.2002 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ozdanie zostało sporządzone zgodnie z:</w:t>
      </w:r>
    </w:p>
    <w:p>
      <w:pPr>
        <w:pStyle w:val="Normal"/>
        <w:numPr>
          <w:ilvl w:val="0"/>
          <w:numId w:val="5"/>
        </w:numPr>
        <w:rPr/>
      </w:pPr>
      <w:r>
        <w:rPr/>
        <w:t>Ustawą z dnia 29 września 1994 r. o rachunkowości (tekst jednolity Dz. U. 2002 Nr 76, poz. 694 z późn. zmianami),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Rozporządzeniem Ministra Finansów z dnia 10.12.2001 r. w sprawie zasad tworzenia rezerw na ryzyko związane z działalnością banków (Dz. U. Nr 149, poz. 1672 z późn. zmian.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zporządzeniem Ministra Finansów z dnia 10 grudnia 2001r. w sprawie szczególnych zasad rachunkowości banków (Dz. U. Nr 149, poz.1673 z późniejszymi zmianami), </w:t>
      </w:r>
    </w:p>
    <w:p>
      <w:pPr>
        <w:pStyle w:val="Normal"/>
        <w:numPr>
          <w:ilvl w:val="0"/>
          <w:numId w:val="4"/>
        </w:numPr>
        <w:rPr/>
      </w:pPr>
      <w:r>
        <w:rPr/>
        <w:t>Rozporządzeniem Ministra Finansów  z dnia 12 grudnia 2001r. w sprawie zasad sporządzania skonsolidowanych sprawozdań finansowych banków oraz skonsolidowanych sprawozdań finansowych holdingu finansowego (Dz. U. Nr 152 poz. 1728)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zporządzeniem Ministra Finansów z dnia 12 grudnia 2001r. w sprawie szczególnych zasad uznawania, metod wyceny, zakresu ujawniania i sposobu prezentacji instrumentów finansowych (Dz. U. Nr 149, poz.1674 z późn. zmianami)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 ponadto zgodnie z aktualnie stosowanymi w ING Banku Śląskim S.A. zasadami rachunkowości oraz zaleceniami Generalnego Inspektoratu Nadzoru Bankowego NBP </w:t>
        <w:br/>
        <w:t>i Komisji Papierów Wartościowych i Giełd.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jc w:val="left"/>
        <w:rPr/>
      </w:pPr>
      <w:r>
        <w:rPr/>
        <w:t>III</w:t>
        <w:tab/>
        <w:t xml:space="preserve">INFORMACJA O SKŁADZIE OSOBOWYM ZARZĄDU </w:t>
        <w:br/>
        <w:t xml:space="preserve">I RADY NADZORCZEJ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Zarząd Bank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W roku 2003 nie nastąpiły zmiany  w składzie Zarządu Ban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g stanu na 31.12.2003 r. skład Zarządu Banku przedstawia się następując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Marian Czakański</w:t>
        <w:tab/>
        <w:tab/>
        <w:tab/>
        <w:t>Prezes Zarządu</w:t>
      </w:r>
    </w:p>
    <w:p>
      <w:pPr>
        <w:pStyle w:val="Normal"/>
        <w:rPr/>
      </w:pPr>
      <w:r>
        <w:rPr/>
        <w:t>Pan Frederik Van Etten</w:t>
        <w:tab/>
        <w:tab/>
        <w:tab/>
        <w:t>I  Wiceprezes Zarządu</w:t>
      </w:r>
    </w:p>
    <w:p>
      <w:pPr>
        <w:pStyle w:val="Normal"/>
        <w:rPr/>
      </w:pPr>
      <w:r>
        <w:rPr/>
        <w:t xml:space="preserve">Pan Krzysztof Brejdak </w:t>
        <w:tab/>
        <w:tab/>
        <w:tab/>
        <w:t>Wiceprezes Zarządu</w:t>
      </w:r>
    </w:p>
    <w:p>
      <w:pPr>
        <w:pStyle w:val="Normal"/>
        <w:rPr/>
      </w:pPr>
      <w:r>
        <w:rPr/>
        <w:t>Pan Grzegorz Cywiński</w:t>
        <w:tab/>
        <w:tab/>
        <w:tab/>
        <w:t>Wiceprezes Zarządu</w:t>
      </w:r>
    </w:p>
    <w:p>
      <w:pPr>
        <w:pStyle w:val="Normal"/>
        <w:rPr/>
      </w:pPr>
      <w:r>
        <w:rPr/>
        <w:t>Pan Anthonius Johannes Maria Roozen</w:t>
        <w:tab/>
        <w:t>Wiceprezes Zarządu</w:t>
      </w:r>
    </w:p>
    <w:p>
      <w:pPr>
        <w:pStyle w:val="Normal"/>
        <w:rPr/>
      </w:pPr>
      <w:r>
        <w:rPr/>
        <w:t>Pan Cornelis Theodor Tuijnman</w:t>
        <w:tab/>
        <w:tab/>
        <w:t>Wiceprezes Zarządu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W dniu 29 marca 2004 r. Prezes Zarządu Banku Marian Czakański poinformował o zamiarze rezygnacji z pełnienia funkcji Prezesa Zarządu Banku ze względów osobistych z dniem odbycia zwyczajnego WZA za rok obrotowy 2003.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Rada Nadzorcza ING Banku Śląskiego S.A. na posiedzeniu w dniu 2 kwietnia 2004 r. przyjęła rezygnację Pana Mariana Czakańskiego z funkcji Prezesa Zarządu ING Banku Śląskiego S.A. z dniem odbycia Zwyczajnego Walnego Zgromadzenia Akcjonariuszy Banku czyli 25 maja 2004 r.</w:t>
      </w:r>
    </w:p>
    <w:p>
      <w:pPr>
        <w:pStyle w:val="Normal"/>
        <w:rPr/>
      </w:pPr>
      <w:r>
        <w:rPr>
          <w:rFonts w:cs="Arial" w:ascii="Arial" w:hAnsi="Arial"/>
          <w:color w:val="000000"/>
          <w:szCs w:val="24"/>
        </w:rPr>
        <w:br/>
      </w:r>
      <w:r>
        <w:rPr>
          <w:bCs/>
          <w:color w:val="000000"/>
          <w:szCs w:val="24"/>
        </w:rPr>
        <w:t xml:space="preserve">Jednocześnie Rada Nadzorcza wyznaczyła Pana Brunona Bartkiewicza jako kandydata </w:t>
        <w:br/>
        <w:t>na stanowisko Prezesa Zarządu ING Banku Śląskiego S.A. i upoważniła Przewodniczącego Rady Nadzorczej Pana Andrzeja Wróblewskiego do wystąpienia z wnioskiem do Komisji Nadzoru Bankowego o wyrażenie zgody na powołanie.</w:t>
      </w:r>
    </w:p>
    <w:p>
      <w:pPr>
        <w:pStyle w:val="Normal"/>
        <w:rPr/>
      </w:pPr>
      <w:r>
        <w:rPr>
          <w:rFonts w:cs="Arial" w:ascii="Arial" w:hAnsi="Arial"/>
          <w:color w:val="000000"/>
          <w:szCs w:val="24"/>
        </w:rPr>
        <w:br/>
      </w:r>
      <w:r>
        <w:rPr>
          <w:bCs/>
          <w:color w:val="000000"/>
          <w:szCs w:val="24"/>
        </w:rPr>
        <w:t xml:space="preserve">Rada Nadzorcza Banku odwołała, w związku z przejściem do pracy w innym podmiocie Grupy ING, Pana Cornelisa Tuijnmana z funkcji Wiceprezesa Zarządu ING Banku Śląskiego S.A. z dniem 31 maja 2004 r. Równocześnie Rada Nadzorcza powołała z dniem 1 lipca </w:t>
        <w:br/>
        <w:t>2004 r. Pana Macieja Węgrzyńskiego na funkcję Wiceprezesa Zarządu ING Banku Śląskiego S.A.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Heading2"/>
        <w:rPr/>
      </w:pPr>
      <w:r>
        <w:rPr/>
        <w:t xml:space="preserve">Rada Nadzorcz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lne Zgromadzenie Akcjonariuszy w dniu 27.05.2003 r. powołało Pana Erika Dralansa </w:t>
        <w:br/>
        <w:t>na członka Rady Nadzorczej.</w:t>
      </w:r>
    </w:p>
    <w:p>
      <w:pPr>
        <w:pStyle w:val="Normal"/>
        <w:rPr/>
      </w:pPr>
      <w:r>
        <w:rPr/>
        <w:t xml:space="preserve">W związku z rezygnacją z pracy w ING Group Pan Ralf Hartmut Fiedler złożył w dniu 28.05.2003 r. rezygnację z funkcji Członka Rady Nadzorczej ING Banku Śląskiego S.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g stanu na 31.12.2003 r. w skład Rady Nadzorczej wchodzil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Andrzej Wróblewski</w:t>
        <w:tab/>
        <w:tab/>
        <w:t>- Przewodniczący  Rady Nadzorczej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an Johannes Nijssen</w:t>
        <w:tab/>
        <w:tab/>
        <w:tab/>
        <w:t>- Wiceprzewodniczący Rady Nadzorczej</w:t>
      </w:r>
    </w:p>
    <w:p>
      <w:pPr>
        <w:pStyle w:val="Normal"/>
        <w:rPr/>
      </w:pPr>
      <w:r>
        <w:rPr/>
        <w:t>Pan Jerzy Rokita</w:t>
        <w:tab/>
        <w:tab/>
        <w:tab/>
        <w:t>- Sekretarz Rady Nadzorczej</w:t>
      </w:r>
    </w:p>
    <w:p>
      <w:pPr>
        <w:pStyle w:val="Normal"/>
        <w:rPr/>
      </w:pPr>
      <w:r>
        <w:rPr/>
        <w:t>Pan Erik Dralans</w:t>
        <w:tab/>
        <w:tab/>
        <w:tab/>
        <w:t>- Członek Rady Nadzorczej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an Lech Węclewski</w:t>
        <w:tab/>
        <w:tab/>
        <w:tab/>
        <w:t>- Członek Rady Nadzorcz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IV</w:t>
        <w:tab/>
        <w:t>INFORMACJA O KONTYUNUACJI DZIAŁALN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nsolidowane sprawozdanie finansowe zostało sporządzone przy założeniu kontynuowania działalności gospodarczej przez Grupę ING Banku Śląskiego S.A.  w dającej się przewidzieć przyszłości.</w:t>
      </w:r>
    </w:p>
    <w:p>
      <w:pPr>
        <w:pStyle w:val="Normal"/>
        <w:rPr/>
      </w:pPr>
      <w:r>
        <w:rPr/>
        <w:t>Nie istnieją okoliczności wskazujące na zagrożenie kontynuacji dział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V</w:t>
        <w:tab/>
        <w:t xml:space="preserve">GRAFICZNE PRZEDSTAWIENIE STRUKTURY ORGANIZACYJNEJ GRUPY JEDNOSTEK POWIĄZANYCH EMITENTA ORAZ INFORMACJE DOTYCZĄCE RODZAJU POWIĄZAŃ W GRUP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4040</wp:posOffset>
                </wp:positionH>
                <wp:positionV relativeFrom="paragraph">
                  <wp:posOffset>2795270</wp:posOffset>
                </wp:positionV>
                <wp:extent cx="73152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220.1pt" to="202.75pt,220.1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1080</wp:posOffset>
                </wp:positionH>
                <wp:positionV relativeFrom="paragraph">
                  <wp:posOffset>5062855</wp:posOffset>
                </wp:positionV>
                <wp:extent cx="0" cy="64008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98.65pt" to="80.4pt,44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117475</wp:posOffset>
                </wp:positionV>
                <wp:extent cx="3804285" cy="51638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4285" cy="51638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UPA KAPITAŁOW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482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/>
                              <w:t>100%</w:t>
                              <w:tab/>
                              <w:t>20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79,79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977" w:leader="none"/>
                                <w:tab w:val="left" w:pos="48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100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99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100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9.55pt;height:406.6pt;mso-wrap-distance-left:9.05pt;mso-wrap-distance-right:9.05pt;mso-wrap-distance-top:0pt;mso-wrap-distance-bottom:0pt;margin-top:9.2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UPA KAPITAŁOW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4820" w:leader="none"/>
                        </w:tabs>
                        <w:rPr/>
                      </w:pPr>
                      <w:r>
                        <w:rPr>
                          <w:b/>
                        </w:rPr>
                        <w:tab/>
                      </w:r>
                      <w:r>
                        <w:rPr/>
                        <w:t>100%</w:t>
                        <w:tab/>
                        <w:t>20%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</w:tabs>
                        <w:rPr/>
                      </w:pPr>
                      <w:r>
                        <w:rPr/>
                        <w:tab/>
                        <w:t>79,79%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977" w:leader="none"/>
                          <w:tab w:val="left" w:pos="482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977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977" w:leader="none"/>
                        </w:tabs>
                        <w:rPr/>
                      </w:pPr>
                      <w:r>
                        <w:rPr/>
                        <w:tab/>
                        <w:t>100%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</w:tabs>
                        <w:rPr/>
                      </w:pPr>
                      <w:r>
                        <w:rPr/>
                        <w:tab/>
                        <w:t>99%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</w:tabs>
                        <w:rPr/>
                      </w:pPr>
                      <w:r>
                        <w:rPr/>
                        <w:tab/>
                        <w:t>100%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</w:tabs>
                        <w:ind w:firstLine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6585</wp:posOffset>
                </wp:positionH>
                <wp:positionV relativeFrom="paragraph">
                  <wp:posOffset>24130</wp:posOffset>
                </wp:positionV>
                <wp:extent cx="1729740" cy="5124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5124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ING BANK ŚLĄSKI S.A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EDNOSTKA DOMINUJĄ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2pt;height:40.35pt;mso-wrap-distance-left:9.05pt;mso-wrap-distance-right:9.05pt;mso-wrap-distance-top:0pt;mso-wrap-distance-bottom:0pt;margin-top:1.9pt;mso-position-vertical-relative:text;margin-left:148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ING BANK ŚLĄSKI S.A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EDNOSTKA DOMINUJĄ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5560</wp:posOffset>
                </wp:positionH>
                <wp:positionV relativeFrom="paragraph">
                  <wp:posOffset>137160</wp:posOffset>
                </wp:positionV>
                <wp:extent cx="0" cy="38404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0.8pt" to="202.8pt,3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4200</wp:posOffset>
                </wp:positionH>
                <wp:positionV relativeFrom="paragraph">
                  <wp:posOffset>155575</wp:posOffset>
                </wp:positionV>
                <wp:extent cx="0" cy="43878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2.25pt" to="246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112395</wp:posOffset>
                </wp:positionV>
                <wp:extent cx="1619885" cy="5867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5867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ING SECURITIES S.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EDNOSTKA ZALEŻ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5pt;height:46.2pt;mso-wrap-distance-left:9.05pt;mso-wrap-distance-right:9.05pt;mso-wrap-distance-top:0pt;mso-wrap-distance-bottom:0pt;margin-top:8.85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ING SECURITIES S.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EDNOSTKA ZALEŻ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2590</wp:posOffset>
                </wp:positionH>
                <wp:positionV relativeFrom="paragraph">
                  <wp:posOffset>85090</wp:posOffset>
                </wp:positionV>
                <wp:extent cx="1615440" cy="655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6553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de-DE"/>
                              </w:rPr>
                              <w:t xml:space="preserve">PTE ING NN S.A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JEDNOSTK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STOWARZYSZO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2pt;height:51.6pt;mso-wrap-distance-left:9.05pt;mso-wrap-distance-right:9.05pt;mso-wrap-distance-top:0pt;mso-wrap-distance-bottom:0pt;margin-top:6.7pt;mso-position-vertical-relative:text;margin-left:331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de-DE"/>
                        </w:rPr>
                      </w:pPr>
                      <w:r>
                        <w:rPr>
                          <w:b/>
                          <w:sz w:val="20"/>
                          <w:lang w:val="de-DE"/>
                        </w:rPr>
                        <w:t xml:space="preserve">PTE ING NN S.A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de-DE"/>
                        </w:rPr>
                      </w:pPr>
                      <w:r>
                        <w:rPr>
                          <w:b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JEDNOSTKA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STOWARZYSZ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73025</wp:posOffset>
                </wp:positionV>
                <wp:extent cx="109728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5.75pt" to="332.3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1980</wp:posOffset>
                </wp:positionH>
                <wp:positionV relativeFrom="paragraph">
                  <wp:posOffset>73025</wp:posOffset>
                </wp:positionV>
                <wp:extent cx="7035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5.75pt" to="202.75pt,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940</wp:posOffset>
                </wp:positionH>
                <wp:positionV relativeFrom="paragraph">
                  <wp:posOffset>-16510</wp:posOffset>
                </wp:positionV>
                <wp:extent cx="1592580" cy="5594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5594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OLVER SP. Z O.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EDNOSTKA ZALEŻ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pt;height:44.05pt;mso-wrap-distance-left:9.05pt;mso-wrap-distance-right:9.05pt;mso-wrap-distance-top:0pt;mso-wrap-distance-bottom:0pt;margin-top:-1.3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SOLVER SP. Z O.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EDNOSTKA ZALEŻ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4040</wp:posOffset>
                </wp:positionH>
                <wp:positionV relativeFrom="paragraph">
                  <wp:posOffset>85090</wp:posOffset>
                </wp:positionV>
                <wp:extent cx="73152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6.7pt" to="202.75pt,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940</wp:posOffset>
                </wp:positionH>
                <wp:positionV relativeFrom="paragraph">
                  <wp:posOffset>-4445</wp:posOffset>
                </wp:positionV>
                <wp:extent cx="1592580" cy="6965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696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ŚLĄSKI BANK HIPOTECZNY S.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JEDNOSTKA ZALEŻ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pt;height:54.85pt;mso-wrap-distance-left:9.05pt;mso-wrap-distance-right:9.05pt;mso-wrap-distance-top:0pt;mso-wrap-distance-bottom:0pt;margin-top:-0.35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ŚLĄSKI BANK HIPOTECZNY S.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JEDNOSTKA ZALEŻ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</wp:posOffset>
                </wp:positionH>
                <wp:positionV relativeFrom="paragraph">
                  <wp:posOffset>-7620</wp:posOffset>
                </wp:positionV>
                <wp:extent cx="1591310" cy="6553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6553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 xml:space="preserve">ING Services Sp. z o.o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JEDNOSTKA ZALEŻNA</w:t>
                            </w: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3pt;height:51.6pt;mso-wrap-distance-left:9.05pt;mso-wrap-distance-right:9.05pt;mso-wrap-distance-top:0pt;mso-wrap-distance-bottom:0pt;margin-top:-0.6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b/>
                          <w:sz w:val="20"/>
                          <w:lang w:val="en-GB"/>
                        </w:rPr>
                        <w:t xml:space="preserve">ING Services Sp. z o.o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GB"/>
                        </w:rPr>
                        <w:t>JEDNOSTKA ZALEŻNA</w:t>
                      </w:r>
                      <w:r>
                        <w:rPr>
                          <w:b/>
                          <w:sz w:val="20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940</wp:posOffset>
                </wp:positionH>
                <wp:positionV relativeFrom="paragraph">
                  <wp:posOffset>906780</wp:posOffset>
                </wp:positionV>
                <wp:extent cx="1591310" cy="75120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7512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NG BSK LEASING S.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JEDNOSTKA ZALEŻNA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3pt;height:59.15pt;mso-wrap-distance-left:9.05pt;mso-wrap-distance-right:9.05pt;mso-wrap-distance-top:0pt;mso-wrap-distance-bottom:0pt;margin-top:71.4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ING BSK LEASING S.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JEDNOSTKA ZALEŻNA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4040</wp:posOffset>
                </wp:positionH>
                <wp:positionV relativeFrom="paragraph">
                  <wp:posOffset>21590</wp:posOffset>
                </wp:positionV>
                <wp:extent cx="73152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.7pt" to="202.75pt,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4040</wp:posOffset>
                </wp:positionH>
                <wp:positionV relativeFrom="paragraph">
                  <wp:posOffset>1100455</wp:posOffset>
                </wp:positionV>
                <wp:extent cx="73152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86.65pt" to="202.75pt,8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7" w:right="992" w:hanging="0"/>
        <w:rPr/>
      </w:pPr>
      <w:r>
        <w:rPr/>
        <w:t xml:space="preserve">50% liczby głosów na Walnym Zgromadzeniu, </w:t>
        <w:br/>
        <w:t xml:space="preserve">60% posiadanego kapitału zakładoweg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</wp:posOffset>
                </wp:positionH>
                <wp:positionV relativeFrom="paragraph">
                  <wp:posOffset>345440</wp:posOffset>
                </wp:positionV>
                <wp:extent cx="1615440" cy="8382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8382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ENTRUM BANKU ŚLĄSKIEGO SP.Z O.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EDNOSTKA WSPÓŁZALEŻ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2pt;height:66pt;mso-wrap-distance-left:9.05pt;mso-wrap-distance-right:9.05pt;mso-wrap-distance-top:0pt;mso-wrap-distance-bottom:0pt;margin-top:27.2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CENTRUM BANKU ŚLĄSKIEGO SP.Z O.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EDNOSTKA WSPÓŁZALEŻ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VI</w:t>
        <w:tab/>
        <w:t>WYKAZ JEDNOSTEK POWIĄZA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gwek2dlaopisuzasad"/>
        <w:keepNext w:val="false"/>
        <w:rPr/>
      </w:pPr>
      <w:r>
        <w:rPr/>
        <w:t>Wykaz jednostek powiązanych wchodzących w skład grupy kapitałowej emitenta objętych konsolidacją lub wyceną metodą praw własności (dane liczbowe w tys. zł)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674"/>
        <w:gridCol w:w="1674"/>
        <w:gridCol w:w="1674"/>
        <w:gridCol w:w="1674"/>
        <w:gridCol w:w="1674"/>
      </w:tblGrid>
      <w:tr>
        <w:trPr/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zwa podmiotu </w:t>
              <w:br/>
              <w:t>(ze wskazaniem formy prawnej)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ING Securities Spółka Akcyjna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ING BSK Leasing Spółka Akcyjna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ląski Bank Hipoteczny Spółka Akcyjna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05" w:right="-35" w:firstLine="435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NG Services</w:t>
              <w:br/>
              <w:t>Sp. z o.o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70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Solver </w:t>
              <w:br/>
              <w:t>Sp. z o.o.</w:t>
            </w:r>
          </w:p>
        </w:tc>
      </w:tr>
      <w:tr>
        <w:trPr/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dziba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szawa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towice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szawa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towice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elsko-Biała</w:t>
            </w:r>
          </w:p>
        </w:tc>
      </w:tr>
      <w:tr>
        <w:trPr/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stawowy przedmiot działalności (według PKD)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ługi maklerskie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ługi leasingowe i faktoringowe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adczenie usług bankowych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świadczenie usług informatycznych,</w:t>
            </w:r>
          </w:p>
          <w:p>
            <w:pPr>
              <w:pStyle w:val="Normal"/>
              <w:ind w:left="-105" w:right="-319" w:hanging="14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rządzanie </w:t>
            </w:r>
          </w:p>
          <w:p>
            <w:pPr>
              <w:pStyle w:val="Normal"/>
              <w:ind w:left="-105" w:right="-319" w:hanging="142"/>
              <w:jc w:val="center"/>
              <w:rPr>
                <w:sz w:val="20"/>
              </w:rPr>
            </w:pPr>
            <w:r>
              <w:rPr>
                <w:sz w:val="20"/>
              </w:rPr>
              <w:t>procesami informatycznymi, wynajmowanie</w:t>
            </w:r>
          </w:p>
          <w:p>
            <w:pPr>
              <w:pStyle w:val="Normal"/>
              <w:ind w:left="-105" w:right="-319" w:hanging="142"/>
              <w:jc w:val="center"/>
              <w:rPr>
                <w:sz w:val="20"/>
              </w:rPr>
            </w:pPr>
            <w:r>
              <w:rPr>
                <w:sz w:val="20"/>
              </w:rPr>
              <w:t>/dzierżawa sprzętu komputer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handel hurtowy i detaliczny artykułami spożywczymi i przemysłowymi,  pośrednictwo i obrót nieruchomościami, świadczenie usług </w:t>
            </w:r>
          </w:p>
        </w:tc>
      </w:tr>
      <w:tr>
        <w:trPr/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Właściwy Sąd Rejestrowy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ąd Rejonowy dla miasta stoł. W-wa, XIX </w:t>
              <w:br/>
              <w:t>Wydz. Gosp. KRS nr 0000074974 z 19.12.2001r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ąd Rejonowy dla miasta Katowice, VIII  Wydz. Gosp.- Rejestr. KRS nr 0000074390 z 20.12.2001r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ąd Rejonowy dla miasta stoł. W-wa, XX Wydz. Gosp. KRS nr 0000057086</w:t>
              <w:br/>
              <w:t xml:space="preserve"> z 22.01.2002r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ąd Rejonowy dla miasta Katowice, VIII  Wydz. Gosp. KRS nr 183258 </w:t>
              <w:br/>
              <w:t>z 12.12.2003r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ąd Rejonowy w Bielsku-Białej, VIII  Wydz. Gospodarczy  KRS nr 0000132567 </w:t>
              <w:br/>
              <w:t>z 25.09.2002r.</w:t>
            </w:r>
          </w:p>
        </w:tc>
      </w:tr>
      <w:tr>
        <w:trPr/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dział procentowy posiadanego kapitału zakła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0%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%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79%</w:t>
            </w:r>
          </w:p>
        </w:tc>
      </w:tr>
      <w:tr>
        <w:trPr/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dział w ogólnej liczbie głosów w walnym zgromadzeniu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%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,79%</w:t>
            </w:r>
          </w:p>
        </w:tc>
      </w:tr>
      <w:tr>
        <w:trPr>
          <w:trHeight w:val="908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rakter powiązania kapitał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miot zależny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miot zależny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miot zależny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miot zależny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miot zależny</w:t>
            </w:r>
          </w:p>
        </w:tc>
      </w:tr>
      <w:tr>
        <w:trPr/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sób ujęcia w sprawozdaniu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konsolidacja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solidacja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solidacja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solidacja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solidacja</w:t>
            </w:r>
          </w:p>
        </w:tc>
      </w:tr>
      <w:tr>
        <w:trPr/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zień objęcia przez podmiot dominujący kontroli w podmiocie zależnym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1.1997 r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04.1996 r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12.2000 r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1.2003 r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.04.2002 r.</w:t>
            </w:r>
          </w:p>
        </w:tc>
      </w:tr>
    </w:tbl>
    <w:p>
      <w:pPr>
        <w:pStyle w:val="Tekstpodstawowywcity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3"/>
        <w:ind w:left="0" w:hanging="0"/>
        <w:rPr>
          <w:b w:val="false"/>
          <w:b w:val="false"/>
        </w:rPr>
      </w:pPr>
      <w:r>
        <w:rPr>
          <w:b w:val="false"/>
        </w:rPr>
        <w:t xml:space="preserve">Spółki ING Securities S.A., ING BSK Leasing S.A., Śląski Bank Hipoteczny S.A., Solver </w:t>
        <w:br/>
        <w:t xml:space="preserve">Sp. z o.o., ING Services Sp. z o.o. oraz Centrum Banku Śląskiego Sp. z o.o. zostały </w:t>
        <w:br/>
        <w:t xml:space="preserve">w skonsolidowanym sprawozdaniu finansowym Grupy Kapitałowej ING Banku Śląskiego S.A. ujęte metodą pełną. </w:t>
      </w:r>
    </w:p>
    <w:p>
      <w:pPr>
        <w:pStyle w:val="Nagwek2dlaopisuzasad"/>
        <w:keepNext w:val="false"/>
        <w:tabs>
          <w:tab w:val="clear" w:pos="709"/>
          <w:tab w:val="left" w:pos="510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agwek2dlaopisuzasad"/>
        <w:keepNext w:val="false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agwek2dlaopisuzasad"/>
        <w:keepNext w:val="false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agwek2dlaopisuzasad"/>
        <w:keepNext w:val="false"/>
        <w:tabs>
          <w:tab w:val="clear" w:pos="709"/>
          <w:tab w:val="left" w:pos="5103" w:leader="none"/>
        </w:tabs>
        <w:rPr/>
      </w:pPr>
      <w:r>
        <w:rPr/>
        <w:t>Wykaz podmiotów powiązanych niewchodzących w skład Grupy Kapitałowej emitenta (dane liczbowe w tys. zł)</w:t>
      </w:r>
    </w:p>
    <w:p>
      <w:pPr>
        <w:pStyle w:val="Normal"/>
        <w:tabs>
          <w:tab w:val="clear" w:pos="709"/>
          <w:tab w:val="left" w:pos="5103" w:leader="none"/>
        </w:tabs>
        <w:jc w:val="right"/>
        <w:rPr>
          <w:color w:val="000000"/>
        </w:rPr>
      </w:pPr>
      <w:r>
        <w:rPr>
          <w:color w:val="000000"/>
        </w:rPr>
      </w:r>
    </w:p>
    <w:tbl>
      <w:tblPr>
        <w:tblW w:w="907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2552"/>
        <w:gridCol w:w="2552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azwa podmiotu (ze wskazaniem formy prawnej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trum Banku Śląskiego S.A. *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NG Powszechne Towarzystwo Emerytalne Nationale Nederlanden S.A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edzi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atowi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arszawa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edmiot działalnoś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ealizacja procesu inwestycyjnego budowy obiektów, prowadzenie działalności usługowej, organizacja konferencji </w:t>
              <w:br/>
              <w:t>i szkole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worzenie i zarządzanie OFE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łaściwy Sąd Rejestrow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ąd Rejonowy dla miasta Katowice, VIII  Wydz. Gosp.-Rejestr. KRS nr 0000047713 z 09.10.2001r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ąd Rejonowy dla Miasta Warszawy XIX Wydział Gospodarczy, KRS  nr 0000042153 z dnia 6.09.2001r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dział procentowy posiadanego kapitału zakładoweg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0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dział w ogólnej liczbie głosów w walnym zgromadzeni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0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arakter powiązania kapitałoweg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miot współzależ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dmiot stowarzyszony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osób ujęcia w sprawozdani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toda peł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toda praw własności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ta objęcia współkontroli lub rozpoczęcia wywierania znaczącego wpływ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.12.1997 r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1998 r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pitał własny, w tym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highlight w:val="yellow"/>
              </w:rPr>
            </w:pPr>
            <w:r>
              <w:rPr>
                <w:sz w:val="22"/>
              </w:rPr>
              <w:t>8 42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2 84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akcyjny (zakładowy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91 79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 00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zapasow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7 00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należne wpłaty na poczet kapitał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pozostałe kapitały własne w tym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niepodzielony zysk lub niepokryta strata z lat ubiegły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7 2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9 44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kapitał z aktualizacji wyce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21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zysk (strata) netto roku obrotoweg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63 08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56 59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obowiązania jednostki, w ty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1 26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d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długoterminow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7 4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d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leżności jednostki, w ty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3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d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długoterminow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d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ktywa raze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5 04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d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ychody ze sprzedaż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26 9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d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eopłacona przez emitenta wartość akcji (udziałów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trzymane lub należne dywidendy za ostatni rok obrotow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rPr/>
      </w:pPr>
      <w:r>
        <w:rPr/>
        <w:t>*/ dane pochodzą ze wstępnego, niezaudytowanego sprawozdania</w:t>
      </w:r>
    </w:p>
    <w:p>
      <w:pPr>
        <w:pStyle w:val="Normal"/>
        <w:rPr/>
      </w:pPr>
      <w:r>
        <w:rPr/>
        <w:t xml:space="preserve">Spółka Centrum Banku Śląskiego Sp. z o.o. jest jednostka współzależną - spółką handlową prowadzącą całkowicie odmienny rodzaj działalności (niebędąca bankiem, instytucją kredytową, finansową ani też przedsiębiorstwem pomocniczych usług bankowych). </w:t>
      </w:r>
    </w:p>
    <w:p>
      <w:pPr>
        <w:pStyle w:val="Normal"/>
        <w:rPr/>
      </w:pPr>
      <w:r>
        <w:rPr/>
        <w:t xml:space="preserve">Biorąc pod uwagę charakter powiązań pomiędzy ING Bankiem Śląskim S.A. oraz Centrum Banku Śląskiego Sp. z o.o., a przede wszystkim fakt finansowania Spółki kredytami zaciągniętymi w ING Banku Śląskim S.A. (i wynikające stąd ryzyko kredytowe) oraz ich zabezpieczeniem na nieruchomościach będących głównymi aktywami Spółki jednostka </w:t>
        <w:br/>
        <w:t xml:space="preserve">ta została ujęta w skonsolidowanym sprawozdaniu finansowym metodą pełn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ółka ING PTE Nationale-Nederlanden S.A. jako jednostka stowarzyszona z ING Bankiem Śląskim S.A. została w skonsolidowanym sprawozdaniu finansowym Grupy Kapitałowej </w:t>
        <w:br/>
        <w:t>ING Banku Śląskiego S.A. ujęta metodą praw własności.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VII</w:t>
        <w:tab/>
        <w:t>INFORMACJA NT. PORÓWNYWALNOŚCI DA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onsolidowane sprawozdanie za rok 2002, zgodnie z rozporządzeniem Rady Ministrów </w:t>
        <w:br/>
        <w:t>z dnia 16 października 2001 r. w sprawie szczególnych warunków jakim powinien odpowiadać prospekt emisyjny oraz skrót prospektu a także rozporządzeniem Rady Ministrów z dnia 16 października 2001 r. w sprawie informacji bieżących i okresowych przekazywanych przez emitentów papierów wartościowych (Dz. U. Nr 139 poz. 1569 wraz z późn. zmianami) zostało doprowadzone do porównywalności z danymi ujętymi w sprawozdaniu finansowym za 2003 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stawienie różnic będących wynikiem zmian sposobu sporządzania sprawozdania finansowego zostało zamieszczone w nocie 34 dodatkowych not objaśniających. 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VIII</w:t>
        <w:tab/>
        <w:t>ZASTRZEŻENIA W OPINII PODMIOTÓW UPRAWNIO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nsolidowane sprawozdanie finansowe za rok 2002 zostało zbadane przez KPMG Polska Audyt Sp. z o.o. i uzyskało opinię bez zastrzeżeń.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IX</w:t>
        <w:tab/>
        <w:t>ZASADY RACHUNKOW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chunkowość Grupy Kapitałowej ING Banku Śląskiego Spółka Akcyjna jest prowadzona </w:t>
        <w:br/>
        <w:t>na podstawie nadrzędnych zasad rachunkowości określonych ustawą o rachunkowości z dnia 29 września 1994 r., rozporządzeniem Ministra Finansów z dnia 10 grudnia 2001 r. w sprawie szczególnych zasad rachunkowości banków i sporządzania informacji dodatkowej oraz rozporządzeniem Ministra Finansów z dnia 18 grudnia 2001 r. w sprawie szczególnych zasad rachunkowości domów maklerskich i jednostek organizacyjnych banków w ramach, których prowadzona jest działalność maklerska.</w:t>
      </w:r>
    </w:p>
    <w:p>
      <w:pPr>
        <w:pStyle w:val="TextBody"/>
        <w:rPr/>
      </w:pPr>
      <w:r>
        <w:rPr/>
        <w:t>Ewidencja księgowa jest prowadzona z zastosowaniem obowiązujących zasad rachunkowości: zasady kompletności i chronologii zapisów księgowych, zasady memoriału, zasady współmierności przychodów i kosztów, zasady istotności, zasady zakazu kompensat różnych co do rodzajów aktywów i pasywów, przychodów i kosztów związanych z nimi oraz zysków i strat nadzwyczajnych, zasady ciągłości w zakresie grupowania operacji gospodarczych, zasady powtórzonego zapisu w zakresie ewidencji analitycznej.</w:t>
      </w:r>
    </w:p>
    <w:p>
      <w:pPr>
        <w:pStyle w:val="Heading1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>X</w:t>
        <w:tab/>
        <w:t>ZASADY SPORZĄDZANIA SKONSOLIDOWANEGO SPRAWOZDANIA FINANS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stki zależne: ING Securities S.A, ING BSK Leasing Spółka Akcyjna, Śląski Bank Hipoteczny S.A.,  ING Services oraz Solver Sp. z o. o. objęto konsolidacją metodą pełną.</w:t>
      </w:r>
    </w:p>
    <w:p>
      <w:pPr>
        <w:pStyle w:val="Normal"/>
        <w:rPr/>
      </w:pPr>
      <w:r>
        <w:rPr/>
        <w:t>Jednostkę współzależną Centrum Banku Śląskiego Sp. z o. o. objęto konsolidacją metodą peł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 konsolidacji metodą pełną sumowaniu podlegały wszystkie pozycje aktywów i pasywów, pozycje rachunku zysków i strat oraz pozycje pozabilansowe jednostek zależnych </w:t>
        <w:br/>
        <w:t>i dominującej w pełnej wysokości. Po dokonaniu sumowania dokonano korekt i wyłączeń konsolidac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skonsolidowanego sprawozdania wyłączon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kapitały zakładowe jednostek podporządkowanych objętych konsolidacją metodą pełną</w:t>
      </w:r>
    </w:p>
    <w:p>
      <w:pPr>
        <w:pStyle w:val="Normal"/>
        <w:numPr>
          <w:ilvl w:val="0"/>
          <w:numId w:val="7"/>
        </w:numPr>
        <w:rPr/>
      </w:pPr>
      <w:r>
        <w:rPr/>
        <w:t>koszt nabycia akcji i udziałów jednostek podporządkowanych skonsolidowanych metodą pełną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ycenę metodą praw własności spółek podporządkowanych </w:t>
      </w:r>
    </w:p>
    <w:p>
      <w:pPr>
        <w:pStyle w:val="Normal"/>
        <w:numPr>
          <w:ilvl w:val="0"/>
          <w:numId w:val="7"/>
        </w:numPr>
        <w:rPr/>
      </w:pPr>
      <w:r>
        <w:rPr/>
        <w:t>wzajemne należności i zobowiązania pomiędzy podmiotem dominującym a jednostkami objętymi konsolidacją</w:t>
      </w:r>
    </w:p>
    <w:p>
      <w:pPr>
        <w:pStyle w:val="Normal"/>
        <w:numPr>
          <w:ilvl w:val="0"/>
          <w:numId w:val="7"/>
        </w:numPr>
        <w:rPr/>
      </w:pPr>
      <w:r>
        <w:rPr/>
        <w:t>operacje dotyczące przekazania aportu przez podmiot dominujący do jednostek zależnych</w:t>
      </w:r>
    </w:p>
    <w:p>
      <w:pPr>
        <w:pStyle w:val="Normal"/>
        <w:numPr>
          <w:ilvl w:val="0"/>
          <w:numId w:val="7"/>
        </w:numPr>
        <w:rPr/>
      </w:pPr>
      <w:r>
        <w:rPr/>
        <w:t>wzajemne operacje papierami wartościowymi przez jednostki wchodzące w skład grupy kapitałowej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artości kupna / sprzedaży papierów wartościowych pomiędzy podmiotem dominującym i jednostkami objętymi konsolidacją </w:t>
      </w:r>
    </w:p>
    <w:p>
      <w:pPr>
        <w:pStyle w:val="Normal"/>
        <w:numPr>
          <w:ilvl w:val="0"/>
          <w:numId w:val="7"/>
        </w:numPr>
        <w:rPr/>
      </w:pPr>
      <w:r>
        <w:rPr/>
        <w:t>przychody i koszty dotyczące operacji pomiędzy jednostkami objętymi konsolidacją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iezrealizowane zyski i straty  z punktu widzenia grupy kapitałowej powstałe </w:t>
        <w:br/>
        <w:t xml:space="preserve">na operacjach pomiędzy podmiotem dominującym i jednostkami zależnymi objętymi konsolidacją </w:t>
      </w:r>
    </w:p>
    <w:p>
      <w:pPr>
        <w:pStyle w:val="Normal"/>
        <w:numPr>
          <w:ilvl w:val="0"/>
          <w:numId w:val="7"/>
        </w:numPr>
        <w:rPr/>
      </w:pPr>
      <w:r>
        <w:rPr/>
        <w:t>ujemną wartość firmy dotyczącą jednostki podporządkowanej</w:t>
      </w:r>
    </w:p>
    <w:p>
      <w:pPr>
        <w:pStyle w:val="Normal"/>
        <w:numPr>
          <w:ilvl w:val="0"/>
          <w:numId w:val="7"/>
        </w:numPr>
        <w:rPr/>
      </w:pPr>
      <w:r>
        <w:rPr/>
        <w:t>niewykorzystane linie kredytowe udzielone i otrzymane oraz inne operacje pozabilansowe pomiędzy podmiotem dominującym a jednostkami objętymi konsolidac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nadto dokonano korekt wynikających z odmiennych zasad rachunkowości stosowanych </w:t>
        <w:br/>
        <w:t>w podmiotach dominującym i zależnych.</w:t>
      </w:r>
    </w:p>
    <w:p>
      <w:pPr>
        <w:pStyle w:val="Normal"/>
        <w:rPr/>
      </w:pPr>
      <w:r>
        <w:rPr/>
        <w:t>Informacje o korektach i eliminacjach przedstawione zostały w nocie objaśniającej nr 17.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>XI</w:t>
        <w:tab/>
        <w:t>ZASADY RACHUNKOWOŚCI ZASTOSOWANE PRZY SPORZĄDZANIU SKONSOLIDOWANEGO SPRAWOZDANIA FINANS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chunkowość podmiotów objętych konsolidacją prowadzona jest na podstawie nadrzędnych zasad rachunkowości określonych Ustawą z dnia 29 września 1994 r. o rachunkowości, Rozporządzenia Ministra Finansów z dnia 10 grudnia 2001 r. w sprawie szczególnych zasad rachunkowości banków (Dz. U. Nr 149, poz.1673) oraz Rozporządzeniem Ministra Finansów z dnia 12 grudnia 2001r. w sprawie zasad sporządzania skonsolidowanych sprawozdań finansowych banków oraz skonsolidowanych sprawozdań finansowych holdingu finansowego (Dz. U. Nr 152 poz. 1728) oraz Rozporządzeniem Ministra Finansów z dnia 18 grudnia 2001r. w sprawie szczególnych zasad rachunkowości domów maklerskich i jednostek organizacyjnych banków, w ramach których prowadzona jest działalność maklerska </w:t>
        <w:br/>
        <w:t xml:space="preserve">(Dz. U. Nr 153, poz. 1753). </w:t>
      </w:r>
    </w:p>
    <w:p>
      <w:pPr>
        <w:pStyle w:val="Normal"/>
        <w:rPr/>
      </w:pPr>
      <w:r>
        <w:rPr/>
        <w:t xml:space="preserve">Aktywa i pasywa Grupy ING Banku Śląskiego S.A. zostały wycenione według cen nabycia lub kosztów wytworzenia nie wyższych jednak od cen możliwych do uzyskania, a więc </w:t>
        <w:br/>
        <w:t xml:space="preserve">z uwzględnieniem aktualizacji wyceny. Aktualizacja wyceny dokonywana była zgodnie </w:t>
        <w:br/>
        <w:t xml:space="preserve">z zasadą ostrożnej wyce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cena poszczególnych składników aktywów i pasywów, przychodów i kosztów, ustalanie wyniku finansowego oraz prezentacja danych w sprawozdaniach finansowych dokonywane są w następujący sposób: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Majątek trwał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zeczowe aktywa trwałe oraz wartości niematerialne i prawne</w:t>
      </w:r>
      <w:r>
        <w:rPr/>
        <w:t xml:space="preserve"> wykazywane są </w:t>
        <w:br/>
        <w:t xml:space="preserve">w sprawozdaniu rocznym według wartości księgowej netto jako różnica pomiędzy wartością początkową (ceną nabycia lub kosztem wytworzenia) składnika majątku powiększoną </w:t>
        <w:br/>
        <w:t xml:space="preserve">o koszty ewentualnego ulepszenia i pomniejszoną o odpisy z tytułu trwałej utraty wartości </w:t>
        <w:br/>
        <w:t xml:space="preserve">a jego umorzeniem. Odpisy amortyzacyjne (umorzeniowe) dokonuje się metodą liniową przy zastosowaniu zasad i stawek określonych w ustawie o podatku dochodowym od osób prawnych z dnia 15 lutego 1992 roku (tekst jednolity Dz.U. z 1993 roku Nr 106, poz. 482, </w:t>
        <w:br/>
        <w:t>z późniejszymi zmianami) dla celów podatkowych. Dla celów bilansowych w przypadku określania amortyzacji wybranych składników rzeczowego majątku trwałego i wartości niematerialnych i prawnych wykorzystywane są czynniki wpływające na długość okresu amortyzacji podane w art. 32 ustawy o rachunkowości z dnia 29 września 1994 roku (tekst jednolity Dz. U. 2002 Nr 76, poz. 694).</w:t>
      </w:r>
    </w:p>
    <w:p>
      <w:pPr>
        <w:pStyle w:val="Normal"/>
        <w:rPr/>
      </w:pPr>
      <w:r>
        <w:rPr/>
        <w:t xml:space="preserve">Generalnie Grupa stosuje grupowe stawki amortyzacji. Indywidualne stawki amortyzacji </w:t>
        <w:br/>
        <w:t>w ramach danej grupy stosowane są w odniesieniu do inwestycji/ulepszeń w obcych środkach trwałych oraz oprogramowania komputerowego i praw autorskich. Wartość początkową środka trwałego powiększają koszty jego ulepszenia: adaptacji, modernizacji, rozbudowy, które podwyższają równocześnie jego wartość użytk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Środki trwałe w budowie</w:t>
      </w:r>
      <w:r>
        <w:rPr/>
        <w:t xml:space="preserve"> rozumiane jako ogół poniesionych kosztów pozostających </w:t>
        <w:br/>
        <w:t xml:space="preserve">w bezpośrednim związku z niezakończoną jeszcze: budową, montażem lub przekazaniem </w:t>
        <w:br/>
        <w:t>do użytku nowego lub ulepszonego już istniejącego środka trwałego wycenia się na dzień bilansowy według cen nabycia lub kosztu wytworzenia.</w:t>
      </w:r>
    </w:p>
    <w:p>
      <w:pPr>
        <w:pStyle w:val="Normal"/>
        <w:rPr/>
      </w:pPr>
      <w:r>
        <w:rPr/>
        <w:t>Cena nabycia i koszt wytworzenia obejmują ogół dotyczących danej inwestycji kosztów poniesionych w czasie od dnia rozpoczęcia inwestycji do dnia bilansowego lub przyjęcia powstałych w wyniku inwestycji środków trwałych do używania, w tym również niepodlegający odliczeniu podatek VAT,  naliczone za czas trwania inwestycji odsetki, prowizje i różnice kurs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Środki trwałe oraz wartości niematerialne i prawne przyjęte do używania na podstawie umów</w:t>
      </w:r>
      <w:r>
        <w:rPr/>
        <w:t xml:space="preserve"> </w:t>
      </w:r>
      <w:r>
        <w:rPr>
          <w:u w:val="single"/>
        </w:rPr>
        <w:t>kwalifikowanych jako leasing finansowy</w:t>
      </w:r>
      <w:r>
        <w:rPr/>
        <w:t xml:space="preserve"> wykazywane są w księgach jako aktywa trwałe </w:t>
        <w:br/>
        <w:t xml:space="preserve">i zamortyzowane na zasadach przyjętych wobec własnych środków trwałych oraz wartości niematerialnych i prawnych w krótszym z dwóch okresów: okresie umownym lub okresie przewidywanego użytkowania składników aktywów. Składniki aktywów użytkowane </w:t>
        <w:br/>
        <w:t xml:space="preserve">na podstawie umów leasingu finansowego podlegają również odpisom aktualizacyjnym wartoś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latach 1994-1999 podmiot dominujący korzystał z ulgi inwestycyjnej. Wartość majątku objętego ulgą inwestycyjną w latach 1994-1999 wyniosła ogółem 255 898 tys. zł.</w:t>
      </w:r>
    </w:p>
    <w:p>
      <w:pPr>
        <w:pStyle w:val="Normal"/>
        <w:rPr/>
      </w:pPr>
      <w:r>
        <w:rPr/>
        <w:t xml:space="preserve">Amortyzacja składników majątku objętego ulgą inwestycyjną podlega rozliczeniu w czasie </w:t>
        <w:br/>
        <w:t>w ciężar kosztów nie stanowiących kosztów uzyskania przychodów, przy zastosowaniu stawek amortyzacji przewidzianych w planie amortyzacji. Rozliczenia te traktowane są jako przejściowa różnica z tytułu podatku dochodowego od osób prawnych spowodowana odmiennością momentu uznania przychodów za osiągnięte i kosztów za poniesione w myśl ustawy o rachunkowości i przepisów podatkowych.</w:t>
      </w:r>
    </w:p>
    <w:p>
      <w:pPr>
        <w:pStyle w:val="Normal"/>
        <w:rPr/>
      </w:pPr>
      <w:r>
        <w:rPr/>
        <w:t>Amortyzacja majątku trwałego objętego ulgą wynosi 8 012 tys. zł. za okres od 1.01.2003 r.  do 31.12.2003 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dzień 31 grudnia 2003 r. do rozliczenia pozostała kwota 85 557 tys. zł, która jest uwzględniania w rezerwie na przejściową różnicę z tytułu podatku dochod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yta w wyniku przejęcia Wielkopolskiego Banku Rolniczego S.A. </w:t>
      </w:r>
      <w:r>
        <w:rPr>
          <w:u w:val="single"/>
        </w:rPr>
        <w:t>wartość firmy</w:t>
      </w:r>
      <w:r>
        <w:rPr/>
        <w:t xml:space="preserve"> podlega odpisom amortyzacyjnym w okresie 5 lat, </w:t>
      </w:r>
      <w:r>
        <w:rPr>
          <w:u w:val="single"/>
        </w:rPr>
        <w:t>wartość firmy</w:t>
      </w:r>
      <w:r>
        <w:rPr/>
        <w:t xml:space="preserve"> powstała w wyniku wniesienia aportem Oddziału ING Bank N.V. podlega odpisom amortyzacyjnym w okresie 10 lat. </w:t>
      </w:r>
      <w:r>
        <w:rPr>
          <w:u w:val="single"/>
        </w:rPr>
        <w:t>Wartość firmy</w:t>
      </w:r>
      <w:r>
        <w:rPr/>
        <w:t xml:space="preserve"> powstała w wyniku nabycia ING Barings Securities (Poland) S.A. podlega odpisom amortyzacyjnym w okresie 5 lat.</w:t>
      </w:r>
    </w:p>
    <w:p>
      <w:pPr>
        <w:pStyle w:val="Normal"/>
        <w:rPr/>
      </w:pPr>
      <w:r>
        <w:rPr/>
        <w:t>Odpisy amortyzacyjne wartości firmy obciążają pozostałe koszty operacyj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zpośrednie koszty emisji akcji</w:t>
      </w:r>
      <w:r>
        <w:rPr/>
        <w:t>, obejmujące koszty usług maklerskich, koszty prospektu oraz opłaty na rzecz KDPW wraz z kosztami doradztwa związanego z przygotowaniem Prospektu Emisyjnego zgodnie ze znowelizowanym Kodeksem Spółek Handlowych pomniejszyły kapitał zapasowy powstały z nadwyżki wartości emisji nad wartością nominalną akcji (agi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zostałe koszty organizacji</w:t>
      </w:r>
      <w:r>
        <w:rPr/>
        <w:t xml:space="preserve"> związane z rozszerzeniem spółki akcyjnej zostały aktywowane jako rozliczenia międzyokresowe kosztów rozliczane w okresie 5 la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color w:val="000000"/>
        </w:rPr>
        <w:t xml:space="preserve">Grupa dokonuje aktywowania </w:t>
      </w:r>
      <w:r>
        <w:rPr>
          <w:color w:val="000000"/>
          <w:u w:val="single"/>
        </w:rPr>
        <w:t>wydatków związanych z realizacją długotrwałych projektów informatycznych i  prac rozwojowych</w:t>
      </w:r>
      <w:r>
        <w:rPr>
          <w:color w:val="000000"/>
        </w:rPr>
        <w:t xml:space="preserve"> w postaci rozliczeń międzyokresowych kosztów. Poniesione nakłady wynikają z przeszłych zdarzeń, mają wiarygodnie określoną wielkość i są aktywowane po dokonaniu analizy i ocenie prawdopodobieństwa uzyskania przyszłych korzyści ekonomicznych. Weryfikacji dokonuje się na dzień bilansowy. Odpisów czynnych RMK dokonuje się w czasie uzasadnionym charakterem i wielkością poniesionych wydatków, a w przypadku kosztów prac rozwojowych po podjęciu decyzji o zaliczeniu ich </w:t>
        <w:br/>
        <w:t>do wartości niematerialnych i prawnych w okresie nie dłuższym niż 5 la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ktywa do zbycia</w:t>
      </w:r>
      <w:r>
        <w:rPr/>
        <w:t xml:space="preserve"> stanowią składniki majątku trwałego i obrotowego przejęte </w:t>
        <w:br/>
        <w:t>za wierzytelności podmiotu dominującego w wyniku restrukturyzacji podmiotów gospodarczych, realizacji przewłaszczeń,  zastawów i egzekucji (również w przypadku osób fizycznych) i przeznaczone do zbycia. Aktywa te wykazywane są według wartości godziwej. Na różnicę pomiędzy kwotą długu a niższą od niej wartością godziwą przyjętych aktywów dokonano odpisów aktualizujących. W przypadku gdy wartość godziwa przejętych aktywów była wyższa od kwoty długu różnica wykazana została jako zobowiązanie wobec kredytobiorcy.</w:t>
      </w:r>
    </w:p>
    <w:p>
      <w:pPr>
        <w:pStyle w:val="Normal"/>
        <w:rPr/>
      </w:pPr>
      <w:r>
        <w:rPr/>
        <w:t>Aktywa te nie podlegają odpisom umorzeniowym natomiast w przypadku spadku rynkowej wartości podlegają odpisom aktualizującym. Podmiot dominujący jest zobowiązany do ich sprzedaży w ciągu trzech lat od daty nabycia. Po tym okresie uznaje się je za aktywa wykorzystywane przez Bank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Inwestycje długoterminowe w nieruchomościach</w:t>
      </w:r>
    </w:p>
    <w:p>
      <w:pPr>
        <w:pStyle w:val="Normal"/>
        <w:rPr>
          <w:color w:val="000000"/>
        </w:rPr>
      </w:pPr>
      <w:r>
        <w:rPr>
          <w:color w:val="000000"/>
        </w:rPr>
        <w:t>Wykazywane w bilansie inwestycje w nieruchomościach, zaliczone do aktywów trwałych, wyceniane są na dzień ich nabycia albo powstania, według ceny nabycia albo zakupu, pomniejszonych o odpisy amortyzacyjne i skorygowanych o trwałą utratę wartości. Skutki przeszacowania tych inwestycji, powodujące wzrost ich wartości do poziomu cen rynkowych zwiększają kapitał z aktualizacji wyceny. Natomiast  skutki wyceny inwestycji uprzednio przeszacowanych do wysokości kwoty, o którą podwyższono kapitał z aktualizacji wyceny, zmniejszają ten kapitał w kwocie pozostałej do rozliczenia. Odpis z tytułu utraty wartości nieruchomości inwestycyjnej jest prezentowany jako Odpisy na rezerwy i aktualizacja wartośc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agwek2dlaopisuzasad"/>
        <w:rPr/>
      </w:pPr>
      <w:r>
        <w:rPr/>
        <w:t>Należności bilansowe i udzielone zobowiązania pozabilans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Należności z tytułu udzielonych kredytów, pożyczek i innych należności własnych, które </w:t>
        <w:br/>
        <w:t>nie zostały przeznaczone do obrotu</w:t>
      </w:r>
      <w:r>
        <w:rPr/>
        <w:t xml:space="preserve"> wykazywane są w sprawozdaniu rocznym według zamortyzowanego kosztu (bez uwzględniania efektywnej stopy procentowej). Przy wyliczaniu zamortyzowanego kosztu uwzględniono rezerwy celowe tworzone w celu zabezpieczenia  potencjalnych strat wynikających z działalności kredytowej i leasingowej. Poziom rezerw celowych dostosowany jest do oceny ryzyka obciążającego należności i zgodny z regulacjami Rozporządzenia Ministra Finansów z dnia 10.12.2001 r. w sprawie zasad tworzenia rezerw </w:t>
        <w:br/>
        <w:t>na ryzyko związane  z działalnością ban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poszczególnych grup ryzyka stosuje się następujące minimalne stopy rezerw celowy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rmalne osób prywatnych (z wyłączeniem kredytów mieszkaniowych)</w:t>
        <w:tab/>
        <w:t>1,5%</w:t>
      </w:r>
    </w:p>
    <w:p>
      <w:pPr>
        <w:pStyle w:val="Normal"/>
        <w:rPr/>
      </w:pPr>
      <w:r>
        <w:rPr/>
        <w:tab/>
        <w:t>Pod obserwacją</w:t>
        <w:tab/>
        <w:t xml:space="preserve">   1,5%   </w:t>
      </w:r>
    </w:p>
    <w:p>
      <w:pPr>
        <w:pStyle w:val="Normal"/>
        <w:rPr/>
      </w:pPr>
      <w:r>
        <w:rPr/>
        <w:tab/>
        <w:t xml:space="preserve">Poniżej standardu </w:t>
        <w:tab/>
        <w:t xml:space="preserve"> 20%</w:t>
      </w:r>
    </w:p>
    <w:p>
      <w:pPr>
        <w:pStyle w:val="Normal"/>
        <w:rPr/>
      </w:pPr>
      <w:r>
        <w:rPr/>
        <w:tab/>
        <w:t>Wątpliwe</w:t>
        <w:tab/>
        <w:tab/>
        <w:t xml:space="preserve"> 50%</w:t>
      </w:r>
    </w:p>
    <w:p>
      <w:pPr>
        <w:pStyle w:val="Normal"/>
        <w:rPr/>
      </w:pPr>
      <w:r>
        <w:rPr/>
        <w:tab/>
        <w:t xml:space="preserve">Stracone </w:t>
        <w:tab/>
        <w:tab/>
        <w:t>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yliczenia niezbędnego poziomu rezerw celowych na należności obciążone ryzykiem kredytowym uwzględniono zabezpieczenia przewidziane w rozporządzeniu Ministra Finansów.</w:t>
      </w:r>
    </w:p>
    <w:p>
      <w:pPr>
        <w:pStyle w:val="TextBody"/>
        <w:rPr/>
      </w:pPr>
      <w:r>
        <w:rPr/>
        <w:t>Stosowana przez podmiot dominujący metodologia tworzenia i rozwiązywania rezerw celowych na należności z uwzględnieniem aspektu podatkowego skutkuje w postaci technicznego wzrostu kosztów i przychodów związanego z aktualizacją poziomu rezer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odnie z rozporządzeniem Ministra Finansów z dnia 10.12.2001r. w sprawie zasad tworzenia rezerw na ryzyko związane z działalnością banków podmiot dominujący zmniejsza poziom rezerw na należności w sytuacji normalnej i pod obserwacją wykorzystując do 25% rezerwy na ryzyko ogólne.</w:t>
      </w:r>
    </w:p>
    <w:p>
      <w:pPr>
        <w:pStyle w:val="Normal"/>
        <w:rPr/>
      </w:pPr>
      <w:r>
        <w:rPr/>
        <w:t xml:space="preserve">Według stanu na 31.12.2003 r. na pokrycie rezerw na należności w sytuacji normalnej </w:t>
        <w:br/>
        <w:t>i pod obserwacją została wykorzystana kwota rezerwy w wysokości 32 850 tys.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dzielone zobowiązania pozabilansowe</w:t>
      </w:r>
      <w:r>
        <w:rPr/>
        <w:t xml:space="preserve"> wykazywane są według wartości nominalnej. </w:t>
        <w:br/>
        <w:t xml:space="preserve">Na udzielone zobowiązania pozabilansowe obarczone ryzykiem sytuacji nieregularnej klienta, w tym również na nieodwołalne, niewykorzystane linie kredytowe oraz na niewykorzystane zobowiązania banku do dyskonta weksli i skupu wierzytelności na zasadzie factoringu niepełnego zgodnie z regulacjami rozporządzenia Ministra Finansów z dnia 10.12.2001 r. </w:t>
        <w:br/>
        <w:t>w sprawie zasad tworzenia rezerw na ryzyko związane z działalnością banków tworzone są rezerwy celowe, które wykazywane są w pozycji bilansowej “Rezerwy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</w:t>
      </w:r>
      <w:r>
        <w:rPr>
          <w:u w:val="single"/>
        </w:rPr>
        <w:t>inne należności</w:t>
      </w:r>
      <w:r>
        <w:rPr/>
        <w:t>, których odzyskanie przez Grupę oceniono jako wątpliwe, dokonuje się odpisów aktualizujących (aktualizujących wartość należności do wartości godziwej), pełniących rolę zabezpieczenia potencjalnych strat, które mogłyby powstać w wyniku braku spła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asady odpisywania  należności</w:t>
      </w:r>
      <w:r>
        <w:rPr/>
        <w:t>.</w:t>
      </w:r>
    </w:p>
    <w:p>
      <w:pPr>
        <w:pStyle w:val="Normal"/>
        <w:rPr/>
      </w:pPr>
      <w:r>
        <w:rPr/>
        <w:t xml:space="preserve">Podmiot dominujący odpisuje należności (wraz z odsetkami) stanowiące ekspozycje kredytowe w ciężar utworzonych na nie rezerw celowych i przenosi je do ewidencji pozabilansowej do czasu ich umorzenia, przedawnienia lub spłaty w przypadku, </w:t>
        <w:br/>
        <w:t xml:space="preserve">gdy  pozostają  zaklasyfikowane do należności „straconych” przez okres co najmniej roku oraz utworzona na nie rezerwa równa jest kwocie należności pozostającej  do spłaty, czyli  </w:t>
        <w:br/>
        <w:t xml:space="preserve">że  wartość netto należności jest równa zero. Wraz z przeniesieniem należności do ewidencji pozabilansowej podmiot dominujący przenosi również odpowiadającą jej rezerwę celową. </w:t>
      </w:r>
    </w:p>
    <w:p>
      <w:pPr>
        <w:pStyle w:val="Nagwek2dlaopisuzasad"/>
        <w:rPr/>
      </w:pPr>
      <w:r>
        <w:rPr/>
      </w:r>
    </w:p>
    <w:p>
      <w:pPr>
        <w:pStyle w:val="Nagwek2dlaopisuzasad"/>
        <w:rPr/>
      </w:pPr>
      <w:r>
        <w:rPr/>
      </w:r>
    </w:p>
    <w:p>
      <w:pPr>
        <w:pStyle w:val="Nagwek2dlaopisuzasad"/>
        <w:rPr/>
      </w:pPr>
      <w:r>
        <w:rPr/>
        <w:t>Akcje i udziały oraz papiery wartości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momencie początkowego ujęcia składniki aktywów wykazywane są według kosztu nabycia. W sprawozdaniu sporządzonym na dzień bilansowy  cena nabycia jest korygowana </w:t>
        <w:br/>
        <w:t xml:space="preserve">o wycenę, która uzależniona jest od klasyfikacji instrumentu finansowego do poszczególnego rodzaju portfela określonego w przepisach szczególnych wydanych na podstawie ustawy </w:t>
        <w:br/>
        <w:t xml:space="preserve">o rachunkowości w postaci rozporządzeń Ministra Finansów  z dnia 10 i 12 grudnia 2001 r. </w:t>
        <w:br/>
        <w:t>w sprawie szczególnych zasad rachunkowości banków oraz w sprawie szczegółowych zasad uznawania, metod wyceny, zakresu ujawniania i sposobu prezentacji instrumentów finansowych (Dz. U. Nr 149, poz. 1673 i 1674 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piery wartościowe przeznaczone do obrotu wykazano według wartości rynkowej, </w:t>
        <w:br/>
        <w:t xml:space="preserve">a te dla których nie istnieje aktywny rynek według określonej w inny sposób wartości godziwej. Różnicę wartości rynkowej lub wartości godziwej zaliczono odpowiednio </w:t>
        <w:br/>
        <w:t>do przychodów lub kosztów z operacji finansowych.</w:t>
      </w:r>
    </w:p>
    <w:p>
      <w:pPr>
        <w:pStyle w:val="Normal"/>
        <w:ind w:left="357" w:hanging="0"/>
        <w:rPr/>
      </w:pPr>
      <w:r>
        <w:rPr/>
        <w:t>W przypadku dłużnych papierów wartościowych prezentacja nastąpiła wg ceny nabycia skorygowanej o różnice pomiędzy ceną nabycia a wartością początkową (dyskonto, premia) oraz z uwzględnieniem odpisów aktualizujących wartości. Odpisy aktualizujące wartość odniesiono odpowiednio do przychodów lub kosztów z operacji finansowy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piery wartościowe utrzymywane do terminu zapadalności wyceniono według zamortyzowanego kosztu skorygowanego o różnice pomiędzy ceną nabycia a wartością początkową (dyskonto, premia) oraz z uwzględnieniem odpisów z tytułu utraty wartości. 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piery wartościowe dostępne do sprzedaży wyceniono według wartości godziwej, </w:t>
        <w:br/>
        <w:t>a skutki zmiany wartości godziwej odniesiono na kapitał z aktualizacji wycen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piery przejęte za długi wyceniono według wartości godziwej, na różnicę pomiędzy kwotą długu a niższą od niej wartością godziwą przyjętych papierów dokonano odpisu aktualizującego wartość aktywu. Natomiast, gdy wartość godziwa przejętych papierów była wyższa od kwoty długu różnica została wykazana jako zobowiązanie wobec kredytobior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kcje i udziały w jednostkach podporządkowanych nie podlegających konsolidacji (jednostki stowarzyszone ze znaczącym inwestorem) wyceniono metodą praw własnoś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gwek2dlaopisuzasad"/>
        <w:rPr/>
      </w:pPr>
      <w:r>
        <w:rPr/>
        <w:t>Waluty ob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ktywa i pasywa oraz pozabilansowe pozycje walutowe wyrażone w walutach obcych wycenione są według średniego kursu ustalonego dla danej waluty przez Prezesa NBP </w:t>
        <w:br/>
        <w:t>na dzień sporządzenia bilansu. Różnice kursowe wynikające z pozycji walutowych bilansu zaliczane są do wyniku z pozycji wymiany.</w:t>
      </w:r>
    </w:p>
    <w:p>
      <w:pPr>
        <w:pStyle w:val="Nagwek2dlaopisuzasad"/>
        <w:rPr/>
      </w:pPr>
      <w:r>
        <w:rPr/>
      </w:r>
    </w:p>
    <w:p>
      <w:pPr>
        <w:pStyle w:val="Nagwek2dlaopisuzasad"/>
        <w:rPr/>
      </w:pPr>
      <w:r>
        <w:rPr/>
        <w:t>Instrumenty pocho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a dokonuje operacji następującymi instrumentami pochodnymi walutowymi i stopy</w:t>
        <w:br/>
        <w:t>procentowej: forward walutowy, swap walutowy, opcje walutowe, swap procentowy (IRS), swap walutowo-procentowy (CIRS) oraz Forward Rate Agreement (FR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umenty pochodne oferowane przez Grupę swoim klientom są zawierane dla potrzeb Banku w celach spekulacyjnych. Klienci nabywają je zarówno w celach spekulacyjnych jak </w:t>
        <w:br/>
        <w:t>i zabezpieczających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ransakcje walut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umenty finansowe typu </w:t>
      </w:r>
      <w:r>
        <w:rPr>
          <w:u w:val="single"/>
        </w:rPr>
        <w:t>forward walutowy</w:t>
      </w:r>
      <w:r>
        <w:rPr/>
        <w:t xml:space="preserve"> są ewidencjonowane według wartości godziwej z uwzględnieniem zdyskontowanych przepływów finansowych (NPV). Wynik tej wyceny jest ewidencjonowany w rachunku zysków i strat w wyniku z pozycji wymiany, </w:t>
        <w:br/>
        <w:t>przy czym kwota netto 322,4 mln zł dotycząca wyników o charakterze odsetkowym osiągniętych na instrumentach walutowych typu swap walutowy za okres 01.01.2003 r. - 31.12.2003 r. jest wykazywana jako przychody odsetk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woty zakupione z tytułu zawarcia transakcji walutowych przeliczone po kursie NBP </w:t>
        <w:br/>
        <w:t>na dzień bilansowy prezentowane są w pozycjach pozabilansowych jako „Zobowiązania związane z realizacją operacji kupna / sprzedaży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trakty </w:t>
      </w:r>
      <w:r>
        <w:rPr>
          <w:u w:val="single"/>
        </w:rPr>
        <w:t>opcji walutowych</w:t>
      </w:r>
      <w:r>
        <w:rPr/>
        <w:t xml:space="preserve"> wyceniane są według wartości godziwej z uwzględnieniem zdyskontowanych przepływów finansowych (Model Garman-Kohlhagen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Kwoty bazowe z tytułu zawarcia transakcji zakupu i sprzedaży opcji walutowych przeliczone po kursie NBP na dzień bilansowy prezentowane są w pozycjach pozabilansowych jako „Pozostałe zobowiązania z tytułu opcji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 xml:space="preserve">Transakcje stopy procentowej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Kontrakty pochodne na stopę procentową są </w:t>
      </w:r>
      <w:r>
        <w:rPr>
          <w:u w:val="single"/>
        </w:rPr>
        <w:t>transakcjami typu swap</w:t>
      </w:r>
      <w:r>
        <w:rPr/>
        <w:t xml:space="preserve"> (swap na stopach procentowych - IRS lub swap procentowo-walutowy - CIRS) oraz </w:t>
      </w:r>
      <w:r>
        <w:rPr>
          <w:u w:val="single"/>
        </w:rPr>
        <w:t>transakcjami przyszłej stopy procentowej</w:t>
      </w:r>
      <w:r>
        <w:rPr/>
        <w:t xml:space="preserve"> (FRA). Nierozliczone kontrakty IRS oraz CIRS wyceniane są w wartości godziwej w oparciu o zdyskontowane przyszłe przepływy finansowe (NPV). Nierozliczone kontrakty FRA wyceniane są do rynku w oparciu o zdyskontowane przyszłe przepływy finansowe (NP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uty zakupione z tytułu zawartych transakcji IRS / CIRS, dla transakcji CIRS przeliczone po kursie NBP na dzień bilansowy prezentowane są w pozycjach pozabilansowych jako „Zobowiązania związane z realizacją operacji kupna / sprzedaży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rtości nominalne z tytułu zawarcia transakcji zakupu i sprzedaży FRA prezentowane są </w:t>
        <w:br/>
        <w:t>w pozycjach pozabilansowych jako „Pozostałe zobowiązania z tytułu transakcji FRA”.</w:t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Wbudowane instrumenty pocho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ozdaniu finansowym Grupa wyksięgowała wycenę umów niebędących instrumentami finansowymi, w których płatności występują w walutach obcych, a dla których dokonano ujęcia efektu wyceny do wartości godziwej w rachunku zysków i strat za rok obrotowy kończący się 31 grudnia 2002 r. </w:t>
      </w:r>
    </w:p>
    <w:p>
      <w:pPr>
        <w:pStyle w:val="Normal"/>
        <w:rPr/>
      </w:pPr>
      <w:r>
        <w:rPr/>
        <w:t>Zgodnie z Rozporządzeniem Ministra Finansów z dnia 23.02.2004 zmieniającym rozporządzenie w sprawie szczegółowych zasad uznawania, metod wyceny, zakresu ujawniania i sposobu prezentacji instrumentów finansowych w przypadku zawartych transakcji z których wynika obowiązek dokonywania płatności wyrażonych w walucie obcej, która jest walutą, w której powszechnie na rynku krajowym zawierane są umowy na dostawę określonych dóbr lub usług uznaje się, że charakter wbudowanego instrumentu pochodnego oraz ryzyka z nim związane są ściśle powiązane z charakterem umowy zasadniczej i ryzykami z niej wynikającymi. W takich przypadkach nie istnieje obowiązek odrębnego wykazania wbudowanego instrumentu pochodnego.</w:t>
      </w:r>
    </w:p>
    <w:p>
      <w:pPr>
        <w:pStyle w:val="Normal"/>
        <w:rPr/>
      </w:pPr>
      <w:r>
        <w:rPr/>
        <w:t>W związku z powyższym rozwiązaniem kwota 13 036 tys. zł obciążyła wynik lat ubiegły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achunkowość zabezpieczeń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9"/>
          <w:tab w:val="left" w:pos="3240" w:leader="none"/>
        </w:tabs>
        <w:rPr/>
      </w:pPr>
      <w:r>
        <w:rPr/>
        <w:t xml:space="preserve">W sporządzonym sprawozdaniu finansowym Grupa rozpoczęła stosowanie rachunkowości zabezpieczeń Pozycją zabezpieczaną są wysoce uprawdopodobnione przyszłe przypływy pieniężne z tytułu wynajmu budynków będących własnością spółki zależnej ING Banku Śląskiego. Zagrożenie na pozycji zabezpieczanej jest generowane przez ryzyko walutowe. Czynsz ustalany jest w walucie EURO co oznacza, że będzie podlegał wahaniom związanym ze zmianami kursu waluty obcej. Zabezpieczenie przepływów środków będzie polegać </w:t>
        <w:br/>
        <w:t>na dopasowaniu płatności w walucie Euro otrzymywanych z tytułu najmu z płatnościami dokonywanymi z tytułu stosownego instrumentu finansowego w tej samej walucie. Okres zabezpieczenia rozpoczął się z dniem 31 grudnia 2002 roku i będzie trwał przez następne dwanaście lat.</w:t>
      </w:r>
    </w:p>
    <w:p>
      <w:pPr>
        <w:pStyle w:val="Nagwek2dlaopisuzasad"/>
        <w:rPr/>
      </w:pPr>
      <w:r>
        <w:rPr/>
      </w:r>
    </w:p>
    <w:p>
      <w:pPr>
        <w:pStyle w:val="Nagwek2dlaopisuzasad"/>
        <w:rPr/>
      </w:pPr>
      <w:r>
        <w:rPr/>
        <w:t>Rezerwa na ryzyko ogó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odnie z ustawą z dnia 29 sierpnia 1997r. - Prawo Bankowe (Dz.U.Nr 140, poz.939) Bank tworzy rezerwę na ryzyko ogólne, służącą pokryciu ryzyk związanych z prowadzeniem działalności bankowej. Rezerwa na ryzyko ogólne tworzona jest w ciężar kosztów.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Kapitały i fundus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ały i fundusze wykazywane są według wartości nominalnej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apitał z aktualizacji wyc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pitał z aktualizacji wyceny dotyczy: </w:t>
      </w:r>
    </w:p>
    <w:p>
      <w:pPr>
        <w:pStyle w:val="Normal"/>
        <w:numPr>
          <w:ilvl w:val="0"/>
          <w:numId w:val="11"/>
        </w:numPr>
        <w:rPr/>
      </w:pPr>
      <w:r>
        <w:rPr/>
        <w:t>aktualizacji wyceny rzeczowego majątku trwałego,</w:t>
      </w:r>
    </w:p>
    <w:p>
      <w:pPr>
        <w:pStyle w:val="Normal"/>
        <w:numPr>
          <w:ilvl w:val="0"/>
          <w:numId w:val="11"/>
        </w:numPr>
        <w:rPr/>
      </w:pPr>
      <w:r>
        <w:rPr/>
        <w:t>aktualizacji wyceny aktywów finansowych dostępnych do sprzedaży,</w:t>
      </w:r>
    </w:p>
    <w:p>
      <w:pPr>
        <w:pStyle w:val="Normal"/>
        <w:numPr>
          <w:ilvl w:val="0"/>
          <w:numId w:val="11"/>
        </w:numPr>
        <w:rPr/>
      </w:pPr>
      <w:r>
        <w:rPr/>
        <w:t>wyceny wartości godziwej instrumentu zabezpieczającego przepływy środków pienięż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pitał z aktualizacji wyceny rzeczowego majątku trwałego ulega zwiększeniu o powstałą </w:t>
        <w:br/>
        <w:t xml:space="preserve">na skutek aktualizacji wyceny (dokonanej na podstawie odrębnych przepisów) różnicę </w:t>
        <w:br/>
        <w:t xml:space="preserve">w wartości netto środków trwałych oraz ulega zmniejszeniu o różnicę z aktualizacji wyceny uprzednio zaktualizowanych zbywanych lub zlikwidowanych środków trwałych. Wyjątkiem są odpisy aktualizujące wartość rzeczowego majątku trwałego, którego wartość uprzednio zaktualizowano i odniesiono na kapitał z aktualizacji wyceny – pomniejszają one kapitał </w:t>
        <w:br/>
        <w:t xml:space="preserve">z aktualizacji wyceny do wysokości tego kapitał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Kapitał z aktualizacji wyceny aktywów finansowych dostępnych do sprzedaży zwiększa / zmniejsza się o wynik wyceny aktywów finansowych dostępnych do sprzedaży wynikający z krótkoterminowych zmian cen rynkowych. Z chwilą sprzedaży składnika aktywów, jego ściągnięcia (windykacji) lub innej formy zbycia lub też do chwili ustalenia, </w:t>
        <w:br/>
        <w:t>iż nastąpiła utrata wartości składnika aktywów, dotychczasową zysk / stratę ujęte w kapitale uwzględnia się w wyniku finansowym.</w:t>
      </w:r>
    </w:p>
    <w:p>
      <w:pPr>
        <w:pStyle w:val="Normal"/>
        <w:rPr/>
      </w:pPr>
      <w:r>
        <w:rPr/>
        <w:t>W kapitale z aktualizacji wyceny uwzględnia się też podatek odroczony dotyczący wyceny aktywów finansowych dostępnych do sprzedaż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kapitał z aktualizacji wyceny odnoszona jest wycena wartości godziwej instrumentu zabezpieczającego w części uznanej za efektywne zabezpieczenie przyszłych przepływów pieniężnych związanych z zabezpieczaną pozycją, z uwzględnieniem podatku dochodowego.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Rozliczenia międzyokres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celu przypisania kosztów do okresów sprawozdawczych, których dotyczą, Grupa dokonuje czynnych i biernych rozliczeń międzyokresowych kosztów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dprawy emerytalne</w:t>
      </w:r>
    </w:p>
    <w:p>
      <w:pPr>
        <w:pStyle w:val="Normal"/>
        <w:rPr/>
      </w:pPr>
      <w:r>
        <w:rPr/>
        <w:t xml:space="preserve">Zgodnie z Regulaminem Wynagradzania Pracowników obowiązującym w Grupie ING Banku Śląskiego S.A. oraz Kodeksem Pracy pracownikom, po przepracowaniu określonej liczby lat </w:t>
        <w:br/>
        <w:t>i osiągnięciu wymaganego wieku, przysługuje prawo do otrzymania odprawy emerytalnej. Zobowiązania z tytułu odpraw emerytalnych są wykazane jako wartość obecna przyszłych zobowiązań z tytułu wysługi lat według stanu na koniec okresu.</w:t>
      </w:r>
    </w:p>
    <w:p>
      <w:pPr>
        <w:pStyle w:val="Normal"/>
        <w:rPr/>
      </w:pPr>
      <w:r>
        <w:rPr/>
        <w:t xml:space="preserve">Zobowiązanie z tego tytułu aktualizowane jest w cyklu rocznym i wykazywane w biernych rozliczeniach międzyokresowych kosztów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Koszt niewykorzystanych urlopów pracowniczych</w:t>
      </w:r>
    </w:p>
    <w:p>
      <w:pPr>
        <w:pStyle w:val="Normal"/>
        <w:rPr/>
      </w:pPr>
      <w:r>
        <w:rPr/>
        <w:t>Grupa uznaje koszty z tytułu urlopów pracowniczych w oparciu o zasadę memoriałową tworząc rezerwę z tytułu niewykorzystanych dni urlopowych przez pracowników w biernych rozliczeniach międzyokresowych kosztów.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Ustalenie przychodów i kosz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chody i koszty z tytułu odsetek wykazywane są z uwzględnieniem odsetek naliczonych niezapadłych na dzień sporządzenia sprawozdania finansowego. Odsetki należne zapadłe oraz naliczone niezapadłe od należności zakwalifikowanych jako należności pod obserwacją, poniżej standardu, wątpliwe i stracone wykazywane są po stronie aktywów bilansu jako należności odsetkowe, zaś po stronie pasywów jako odsetki zastrzeżone w pozycji “Koszty </w:t>
        <w:br/>
        <w:t>i przychody rozliczane w czasie oraz zastrzeżon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yniku finansowego zalicza się odsetki skapitalizowane od należności w sytuacji normal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setki dyskontowe od należności normalnych wykazywane są jako dochody pobrane </w:t>
        <w:br/>
        <w:t xml:space="preserve">z góry i podlegają rozliczeniu w czasie w przychody odsetkowe, odsetki dyskontowe </w:t>
        <w:br/>
        <w:t xml:space="preserve">od należności nieregularnych zaliczane są do rachunku zysków i strat w momencie spłaty odset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alogiczną zasadę rozliczania kosztów i dochodów w czasie stosuje się w odniesieniu </w:t>
        <w:br/>
        <w:t xml:space="preserve">do pozycji kosztów i dochodów pozaodsetkowych, ogólnych i pozostał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wizje i opłaty  stanowią przychody otrzymane od klientów jako wynagrodzenie za usługi </w:t>
        <w:br/>
        <w:t>i czynności bankowe dokonywane na podstawie obowiązującej w podmiocie dominującym Tabeli opłat i prowizji oraz umów z klient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chody z tytułu umów leasingu finansowego zaliczane są do przychodów w następujący sposób:</w:t>
      </w:r>
    </w:p>
    <w:p>
      <w:pPr>
        <w:pStyle w:val="Normal"/>
        <w:numPr>
          <w:ilvl w:val="0"/>
          <w:numId w:val="9"/>
        </w:numPr>
        <w:rPr/>
      </w:pPr>
      <w:r>
        <w:rPr/>
        <w:t>opłaty manipulacyjne wg wartości netto faktur wystawionych zgodnie z umowami stanowią przychody z tytułu prowizji;</w:t>
      </w:r>
    </w:p>
    <w:p>
      <w:pPr>
        <w:pStyle w:val="Normal"/>
        <w:numPr>
          <w:ilvl w:val="0"/>
          <w:numId w:val="9"/>
        </w:numPr>
        <w:rPr/>
      </w:pPr>
      <w:r>
        <w:rPr/>
        <w:t>raty leasingowe  wg wartości odsetek należnych za dany okres zgodnie z zawartymi umowami są zaliczane do przychodów odsetkowych.</w:t>
      </w:r>
    </w:p>
    <w:p>
      <w:pPr>
        <w:pStyle w:val="Normal"/>
        <w:rPr/>
      </w:pPr>
      <w:r>
        <w:rPr/>
        <w:t>Korekty z tytułu różnic kursowych dotyczące rat kapitałowych określonych w umowach leasingu w walutach obcych zwiększają lub zmniejszają przychody działalności operacyj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pozostałych przychodów i kosztów operacyjnych zaliczane są koszty i przychody </w:t>
        <w:br/>
        <w:t xml:space="preserve">nie związane bezpośrednio z działalnością bankową. Są to w szczególności przychody </w:t>
        <w:br/>
        <w:t xml:space="preserve">i koszty z tytułu sprzedaży i likwidacji środków trwałych, koszty z tytułu odszkodowań, kar </w:t>
        <w:br/>
        <w:t>i grzyw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miana stanu rozliczeń międzyokresowych biernych z tytułu świadczeń pracowniczych </w:t>
        <w:br/>
        <w:t xml:space="preserve">na przewidywane odprawy emerytalne (wyliczonych według wyceny aktuarialnej) oraz </w:t>
        <w:br/>
        <w:t>z tytułu  zaległych urlopów wypoczynkowych wykazywana jest odpowiednio w pozostałych przychodach i kosztach operacyjnych.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Ustalenie wyniku finans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nik finansowy ustalany jest zgodnie z rozporządzenia Ministra Finansów z dnia 10 grudnia 2001 r. w sprawie szczególnych zasad rachunkowości banków, a więc z zachowaniem zasady memoriałowej, zasady ostrożnej wyceny oraz zasady współmierności przychodów i kosztów w danym okresie sprawozdawczym.</w:t>
      </w:r>
    </w:p>
    <w:p>
      <w:pPr>
        <w:pStyle w:val="Normal"/>
        <w:rPr/>
      </w:pPr>
      <w:r>
        <w:rPr/>
        <w:t xml:space="preserve">Do wyniku finansowego zaliczane są wszystkie osiągnięte przychody i koszty związane </w:t>
        <w:br/>
        <w:t xml:space="preserve">z tymi przychodami niezależnie od terminu ich zapłaty. 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Podatek dochod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bowiązanie z tytułu podatku dochodowego jest obliczone w oparciu o zysk księgowy brutto skorygowany o koszty i dochody z tytułu należnych a nie otrzymanych lub zapłaconych odsetek, koszty nie stanowiące kosztów uzyskania przychodów a także przysługujące odliczenia zgodnie z przepisami podatkow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atek dochodowy wykazywany jest z uwzględnieniem zobowiązania podatkowego (według stawki 27% na dzień 31.12.2002 r. i 27% na dzień 31.12.2003 r.) oraz rezerwy  i aktywów </w:t>
        <w:br/>
        <w:t xml:space="preserve">z tytułu odroczonego podatku (według stawek odpowiadających datom realizacji różnic przejściowych) jako różnicy przejściowej między wartością księgową a podatkową aktywów </w:t>
        <w:br/>
        <w:t xml:space="preserve">i pasywów. Zarówno aktywa jak i rezerwy na odroczony podatek dochodowy ustalane </w:t>
        <w:br/>
        <w:t>i wykazywane są jako odrębne pozycje bilansowe Rezerwy i aktywa z tytułu odroczonego podatku dochodowego dotyczące operacji rozliczanych z kapitałem własnym odnosi się również na kapitał włas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szystkie rezerwy celowe utworzone przez Grupę, które nie zostały uwzględnione </w:t>
        <w:br/>
        <w:t xml:space="preserve">w wyliczeniu zobowiązania z tytułu podatku dochodowego od osób prawnych, zostały uznane za różnice przejściowe dla celów wyliczenia podatku odroczonego. Wyjątek stanowią </w:t>
        <w:br/>
        <w:t xml:space="preserve">te rezerwy celowe utworzone przez Grupę, które nie będą mogły w przyszłości zostać uznane za koszt uzyskania przychodów. Ponadto, podobnie jak rezerwy celowe tak i rezerwy </w:t>
        <w:br/>
        <w:t>na trwałą utratę wartości papierów wartościowych zostały potraktowane jako różnice przejściowe i uwzględnione dla celów wyliczenia rezerwy na podatek dochod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XII</w:t>
        <w:tab/>
        <w:t xml:space="preserve">ŚREDNIE KURSY WYMIANY ZŁOTEGO W OKRESIE OBJĘTYM SPRAWOZDANIEM FINANSOWYM I PORÓWNYWALNYMI DANYMI FINANSOWYMI W STOSUNKU DO EURO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Kursy wymiany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Średni kurs w okresie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Minimalny kurs na ostatni dzień miesiąca w okresie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Maksymalny kurs na ostatni dzień miesiąca w okresie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Kurs na ostatni dzień okresu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12.2002 r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697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910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810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20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12.200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highlight w:val="yellow"/>
              </w:rPr>
            </w:pPr>
            <w:r>
              <w:rPr>
                <w:sz w:val="22"/>
              </w:rPr>
              <w:t>4,447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28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717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7170</w:t>
            </w:r>
          </w:p>
        </w:tc>
      </w:tr>
    </w:tbl>
    <w:p>
      <w:pPr>
        <w:pStyle w:val="Heading1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>XIII</w:t>
        <w:tab/>
        <w:t>PODSTAWOWE POZYCJE SKONSOLIDOWANEGO SPRAWOZDANIA FINANSOWEGO PRZELICZONE NA EURO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ab/>
        <w:tab/>
        <w:tab/>
        <w:t>tys. EURO</w:t>
      </w:r>
    </w:p>
    <w:tbl>
      <w:tblPr>
        <w:tblW w:w="7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43"/>
        <w:gridCol w:w="184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y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2.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2.200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z tytułu odset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5 4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 28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z tytułu prowiz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7 2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 33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 na działalności bank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1 5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 36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 na działalności opera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 21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91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ysk (strata)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 29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96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ysk (strata)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 4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6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a 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 701 5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33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itał włas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5 89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89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itał zakład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 3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58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ływy pieniężne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441 3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celów ustalenia podstawowych wielkości w EURO zastosowano następujące kurs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la pozycji bilansowych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4,0202 zł., kurs NBP z dnia 31.12.2002 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4,7170 zł., kurs NBP z dnia 31.12.2003 r.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la pozycji rachunku zysków i strat oraz przepływów środków pieniężnych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3,8697 zł., kurs wyliczony jako średnia z kursów NBP, obowiązujących na ostatni dzień każdego miesiąca 2002 r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4,4474 zł., kurs wyliczony jako średnia z kursów NBP, obowiązujących na ostatni dzień każdego miesiąca 2003 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IV</w:t>
        <w:tab/>
        <w:t xml:space="preserve">UZGODNIENIE SPRAWOZDANIA FINANSOWEGO DO </w:t>
        <w:tab/>
        <w:t>MIĘDZYNARODOWYCH STANDARDÓW RACHUNKOW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rupa sporządza sprawozdanie finansowe zgodnie z polskimi zasadami rachunkowości. Pomiędzy  zasadami rachunkowości przyjętymi dla celów sporządzenia tego sprawozdania finansowego według stanu na dzień 30.06.2003 r. a Międzynarodowymi Standardami Rachunkowości (MSR) występują następujące, główne różnic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Zgodnie z polskimi zasadami rachunkowości odsetki naliczone należne od należności nieregularnych wykazywane są w bilansie jako odsetki zastrzeżone i zaliczane są </w:t>
        <w:br/>
        <w:t xml:space="preserve">do rachunku zysków i strat po ich otrzymaniu. Zgodnie z MSR odsetki należne </w:t>
        <w:br/>
        <w:t>od należności nieregularnych otrzymane przez Grupę do dnia sporządzenia sprawozdania finansowego zaliczane są do rachunku zysków i strat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(2) i (3) Zgodnie z polskimi zasadami rachunkowości Bank dokonał odpisu z zysku netto </w:t>
        <w:br/>
        <w:t xml:space="preserve">na Zakładowy Fundusz Świadczeń Socjalnych oraz przekazał z zysku netto darowiznę na rzecz Fundacji Banku Śląskiego. Zgodnie z MSR odpisy te dokonywane są w ciężar rachunku zysków i strat </w:t>
      </w:r>
    </w:p>
    <w:p>
      <w:pPr>
        <w:pStyle w:val="Normal"/>
        <w:ind w:left="709" w:hanging="709"/>
        <w:rPr/>
      </w:pPr>
      <w:r>
        <w:rPr/>
        <w:t>(4)</w:t>
        <w:tab/>
        <w:t>Podatek odroczony dotyczący wyżej opisanych pozycji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MSR 39 wprowadził wymóg ujmowania odsetek z uwzględnieniem efektywnej rentowności osiągniętej z tytułu instrumentu finansowego, przy czym efektywna rentowność obliczana jest z uwzględnieniem wszystkich opłat i płatności dokonanych </w:t>
        <w:br/>
        <w:t>i otrzymywanych. Ponadto z MSR 39 wynika wymóg ustalania odpisu aktualizującego całość aktywów wykazywanych w zamortyzowanej cenie nabycia jako różnicy pomiędzy wartością bilansową składnika aktywów a wartością bieżącą oczekiwanych przyszłych przepływów środków pieniężnych, zdyskontowanych z zastosowaniem pierwotnej efektywnej stopy procentowej. Podmiot dominujący natomiast ustala wartość rezerw celowych w oparciu o obowiązujące rozporządzenie Ministra Finansów w sprawie zasad tworzenia rezerw na  ryzyko związane z działalnością banków. Powstałe różnice nie zostały kwantyfikowane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(6)</w:t>
        <w:tab/>
        <w:t>Naliczone odsetki dotyczące należności zagrożonych są zgodnie z polskimi zasadami rachunkowości wykazywane jako odsetki zastrzeżone. MSR natomiast traktują je jako rezerwy na odsetki. Nie wpływa to na wysokość aktywów netto wg MSR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  <w:t>Grupa Kapitałowa</w:t>
    </w:r>
  </w:p>
  <w:p>
    <w:pPr>
      <w:pStyle w:val="Header"/>
      <w:rPr/>
    </w:pPr>
    <w:r>
      <w:rPr>
        <w:b/>
        <w:i/>
        <w:sz w:val="16"/>
      </w:rPr>
      <w:t>ING Banku Śląskiego Spółka Akcyjna</w:t>
    </w:r>
    <w:r>
      <w:rPr>
        <w:rFonts w:cs="Arial" w:ascii="Arial" w:hAnsi="Arial"/>
        <w:b/>
        <w:i/>
        <w:sz w:val="16"/>
      </w:rPr>
      <w:tab/>
    </w:r>
    <w:r>
      <w:rPr>
        <w:rFonts w:cs="Arial" w:ascii="Arial" w:hAnsi="Arial"/>
        <w:sz w:val="16"/>
      </w:rPr>
      <w:t xml:space="preserve">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</w:t>
    </w:r>
    <w:r>
      <w:rPr>
        <w:rStyle w:val="PageNumber"/>
        <w:sz w:val="16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810"/>
        </w:tabs>
        <w:ind w:left="810" w:hanging="81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567" w:hanging="567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ind w:left="709" w:hanging="709"/>
      <w:jc w:val="both"/>
    </w:pPr>
    <w:rPr>
      <w:b/>
      <w:sz w:val="24"/>
    </w:rPr>
  </w:style>
  <w:style w:type="paragraph" w:styleId="Footernumerowaniewie">
    <w:name w:val="Footer - numerowanie wie"/>
    <w:basedOn w:val="Normal"/>
    <w:qFormat/>
    <w:pPr>
      <w:widowControl w:val="false"/>
      <w:tabs>
        <w:tab w:val="clear" w:pos="709"/>
        <w:tab w:val="left" w:pos="757" w:leader="none"/>
      </w:tabs>
      <w:spacing w:lineRule="auto" w:line="360"/>
      <w:ind w:left="680" w:hanging="283"/>
      <w:jc w:val="both"/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dlaopisuzasad">
    <w:name w:val="Nagłówek 2 dla opisu zasad"/>
    <w:basedOn w:val="Heading2"/>
    <w:qFormat/>
    <w:pPr>
      <w:numPr>
        <w:ilvl w:val="0"/>
        <w:numId w:val="0"/>
      </w:numPr>
      <w:outlineLvl w:val="9"/>
    </w:pPr>
    <w:rPr>
      <w:b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0:22:00Z</dcterms:created>
  <dc:creator>Aldona Underman</dc:creator>
  <dc:description/>
  <dc:language>en-US</dc:language>
  <cp:lastModifiedBy>ContNiIl</cp:lastModifiedBy>
  <cp:lastPrinted>2004-03-30T12:06:00Z</cp:lastPrinted>
  <dcterms:modified xsi:type="dcterms:W3CDTF">2004-04-19T10:22:00Z</dcterms:modified>
  <cp:revision>2</cp:revision>
  <dc:subject/>
  <dc:title>WSTĘP DO SPRAWOZDANIA FINANSOWEGO</dc:title>
</cp:coreProperties>
</file>